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firstLine="567"/>
        <w:jc w:val="center"/>
        <w:rPr>
          <w:b/>
          <w:b/>
          <w:caps/>
        </w:rPr>
      </w:pPr>
      <w:r>
        <w:rPr>
          <w:b/>
          <w:caps/>
        </w:rPr>
        <w:t>РАЗДЕЛ ЧЕТВЕРТЫЙ. СОЦИАЛЬНЫЕ ПРОЦЕССЫ</w:t>
      </w:r>
    </w:p>
    <w:p>
      <w:pPr>
        <w:pStyle w:val="Normal"/>
        <w:ind w:right="-766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right="-766" w:firstLine="567"/>
        <w:rPr>
          <w:b/>
          <w:b/>
          <w:smallCaps/>
        </w:rPr>
      </w:pPr>
      <w:r>
        <w:rPr>
          <w:b/>
          <w:smallCaps/>
        </w:rPr>
        <w:t>ГЛАВА 24 СОЦИАЛЬНЫЕ ИЗМЕНЕНИЯ</w:t>
      </w:r>
    </w:p>
    <w:p>
      <w:pPr>
        <w:pStyle w:val="Normal"/>
        <w:ind w:right="-766" w:firstLine="567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 самого начала своего возникновения, со времен О.Конта, социология изучает человека и общество не только в статике, но и в </w:t>
      </w:r>
      <w:r>
        <w:rPr>
          <w:i/>
          <w:caps w:val="false"/>
          <w:smallCaps w:val="false"/>
        </w:rPr>
        <w:t>динамике</w:t>
      </w:r>
      <w:r>
        <w:rPr>
          <w:caps w:val="false"/>
          <w:smallCaps w:val="false"/>
          <w:u w:val="single"/>
        </w:rPr>
        <w:t xml:space="preserve">, </w:t>
      </w:r>
      <w:r>
        <w:rPr>
          <w:caps w:val="false"/>
          <w:smallCaps w:val="false"/>
        </w:rPr>
        <w:t xml:space="preserve">в процессе </w:t>
      </w:r>
      <w:r>
        <w:rPr>
          <w:i/>
          <w:caps w:val="false"/>
          <w:smallCaps w:val="false"/>
        </w:rPr>
        <w:t>социальных изменений</w:t>
      </w:r>
      <w:r>
        <w:rPr>
          <w:caps w:val="false"/>
          <w:smallCaps w:val="false"/>
        </w:rPr>
        <w:t>. В обществе все изменяется: экономическая система и социальная структура, социальные ситуации и роли, религиозные доктрины, культурные ценности и нормы и т.п. Все эти перемены в общественной жизни охватываются понятием «</w:t>
      </w:r>
      <w:r>
        <w:rPr>
          <w:i/>
          <w:caps w:val="false"/>
          <w:smallCaps w:val="false"/>
        </w:rPr>
        <w:t>социальные изменения»</w:t>
      </w:r>
      <w:r>
        <w:rPr>
          <w:caps w:val="false"/>
          <w:smallCaps w:val="false"/>
        </w:rPr>
        <w:t>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ссматриваемый феномен имеет такое определение: </w:t>
      </w:r>
      <w:r>
        <w:rPr>
          <w:i/>
          <w:caps w:val="false"/>
          <w:smallCaps w:val="false"/>
        </w:rPr>
        <w:t>социальные изменения  - это совокупность многообразных перемен, происходящих в обществе, в его социальной структуре, в социальных общностях, группах, институтах, организациях, в социальных статусах и ролях отдельных личностей и групп, в их взаимодействиях между собой и с любыми структурными компонентами общества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ся совокупность социальных изменений в зависимости от их </w:t>
      </w:r>
      <w:r>
        <w:rPr>
          <w:i/>
          <w:caps w:val="false"/>
          <w:smallCaps w:val="false"/>
        </w:rPr>
        <w:t>содержания</w:t>
      </w:r>
      <w:r>
        <w:rPr>
          <w:caps w:val="false"/>
          <w:smallCaps w:val="false"/>
        </w:rPr>
        <w:t xml:space="preserve"> подразделяется на </w:t>
      </w:r>
      <w:r>
        <w:rPr>
          <w:i/>
          <w:caps w:val="false"/>
          <w:smallCaps w:val="false"/>
        </w:rPr>
        <w:t>пять основных типов: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1. </w:t>
      </w:r>
      <w:r>
        <w:rPr>
          <w:i/>
          <w:caps w:val="false"/>
          <w:smallCaps w:val="false"/>
        </w:rPr>
        <w:t>Структурные</w:t>
      </w:r>
      <w:r>
        <w:rPr>
          <w:caps w:val="false"/>
          <w:smallCaps w:val="false"/>
        </w:rPr>
        <w:t xml:space="preserve"> социальные изменения включают в себя все перемены, происходящие в различных социально-структурных компонентах общества: в социальной, социально-территориальной, социально-культурной, этнонациональной, профессиональной структурах, в структурах власти, в структурах господствующих ценностей и т.п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2.</w:t>
      </w:r>
      <w:r>
        <w:rPr>
          <w:i/>
          <w:caps w:val="false"/>
          <w:smallCaps w:val="false"/>
        </w:rPr>
        <w:t xml:space="preserve"> Профессиональные</w:t>
      </w:r>
      <w:r>
        <w:rPr>
          <w:caps w:val="false"/>
          <w:smallCaps w:val="false"/>
        </w:rPr>
        <w:t xml:space="preserve"> социальные изменения охватывают все многообразие перемен, происходящих  в структуре профессиональной деятельности людей во всех сферах жизни общества – в материальном производстве, культуре, науке, политике и т.п., во взаимодействиях людей с различными социальными институтами – государством, образованием, религией и т.п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3. </w:t>
      </w:r>
      <w:r>
        <w:rPr>
          <w:i/>
          <w:caps w:val="false"/>
          <w:smallCaps w:val="false"/>
        </w:rPr>
        <w:t>Функциональные</w:t>
      </w:r>
      <w:r>
        <w:rPr>
          <w:caps w:val="false"/>
          <w:smallCaps w:val="false"/>
        </w:rPr>
        <w:t xml:space="preserve"> социальные изменения происходят во всех функциях всех структурных компонентов общества – в его экономической, политической, социальной, социокультурной подсистемах, в производственной, семейно-бытовой, образовательной и иных сферах деятельности, в процессе развития социальных институтов, организаций, общностей и отдельных личностей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4. </w:t>
      </w:r>
      <w:r>
        <w:rPr>
          <w:i/>
          <w:caps w:val="false"/>
          <w:smallCaps w:val="false"/>
        </w:rPr>
        <w:t xml:space="preserve">Мотивационные </w:t>
      </w:r>
      <w:r>
        <w:rPr>
          <w:caps w:val="false"/>
          <w:smallCaps w:val="false"/>
        </w:rPr>
        <w:t>социальные изменения охватывают многообразные перемены, происходящие в сфере мотивации индивидуальной и групповой деятельности людей, в какой бы области социальной реальности они ни происходил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5. </w:t>
      </w:r>
      <w:r>
        <w:rPr>
          <w:i/>
          <w:caps w:val="false"/>
          <w:smallCaps w:val="false"/>
        </w:rPr>
        <w:t>Социокультурные</w:t>
      </w:r>
      <w:r>
        <w:rPr>
          <w:caps w:val="false"/>
          <w:smallCaps w:val="false"/>
        </w:rPr>
        <w:t xml:space="preserve"> изменения представляют собой сложный многоуровневый процесс социокультурной динамики, в ходе которой меняются не только системы ценностей, норм, образцов поведения, но и сами основополагающие принципы культуры, ее «доминирующие сверхсистемы» (П. Сорокин)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альные изменения  охватывают все сферы общества, все виды многообразных перемен в нем, составляя сердцевину социальной динамики общества. Эта социальная динамика отражается не только данным понятием, но и другими, близкими ему по значению понятиями: социальный процесс, социальное развитие, социальная эволюция, социальный прогресс и т.п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Наиболее близким по значению к понятию «социальные изменения» является понятие «социальный процесс». </w:t>
      </w:r>
      <w:r>
        <w:rPr>
          <w:i/>
          <w:caps w:val="false"/>
          <w:smallCaps w:val="false"/>
        </w:rPr>
        <w:t>Социальный процесс</w:t>
      </w:r>
      <w:r>
        <w:rPr>
          <w:caps w:val="false"/>
          <w:smallCaps w:val="false"/>
        </w:rPr>
        <w:t xml:space="preserve"> представляет собой совокупность действий социальных субъектов по достижению своих целей и осуществлению своих функций в различных сферах общественной жизни, приводящих к ее изменению, а также результатов этих действий. Социальные изменения представляют одну из важных сторон социального процесса, но не перекрывают его целиком, поскольку в социальном процессе значительное место принадлежит простому воспроизводству уже существовавших ранее структур, функций, норм, стандартов поведения. Таким образом, социальные изменения представляют очень важную, наиболее динамичную часть социальных процессов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Очень близко по своему содержанию к понятию «социальные изменения» и понятие «социальное развитие». Но если социальные изменения могут быть позитивными и негативными, конструктивными и деструктивными, т.е. разнонаправленными, то </w:t>
      </w:r>
      <w:r>
        <w:rPr>
          <w:i/>
          <w:caps w:val="false"/>
          <w:smallCaps w:val="false"/>
        </w:rPr>
        <w:t>социальное развитие</w:t>
      </w:r>
      <w:r>
        <w:rPr>
          <w:caps w:val="false"/>
          <w:smallCaps w:val="false"/>
        </w:rPr>
        <w:t xml:space="preserve"> выражает собой вполне определенное </w:t>
      </w:r>
      <w:r>
        <w:rPr>
          <w:i/>
          <w:caps w:val="false"/>
          <w:smallCaps w:val="false"/>
        </w:rPr>
        <w:t>направление</w:t>
      </w:r>
      <w:r>
        <w:rPr>
          <w:caps w:val="false"/>
          <w:smallCaps w:val="false"/>
        </w:rPr>
        <w:t xml:space="preserve"> социальных изменений. Социальное развитие – это </w:t>
      </w:r>
      <w:r>
        <w:rPr>
          <w:i/>
          <w:caps w:val="false"/>
          <w:smallCaps w:val="false"/>
        </w:rPr>
        <w:t>необратимое, направленное</w:t>
      </w:r>
      <w:r>
        <w:rPr>
          <w:caps w:val="false"/>
          <w:smallCaps w:val="false"/>
        </w:rPr>
        <w:t xml:space="preserve"> изменение социальных объектов, в результате которого возникает их </w:t>
      </w:r>
      <w:r>
        <w:rPr>
          <w:i/>
          <w:caps w:val="false"/>
          <w:smallCaps w:val="false"/>
        </w:rPr>
        <w:t>качественно новое</w:t>
      </w:r>
      <w:r>
        <w:rPr>
          <w:caps w:val="false"/>
          <w:smallCaps w:val="false"/>
        </w:rPr>
        <w:t xml:space="preserve"> состояние, воплощающееся в трансформации их состава или структуры, возникновении или исчезновении определенных их элементов и связей, изменении их функций. Например, политическое развитие сопровождается существенными изменениями во взаимодействии макро- и микрофакторов власти, социальных субъектов, осуществляющих властные функции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Социальная динамика</w:t>
      </w:r>
      <w:r>
        <w:rPr>
          <w:caps w:val="false"/>
          <w:smallCaps w:val="false"/>
        </w:rPr>
        <w:t xml:space="preserve"> тоже очень близка по своим признакам к тому, что называют социальными изменениями. Однако это понятие является более </w:t>
      </w:r>
      <w:r>
        <w:rPr>
          <w:i/>
          <w:caps w:val="false"/>
          <w:smallCaps w:val="false"/>
        </w:rPr>
        <w:t>широким</w:t>
      </w:r>
      <w:r>
        <w:rPr>
          <w:caps w:val="false"/>
          <w:smallCaps w:val="false"/>
        </w:rPr>
        <w:t xml:space="preserve"> по своему содержанию, чем понятие «социальные изменения». Включая в себя все содержание последнего, социальная динамика как понятие, кроме того, фиксирует основные факторы и причины социальных изменений, основное содержание социальных процессов, их прогрессивную или регрессивную направленность, разнообразие деятельности субъектов этих изменений и процессов и результаты такой деятельност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Рассмотрение основных компонентов социальной динамики дает основание для выделения различных типов социальных изменений в зависимости от того, </w:t>
      </w:r>
      <w:r>
        <w:rPr>
          <w:i/>
          <w:caps w:val="false"/>
          <w:smallCaps w:val="false"/>
          <w:lang w:val="en-US"/>
        </w:rPr>
        <w:t>какие субъекты и в каких масштабах</w:t>
      </w:r>
      <w:r>
        <w:rPr>
          <w:caps w:val="false"/>
          <w:smallCaps w:val="false"/>
        </w:rPr>
        <w:t xml:space="preserve"> осуществляют эти процессы.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Наиболее важными типами социальных изменений по этим признакам являются: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 xml:space="preserve">Институциональные </w:t>
      </w:r>
      <w:r>
        <w:rPr>
          <w:caps w:val="false"/>
          <w:smallCaps w:val="false"/>
        </w:rPr>
        <w:t xml:space="preserve">изменения, которые осуществляются посредством деятельности </w:t>
      </w:r>
      <w:r>
        <w:rPr>
          <w:i/>
          <w:caps w:val="false"/>
          <w:smallCaps w:val="false"/>
        </w:rPr>
        <w:t>социальных институтов</w:t>
      </w:r>
      <w:r>
        <w:rPr>
          <w:caps w:val="false"/>
          <w:smallCaps w:val="false"/>
        </w:rPr>
        <w:t xml:space="preserve"> – государства, права, политических партий, систем образования, культуры, религии и т.п. Примером крупномасштабных институциональных изменений могут служить коренные преобразования политической и экономической систем в постсоветских странах, осуществляемых государством, правовой системой и другими социальными институтами этих стран. Одновременно с этим происходят существенные изменения и в самих социальных институтах – в содержании их деятельности, составе, функциях и т.п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Общностные</w:t>
      </w:r>
      <w:r>
        <w:rPr>
          <w:caps w:val="false"/>
          <w:smallCaps w:val="false"/>
        </w:rPr>
        <w:t xml:space="preserve"> социальные изменения охватывают не одну или несколько сфер общественной жизни, как это происходит в процессе институциональных изменений, а все подсистемы, структуры, функции целостной системы общества, т.е. распространяются на </w:t>
      </w:r>
      <w:r>
        <w:rPr>
          <w:i/>
          <w:caps w:val="false"/>
          <w:smallCaps w:val="false"/>
        </w:rPr>
        <w:t>все</w:t>
      </w:r>
      <w:r>
        <w:rPr>
          <w:caps w:val="false"/>
          <w:smallCaps w:val="false"/>
        </w:rPr>
        <w:t xml:space="preserve"> общество. Такой именно характер носили изменения, происходившие в процессе смены аграрно-ремесленного общества индустриальным, социально-экономическим, политическим и духовным воплощением которого стала замена феодализма капитализмом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Инновационные</w:t>
      </w:r>
      <w:r>
        <w:rPr>
          <w:caps w:val="false"/>
          <w:smallCaps w:val="false"/>
        </w:rPr>
        <w:t xml:space="preserve"> изменения представляют собой </w:t>
      </w:r>
      <w:r>
        <w:rPr>
          <w:i/>
          <w:caps w:val="false"/>
          <w:smallCaps w:val="false"/>
        </w:rPr>
        <w:t>возникновение новых</w:t>
      </w:r>
      <w:r>
        <w:rPr>
          <w:caps w:val="false"/>
          <w:smallCaps w:val="false"/>
        </w:rPr>
        <w:t xml:space="preserve"> способов и результатов деятельности людей в различных сферах общества. Такие изменения чаще всего вызываются новейшими достижениями в науке, культуре, но они могут возникать и в результате развития религиозных доктрин. Выдающийся немецкий социолог М. Вебер, например, раскрыл важнейшую инновационную роль протестантской этики в становлении духа капитализма, возникновении капиталистической экономической системы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Эволюционные</w:t>
      </w:r>
      <w:r>
        <w:rPr>
          <w:caps w:val="false"/>
          <w:smallCaps w:val="false"/>
        </w:rPr>
        <w:t xml:space="preserve"> социальные изменения представляют собой постепенные, преимущественно количественные перемены, как правило, необратимого характера, протекающие в различных социальных системах и общностях – в экономике, политике, культуре, образовании и т.п. Эволюционные изменения могут быть социально организуемы и регулируемы. В таком случае они приобретают характер </w:t>
      </w:r>
      <w:r>
        <w:rPr>
          <w:i/>
          <w:caps w:val="false"/>
          <w:smallCaps w:val="false"/>
        </w:rPr>
        <w:t>социальных реформ</w:t>
      </w:r>
      <w:r>
        <w:rPr>
          <w:caps w:val="false"/>
          <w:smallCaps w:val="false"/>
        </w:rPr>
        <w:t>. Примером таких преобразований может служить реформирование экономической системы постсоветского общества в Беларуси, России и других странах СНГ на путях становления в них рыночной экономики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Революционные</w:t>
      </w:r>
      <w:r>
        <w:rPr>
          <w:caps w:val="false"/>
          <w:smallCaps w:val="false"/>
        </w:rPr>
        <w:t xml:space="preserve"> социальные изменения коренным образом отличаются от эволюционных. Это изменения: а) не количественного, а </w:t>
      </w:r>
      <w:r>
        <w:rPr>
          <w:i/>
          <w:caps w:val="false"/>
          <w:smallCaps w:val="false"/>
        </w:rPr>
        <w:t>качественного</w:t>
      </w:r>
      <w:r>
        <w:rPr>
          <w:caps w:val="false"/>
          <w:smallCaps w:val="false"/>
        </w:rPr>
        <w:t xml:space="preserve"> характера, направленные на радикальные преобразования социальной системы, будь это экономика, политическая система или научная теория; б) органически связаны с </w:t>
      </w:r>
      <w:r>
        <w:rPr>
          <w:i/>
          <w:caps w:val="false"/>
          <w:smallCaps w:val="false"/>
        </w:rPr>
        <w:t>кризисом</w:t>
      </w:r>
      <w:r>
        <w:rPr>
          <w:caps w:val="false"/>
          <w:smallCaps w:val="false"/>
        </w:rPr>
        <w:t xml:space="preserve"> и без нарастания кризисных явлений (в политике, науке и т.п.), как правило, не происходят; в) охватывают не второстепенные, а</w:t>
      </w:r>
      <w:r>
        <w:rPr>
          <w:i/>
          <w:caps w:val="false"/>
          <w:smallCaps w:val="false"/>
        </w:rPr>
        <w:t xml:space="preserve"> основные</w:t>
      </w:r>
      <w:r>
        <w:rPr>
          <w:caps w:val="false"/>
          <w:smallCaps w:val="false"/>
        </w:rPr>
        <w:t xml:space="preserve"> структуры и функции изменяемой системы; г) чаще всего (а в политике – всегда) опираются на </w:t>
      </w:r>
      <w:r>
        <w:rPr>
          <w:i/>
          <w:caps w:val="false"/>
          <w:smallCaps w:val="false"/>
        </w:rPr>
        <w:t>насилие</w:t>
      </w:r>
      <w:r>
        <w:rPr>
          <w:caps w:val="false"/>
          <w:smallCaps w:val="false"/>
        </w:rPr>
        <w:t>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Циклические</w:t>
      </w:r>
      <w:r>
        <w:rPr>
          <w:caps w:val="false"/>
          <w:smallCaps w:val="false"/>
        </w:rPr>
        <w:t xml:space="preserve"> социальные изменения, последовательность которых складывается в определенный круговорот , совершаются в течение некоторого промежутка времени. Так происходит процесс возникновения, развития, увядания и исчезновения цивилизаций (например, античной или цивилизации майя), циклический характер носит и социодинамика смены различных поколений людей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Трансформационные</w:t>
      </w:r>
      <w:r>
        <w:rPr>
          <w:caps w:val="false"/>
          <w:smallCaps w:val="false"/>
        </w:rPr>
        <w:t xml:space="preserve"> социальные изменения происходят тогда, когда существующая социальная система утрачивает устойчивость и стабильность, вступает в полосу глубокого кризиса, а затем совершается более или менее сложный и болезненный переход к новой социальной системе.</w:t>
      </w:r>
    </w:p>
    <w:p>
      <w:pPr>
        <w:pStyle w:val="Normal"/>
        <w:numPr>
          <w:ilvl w:val="0"/>
          <w:numId w:val="21"/>
        </w:numPr>
        <w:ind w:left="1137" w:right="-766" w:firstLine="567"/>
        <w:jc w:val="both"/>
        <w:rPr/>
      </w:pPr>
      <w:r>
        <w:rPr>
          <w:i/>
          <w:caps w:val="false"/>
          <w:smallCaps w:val="false"/>
        </w:rPr>
        <w:t>Глобальные</w:t>
      </w:r>
      <w:r>
        <w:rPr>
          <w:caps w:val="false"/>
          <w:smallCaps w:val="false"/>
        </w:rPr>
        <w:t xml:space="preserve"> социальные изменения охватывают разнородные преобразования в технике, технологии, экономике, информационных процессах, превращающие своим совокупным действием мировое социальное пространство в единую глобальную систему, в которой беспрепятственно перемещаются информационные потоки, капиталы, ценности, товары и услуги, стандарты поведения и люд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циальные изменения столь разнообразны, что существует еще один ракурс их типологизации – разделение этих изменений на определенные типы в зависимости от </w:t>
      </w:r>
      <w:r>
        <w:rPr>
          <w:i/>
          <w:caps w:val="false"/>
          <w:smallCaps w:val="false"/>
        </w:rPr>
        <w:t>направленности</w:t>
      </w:r>
      <w:r>
        <w:rPr>
          <w:caps w:val="false"/>
          <w:smallCaps w:val="false"/>
        </w:rPr>
        <w:t xml:space="preserve"> осуществляющихся перемен. По этому признаку социальные изменения распределяются на два тип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27" w:right="-766" w:firstLine="567"/>
        <w:jc w:val="both"/>
        <w:rPr/>
      </w:pPr>
      <w:r>
        <w:rPr>
          <w:i/>
          <w:caps w:val="false"/>
          <w:smallCaps w:val="false"/>
        </w:rPr>
        <w:t>Прогрессивные</w:t>
      </w:r>
      <w:r>
        <w:rPr>
          <w:caps w:val="false"/>
          <w:smallCaps w:val="false"/>
        </w:rPr>
        <w:t xml:space="preserve"> социальные изменения имеют такую направленность, при которой осуществляется переход от нижнего уровня развития социальной системы к высшему ее уровню или к новой, гораздо более совершенной социальной системе, обладающей более сложно организованной структурой и более эффективными функциями. Именно такой характер имели изменения, происходившие в обществе в процессе перехода от доцивилизационной, архаичной стадии развития человечества к цивилизованной, наступившей 9-10 тысяч лет назад, или при переходе от аграрно-ремесленного типа общества к индустриальному его типу примерно 250-300 лет тому назад.</w:t>
      </w:r>
    </w:p>
    <w:p>
      <w:pPr>
        <w:pStyle w:val="Normal"/>
        <w:numPr>
          <w:ilvl w:val="0"/>
          <w:numId w:val="6"/>
        </w:numPr>
        <w:ind w:left="1227" w:right="-766" w:firstLine="567"/>
        <w:jc w:val="both"/>
        <w:rPr/>
      </w:pPr>
      <w:r>
        <w:rPr>
          <w:i/>
          <w:caps w:val="false"/>
          <w:smallCaps w:val="false"/>
        </w:rPr>
        <w:t xml:space="preserve">Регрессивные </w:t>
      </w:r>
      <w:r>
        <w:rPr>
          <w:caps w:val="false"/>
          <w:smallCaps w:val="false"/>
        </w:rPr>
        <w:t>социальные изменения имеют такую направленность, которая воплощается в переходе от высшего к низшему, в процессах деградации, застоя, упадка, возвращения к изжившим себя социальным структурам и функциям. Типичным проявлением регрессивных изменений стало утверждение в 30-х годах ХХ столетия фашистского режима в Германии.</w:t>
      </w:r>
    </w:p>
    <w:p>
      <w:pPr>
        <w:pStyle w:val="TextBodyIndent"/>
        <w:rPr/>
      </w:pPr>
      <w:r>
        <w:rPr/>
        <w:t>Между прогрессом и регрессом существует не только связь противоположностей, но и гораздо более многообразная взаимозависимость. С одной стороны, отдельные регрессивные изменения могут происходит в рамках общего прогрессивного развития социальной системы, с другой, при нарастании регрессивных изменений системы в целом, отдельные ее структурные компоненты или функции могут сохранять и даже усиливать прогрессивное направление развития. Многие мыслители, начиная с Жана Жака Руссо, считают, что научно-технический прогресс при всех положительных последствиях для развития общества приводит не к улучшению, а к регрессу нравов, нравственности. И хотя некоторые социологи отрицают наличие прогресса (О. Шпенглер) или сомневаются в его наличии (И. Валлерстайн), основная линия мирового социального развития включает в себя в качестве важного компонента прогрессивные социальные изменения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труктурно-логические схемы.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Типы социальных изменений в зависимости от их содержания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1463040" cy="365760"/>
                <wp:effectExtent l="10795" t="508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hexagon">
                          <a:avLst>
                            <a:gd name="adj" fmla="val 10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7.6pt;margin-top:12.7pt;width:115.15pt;height:28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704"/>
        <w:gridCol w:w="531"/>
        <w:gridCol w:w="992"/>
        <w:gridCol w:w="181"/>
        <w:gridCol w:w="1704"/>
        <w:gridCol w:w="1517"/>
        <w:gridCol w:w="187"/>
        <w:gridCol w:w="1704"/>
        <w:gridCol w:w="519"/>
      </w:tblGrid>
      <w:tr>
        <w:trPr/>
        <w:tc>
          <w:tcPr>
            <w:tcW w:w="318" w:type="dxa"/>
            <w:tcBorders/>
          </w:tcPr>
          <w:p>
            <w:pPr>
              <w:pStyle w:val="Tabl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уктурные</w:t>
            </w:r>
          </w:p>
        </w:tc>
        <w:tc>
          <w:tcPr>
            <w:tcW w:w="1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300990</wp:posOffset>
                      </wp:positionV>
                      <wp:extent cx="1828800" cy="548640"/>
                      <wp:effectExtent l="9525" t="5080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hexagon">
                                <a:avLst>
                                  <a:gd name="adj" fmla="val 8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25.2pt;margin-top:23.7pt;width:143.95pt;height:43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300990</wp:posOffset>
                      </wp:positionV>
                      <wp:extent cx="1828800" cy="548640"/>
                      <wp:effectExtent l="9525" t="5080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hexagon">
                                <a:avLst>
                                  <a:gd name="adj" fmla="val 8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23.7pt;width:143.95pt;height:43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00990</wp:posOffset>
                      </wp:positionV>
                      <wp:extent cx="1188720" cy="731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23.7pt;width:93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6670</wp:posOffset>
                      </wp:positionV>
                      <wp:extent cx="82296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.1pt" to="161.95pt,38.05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6670</wp:posOffset>
                      </wp:positionV>
                      <wp:extent cx="914400" cy="365760"/>
                      <wp:effectExtent l="0" t="7620" r="63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.1pt" to="320.35pt,30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66370</wp:posOffset>
                      </wp:positionV>
                      <wp:extent cx="548640" cy="182880"/>
                      <wp:effectExtent l="0" t="12065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.1pt" to="161.95pt,27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66370</wp:posOffset>
                      </wp:positionV>
                      <wp:extent cx="640080" cy="182880"/>
                      <wp:effectExtent l="1905" t="1587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3.1pt" to="305.95pt,27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Профессиональные</w:t>
            </w:r>
          </w:p>
        </w:tc>
        <w:tc>
          <w:tcPr>
            <w:tcW w:w="1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/>
            </w:pPr>
            <w:r>
              <w:rPr>
                <w:caps w:val="false"/>
                <w:smallCaps w:val="false"/>
              </w:rPr>
              <w:t>Типы изменений</w:t>
            </w:r>
          </w:p>
        </w:tc>
        <w:tc>
          <w:tcPr>
            <w:tcW w:w="15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отивационные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214630</wp:posOffset>
                      </wp:positionV>
                      <wp:extent cx="1828800" cy="548640"/>
                      <wp:effectExtent l="9525" t="5080" r="1016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hexagon">
                                <a:avLst>
                                  <a:gd name="adj" fmla="val 8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2.4pt;margin-top:16.9pt;width:143.95pt;height:43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4630</wp:posOffset>
                      </wp:positionV>
                      <wp:extent cx="1828800" cy="548640"/>
                      <wp:effectExtent l="9525" t="5080" r="1016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hexagon">
                                <a:avLst>
                                  <a:gd name="adj" fmla="val 83333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6pt;margin-top:16.9pt;width:143.95pt;height:43.1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5pt" to="39.6pt,16.8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23190</wp:posOffset>
                      </wp:positionV>
                      <wp:extent cx="822960" cy="365760"/>
                      <wp:effectExtent l="635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9.7pt" to="176.35pt,38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2.5pt" to="378pt,24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1750</wp:posOffset>
                      </wp:positionV>
                      <wp:extent cx="731520" cy="457200"/>
                      <wp:effectExtent l="2540" t="444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.5pt" to="305.95pt,38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80010</wp:posOffset>
                      </wp:positionV>
                      <wp:extent cx="24688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.3pt" to="305.95pt,6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 xml:space="preserve">Функциональные </w:t>
            </w:r>
          </w:p>
        </w:tc>
        <w:tc>
          <w:tcPr>
            <w:tcW w:w="11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34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окультурные</w:t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2. Соотносительность объемов понятий «социальная динамика», «социальный процесс», «социальное изменение», «социальное развитие»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508760</wp:posOffset>
                </wp:positionH>
                <wp:positionV relativeFrom="paragraph">
                  <wp:posOffset>-1270</wp:posOffset>
                </wp:positionV>
                <wp:extent cx="3108960" cy="3017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0175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18.8pt;margin-top:-0.1pt;width:244.75pt;height:237.5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783080</wp:posOffset>
                </wp:positionH>
                <wp:positionV relativeFrom="paragraph">
                  <wp:posOffset>181610</wp:posOffset>
                </wp:positionV>
                <wp:extent cx="2560320" cy="2468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14.3pt;width:201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965960</wp:posOffset>
                </wp:positionH>
                <wp:positionV relativeFrom="paragraph">
                  <wp:posOffset>47625</wp:posOffset>
                </wp:positionV>
                <wp:extent cx="2286000" cy="1828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4.8pt;margin-top:3.75pt;width:179.95pt;height:143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005840" cy="8229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5.85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Социальное </w:t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звитие</w:t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Социальные изменения</w:t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Социальный процесс</w:t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Социальная динамика</w:t>
      </w:r>
    </w:p>
    <w:p>
      <w:pPr>
        <w:pStyle w:val="Normal"/>
        <w:ind w:right="-766" w:firstLine="567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Типологизация социальных изменений в зависимости от их субъектов и масштабов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2920</wp:posOffset>
                </wp:positionH>
                <wp:positionV relativeFrom="paragraph">
                  <wp:posOffset>140335</wp:posOffset>
                </wp:positionV>
                <wp:extent cx="1645920" cy="457200"/>
                <wp:effectExtent l="10160" t="5080" r="107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hexagon">
                          <a:avLst>
                            <a:gd name="adj" fmla="val 9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11.05pt;width:129.5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611880</wp:posOffset>
                </wp:positionH>
                <wp:positionV relativeFrom="paragraph">
                  <wp:posOffset>140335</wp:posOffset>
                </wp:positionV>
                <wp:extent cx="1645920" cy="457200"/>
                <wp:effectExtent l="10160" t="5080" r="1079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hexagon">
                          <a:avLst>
                            <a:gd name="adj" fmla="val 9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pt;margin-top:11.05pt;width:129.55pt;height:3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3"/>
        <w:gridCol w:w="672"/>
        <w:gridCol w:w="1032"/>
        <w:gridCol w:w="244"/>
        <w:gridCol w:w="1701"/>
        <w:gridCol w:w="709"/>
        <w:gridCol w:w="754"/>
        <w:gridCol w:w="380"/>
        <w:gridCol w:w="1324"/>
        <w:gridCol w:w="235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393065</wp:posOffset>
                      </wp:positionV>
                      <wp:extent cx="1645920" cy="457200"/>
                      <wp:effectExtent l="10160" t="5080" r="1079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hexagon">
                                <a:avLst>
                                  <a:gd name="adj" fmla="val 90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0.8pt;margin-top:30.95pt;width:129.5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93065</wp:posOffset>
                      </wp:positionV>
                      <wp:extent cx="1645920" cy="457200"/>
                      <wp:effectExtent l="10160" t="5080" r="1079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hexagon">
                                <a:avLst>
                                  <a:gd name="adj" fmla="val 90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6pt;margin-top:30.95pt;width:129.5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10185</wp:posOffset>
                      </wp:positionV>
                      <wp:extent cx="365760" cy="36576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6.55pt" to="183.55pt,45.3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10185</wp:posOffset>
                      </wp:positionV>
                      <wp:extent cx="548640" cy="457200"/>
                      <wp:effectExtent l="3175" t="3810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6.55pt" to="284.35pt,52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/>
            </w:pPr>
            <w:r>
              <w:rPr>
                <w:caps w:val="false"/>
                <w:smallCaps w:val="false"/>
              </w:rPr>
              <w:t>институциональ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щностные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75565</wp:posOffset>
                      </wp:positionV>
                      <wp:extent cx="1097280" cy="9144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5.95pt;width:86.3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53975</wp:posOffset>
                      </wp:positionV>
                      <wp:extent cx="640080" cy="18288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4.25pt" to="298.75pt,1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53975</wp:posOffset>
                      </wp:positionV>
                      <wp:extent cx="640080" cy="182880"/>
                      <wp:effectExtent l="1905" t="5080" r="190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4.25pt" to="169.15pt,18.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нновационные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5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/>
            </w:pPr>
            <w:r>
              <w:rPr>
                <w:caps w:val="false"/>
                <w:smallCaps w:val="false"/>
              </w:rPr>
              <w:t>Типы социальных измен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иклические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23825</wp:posOffset>
                      </wp:positionV>
                      <wp:extent cx="1645920" cy="457200"/>
                      <wp:effectExtent l="10160" t="5080" r="1079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hexagon">
                                <a:avLst>
                                  <a:gd name="adj" fmla="val 90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.6pt;margin-top:9.75pt;width:129.5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23825</wp:posOffset>
                      </wp:positionV>
                      <wp:extent cx="1645920" cy="457200"/>
                      <wp:effectExtent l="10160" t="5080" r="1079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hexagon">
                                <a:avLst>
                                  <a:gd name="adj" fmla="val 90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6pt;margin-top:9.75pt;width:129.5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23825</wp:posOffset>
                      </wp:positionV>
                      <wp:extent cx="640080" cy="91440"/>
                      <wp:effectExtent l="1270" t="5080" r="127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9.75pt" to="305.95pt,1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5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02235</wp:posOffset>
                      </wp:positionV>
                      <wp:extent cx="457200" cy="365760"/>
                      <wp:effectExtent l="3175" t="3810" r="317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8.05pt" to="284.35pt,3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93675</wp:posOffset>
                      </wp:positionV>
                      <wp:extent cx="548640" cy="27432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5.25pt" to="176.35pt,36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0795</wp:posOffset>
                      </wp:positionV>
                      <wp:extent cx="548640" cy="91440"/>
                      <wp:effectExtent l="1270" t="5080" r="127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.85pt" to="169.15pt,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эволюционные</w:t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5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60" w:hanging="108"/>
              <w:jc w:val="center"/>
              <w:rPr/>
            </w:pPr>
            <w:r>
              <w:rPr>
                <w:caps w:val="false"/>
                <w:smallCaps w:val="false"/>
              </w:rPr>
              <w:t>трансформационные</w:t>
            </w:r>
          </w:p>
        </w:tc>
      </w:tr>
      <w:tr>
        <w:trPr/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-766" w:firstLine="567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635</wp:posOffset>
                      </wp:positionV>
                      <wp:extent cx="1645920" cy="457200"/>
                      <wp:effectExtent l="10160" t="5080" r="1079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hexagon">
                                <a:avLst>
                                  <a:gd name="adj" fmla="val 90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.6pt;margin-top:0.05pt;width:129.5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635</wp:posOffset>
                      </wp:positionV>
                      <wp:extent cx="1645920" cy="511810"/>
                      <wp:effectExtent l="9525" t="5080" r="1016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511920"/>
                              </a:xfrm>
                              <a:prstGeom prst="hexagon">
                                <a:avLst>
                                  <a:gd name="adj" fmla="val 8038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5.6pt;margin-top:0.05pt;width:129.55pt;height:40.2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волюционные</w:t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лобальны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2868" w:leader="none"/>
              </w:tabs>
              <w:snapToGrid w:val="false"/>
              <w:ind w:right="-210" w:hanging="108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4. Типы социальных изменений в зависимости от их направленност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691640</wp:posOffset>
                </wp:positionH>
                <wp:positionV relativeFrom="paragraph">
                  <wp:posOffset>166370</wp:posOffset>
                </wp:positionV>
                <wp:extent cx="2743200" cy="20116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3.1pt;width:215.9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822960" cy="1005840"/>
                <wp:effectExtent l="635" t="508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4pt;margin-top:4.2pt;width:64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331720</wp:posOffset>
                </wp:positionH>
                <wp:positionV relativeFrom="paragraph">
                  <wp:posOffset>53340</wp:posOffset>
                </wp:positionV>
                <wp:extent cx="731520" cy="1005840"/>
                <wp:effectExtent l="5080" t="508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6pt;margin-top:4.2pt;width:57.55pt;height:79.1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508760</wp:posOffset>
                </wp:positionH>
                <wp:positionV relativeFrom="paragraph">
                  <wp:posOffset>-332740</wp:posOffset>
                </wp:positionV>
                <wp:extent cx="1280795" cy="366395"/>
                <wp:effectExtent l="5080" t="5080" r="9652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грессив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118.8pt;margin-top:-26.25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грессивны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38195</wp:posOffset>
                </wp:positionH>
                <wp:positionV relativeFrom="paragraph">
                  <wp:posOffset>580390</wp:posOffset>
                </wp:positionV>
                <wp:extent cx="1280795" cy="366395"/>
                <wp:effectExtent l="9652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грессив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2.85pt;margin-top:45.7pt;width:100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грессивны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ипы </w:t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731520" cy="1005840"/>
                <wp:effectExtent l="635" t="127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1.2pt;margin-top:11.8pt;width:57.55pt;height:79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331720</wp:posOffset>
                </wp:positionH>
                <wp:positionV relativeFrom="paragraph">
                  <wp:posOffset>149860</wp:posOffset>
                </wp:positionV>
                <wp:extent cx="731520" cy="1005840"/>
                <wp:effectExtent l="5080" t="127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6pt;margin-top:11.8pt;width:57.55pt;height:79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 w:val="false"/>
          <w:smallCaps w:val="false"/>
        </w:rPr>
        <w:t>социальных</w:t>
      </w:r>
    </w:p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изменений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Heading1"/>
        <w:ind w:right="-766" w:firstLine="567"/>
        <w:rPr>
          <w:b/>
          <w:b/>
          <w:smallCaps/>
        </w:rPr>
      </w:pPr>
      <w:r>
        <w:rPr>
          <w:b/>
          <w:smallCaps/>
        </w:rPr>
        <w:t>ГЛАВА 25. СОЦИАЛЬНЫЕ ВЗАИМОДЕЙСТВИЯ</w:t>
      </w:r>
    </w:p>
    <w:p>
      <w:pPr>
        <w:pStyle w:val="Normal1"/>
        <w:ind w:firstLine="567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своей жизнедеятельности все люди постоянно взаимодействуют друг с другом. Личность любого человека представляет совокупность тех социальных качеств, которые сформировались и развились в определенных сетях межличностных взаимодействий. Общаясь со сверстниками, родственниками, знакомыми, со случайными попутчиками, каждый человек осуществляет определенные </w:t>
      </w:r>
      <w:r>
        <w:rPr>
          <w:i/>
          <w:sz w:val="28"/>
        </w:rPr>
        <w:t>социальные взаимодействия</w:t>
      </w:r>
      <w:r>
        <w:rPr>
          <w:sz w:val="28"/>
        </w:rPr>
        <w:t xml:space="preserve">. В процессе взаимодействия производится: 1) </w:t>
      </w:r>
      <w:r>
        <w:rPr>
          <w:i/>
          <w:sz w:val="28"/>
        </w:rPr>
        <w:t>восприятие</w:t>
      </w:r>
      <w:r>
        <w:rPr>
          <w:sz w:val="28"/>
        </w:rPr>
        <w:t xml:space="preserve"> людьми друг друга; 2) </w:t>
      </w:r>
      <w:r>
        <w:rPr>
          <w:i/>
          <w:sz w:val="28"/>
        </w:rPr>
        <w:t>взаимная оценка</w:t>
      </w:r>
      <w:r>
        <w:rPr>
          <w:sz w:val="28"/>
        </w:rPr>
        <w:t xml:space="preserve"> друг друга; 3)</w:t>
      </w:r>
      <w:r>
        <w:rPr>
          <w:i/>
          <w:sz w:val="28"/>
        </w:rPr>
        <w:t xml:space="preserve"> совместное действие – </w:t>
      </w:r>
      <w:r>
        <w:rPr>
          <w:sz w:val="28"/>
        </w:rPr>
        <w:t>сотрудничество, соперничество, конфликт и т. п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  <w:t xml:space="preserve">Определение рассматриваемого феномена таково: </w:t>
      </w:r>
      <w:r>
        <w:rPr>
          <w:i/>
          <w:sz w:val="28"/>
        </w:rPr>
        <w:t>социальное взаимодействие – это система социально обусловленных индивидуальных и/ или групповых действий, связанных взаимной причинной зависимостью, при которой поведение одного из участников является одновременно и стимулом, и реакцией на поведение остальных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ыделяются </w:t>
      </w:r>
      <w:r>
        <w:rPr>
          <w:i/>
          <w:sz w:val="28"/>
        </w:rPr>
        <w:t>четыре основных признака</w:t>
      </w:r>
      <w:r>
        <w:rPr>
          <w:sz w:val="28"/>
        </w:rPr>
        <w:t xml:space="preserve"> взаимодействия: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512" w:leader="none"/>
        </w:tabs>
        <w:ind w:left="1512" w:right="-766" w:hanging="375"/>
        <w:jc w:val="both"/>
        <w:rPr/>
      </w:pPr>
      <w:r>
        <w:rPr>
          <w:i/>
          <w:sz w:val="28"/>
        </w:rPr>
        <w:t xml:space="preserve">Предметность – </w:t>
      </w:r>
      <w:r>
        <w:rPr>
          <w:sz w:val="28"/>
        </w:rPr>
        <w:t>наличие внешней по отношению к взаимодействующим индивидам или группам цели, причины, предмета и т.п., которые побуждают их взаимодействовать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512" w:leader="none"/>
        </w:tabs>
        <w:ind w:left="1512" w:right="-766" w:hanging="375"/>
        <w:jc w:val="both"/>
        <w:rPr/>
      </w:pPr>
      <w:r>
        <w:rPr>
          <w:i/>
          <w:sz w:val="28"/>
        </w:rPr>
        <w:t>Ситуативность</w:t>
      </w:r>
      <w:r>
        <w:rPr>
          <w:sz w:val="28"/>
        </w:rPr>
        <w:t xml:space="preserve"> – достаточно жесткая регламентация взаимодействия конкретными условиями той ситуации, в которой этот процесс протекает: поведение друзей на работе, в театре, на стадионе, на загородном пикнике существенно отличается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1512" w:leader="none"/>
        </w:tabs>
        <w:ind w:left="1512" w:right="-766" w:hanging="375"/>
        <w:jc w:val="both"/>
        <w:rPr/>
      </w:pPr>
      <w:r>
        <w:rPr>
          <w:i/>
          <w:sz w:val="28"/>
        </w:rPr>
        <w:t>Эксплицирование</w:t>
      </w:r>
      <w:r>
        <w:rPr>
          <w:sz w:val="28"/>
        </w:rPr>
        <w:t xml:space="preserve"> – доступность для стороннего наблюдателя внешней выраженности процесса взаимодействия, будь это работа на заводе, игра или танцы.</w:t>
      </w:r>
    </w:p>
    <w:p>
      <w:pPr>
        <w:pStyle w:val="Normal1"/>
        <w:numPr>
          <w:ilvl w:val="0"/>
          <w:numId w:val="16"/>
        </w:numPr>
        <w:tabs>
          <w:tab w:val="clear" w:pos="720"/>
          <w:tab w:val="left" w:pos="-142" w:leader="none"/>
        </w:tabs>
        <w:ind w:left="1560" w:right="-766" w:hanging="375"/>
        <w:jc w:val="both"/>
        <w:rPr/>
      </w:pPr>
      <w:r>
        <w:rPr>
          <w:i/>
          <w:sz w:val="28"/>
        </w:rPr>
        <w:t xml:space="preserve">Рефлективная многозначность – </w:t>
      </w:r>
      <w:r>
        <w:rPr>
          <w:sz w:val="28"/>
        </w:rPr>
        <w:t>возможность для взаимодействия быть проявлением как основных субъективных намерений, так и неосознаваемым или осознаваемым следствием совместного участия людей в межиндивидуальных или групповых видах деятельности (например, совместная работа)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Процесс взаимодействия имеет две стороны.</w:t>
      </w:r>
      <w:r>
        <w:rPr>
          <w:i/>
          <w:sz w:val="28"/>
        </w:rPr>
        <w:t xml:space="preserve"> Объективная </w:t>
      </w:r>
      <w:r>
        <w:rPr>
          <w:sz w:val="28"/>
        </w:rPr>
        <w:t xml:space="preserve">его сторона – это связи, не зависящие от отдельных личностей или групп, но опосредующие и регулирующие содержание и характер их взаимодействия (например, содержание совместного труда на предприятии). </w:t>
      </w:r>
      <w:r>
        <w:rPr>
          <w:i/>
          <w:sz w:val="28"/>
        </w:rPr>
        <w:t>Субъективная</w:t>
      </w:r>
      <w:r>
        <w:rPr>
          <w:sz w:val="28"/>
        </w:rPr>
        <w:t xml:space="preserve"> сторона – это сознательное, нередко эмоционально окрашенное отношение индивидов друг к другу, основанное на взаимных ожиданиях соответствующего поведения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 xml:space="preserve">Социальный механизм </w:t>
      </w:r>
      <w:r>
        <w:rPr>
          <w:sz w:val="28"/>
        </w:rPr>
        <w:t>взаимодействия достаточно сложен. В простейшем случае он включает в себя следующие компоненты: 1) индивиды (или их группы), совершающие определенные действия по отношению друг к другу; 2) изменения во внешнем мире, совершаемые этими действиями; 3) изменения во внутреннем мире участвующих во взаимодействии индивидов (в их мыслях, чувствах, оценках, стремлениях и т.д.); 4) влияние этих изменений на других индивидов; 5) обратная реакция последних на такое влияние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i/>
          <w:sz w:val="28"/>
        </w:rPr>
        <w:t xml:space="preserve">Способ взаимодействия </w:t>
      </w:r>
      <w:r>
        <w:rPr>
          <w:sz w:val="28"/>
        </w:rPr>
        <w:t>индивида с другими индивидами и социальными группами определяется усвоением и преломлением социальных ценностей, норм и стандартов поведения в сознании и чувствах взаимодействующих людей, в их реальных действиях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В реальной жизни существует чрезвычайно обширное разнообразие взаимодействий</w:t>
      </w:r>
      <w:r>
        <w:rPr>
          <w:i/>
          <w:sz w:val="28"/>
        </w:rPr>
        <w:t xml:space="preserve"> </w:t>
      </w:r>
      <w:r>
        <w:rPr>
          <w:sz w:val="28"/>
        </w:rPr>
        <w:t xml:space="preserve">. Но в этом многообразии выделяются </w:t>
      </w:r>
      <w:r>
        <w:rPr>
          <w:i/>
          <w:sz w:val="28"/>
        </w:rPr>
        <w:t>два основных типа взаимодействия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47" w:leader="none"/>
        </w:tabs>
        <w:ind w:left="1047" w:right="-766" w:hanging="480"/>
        <w:jc w:val="both"/>
        <w:rPr/>
      </w:pPr>
      <w:r>
        <w:rPr>
          <w:i/>
          <w:sz w:val="28"/>
        </w:rPr>
        <w:t>сотрудничество,</w:t>
      </w:r>
      <w:r>
        <w:rPr>
          <w:sz w:val="28"/>
        </w:rPr>
        <w:t xml:space="preserve"> существующее в тех случаях, когда продвижение каждого из партнеров к своей цели способствует или, по крайней мере не препятствует реализации целей остальных партнеров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47" w:leader="none"/>
        </w:tabs>
        <w:ind w:left="1047" w:right="-766" w:hanging="480"/>
        <w:jc w:val="both"/>
        <w:rPr/>
      </w:pPr>
      <w:r>
        <w:rPr>
          <w:i/>
          <w:sz w:val="28"/>
        </w:rPr>
        <w:t>соперничество,</w:t>
      </w:r>
      <w:r>
        <w:rPr>
          <w:sz w:val="28"/>
        </w:rPr>
        <w:t xml:space="preserve"> при котором достижение цели одним индивидом затрудняет или исключает осуществление целей другими участниками взаимодействия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Проблемы социального взаимодействия активно исследовались Г. Зиммелем, П. Сорокиным, Дж. Хомансом, Т. Парсонсом, Р. Мертоном и другими социологами.</w:t>
      </w:r>
      <w:r>
        <w:rPr>
          <w:i/>
          <w:sz w:val="28"/>
        </w:rPr>
        <w:t xml:space="preserve"> П. Сорокин,</w:t>
      </w:r>
      <w:r>
        <w:rPr>
          <w:sz w:val="28"/>
        </w:rPr>
        <w:t xml:space="preserve"> в частности, считал, что в обществе все его члены находятся между собой в процессе взаимодействия, т.е. оказывают друг на друга определенное влияние. При этом происходят три процесса взаимного обмена: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1242" w:leader="none"/>
        </w:tabs>
        <w:ind w:left="1242" w:right="-766" w:hanging="675"/>
        <w:jc w:val="both"/>
        <w:rPr/>
      </w:pPr>
      <w:r>
        <w:rPr>
          <w:sz w:val="28"/>
        </w:rPr>
        <w:t xml:space="preserve">Обмен между взаимодействующими индивидами различными </w:t>
      </w:r>
      <w:r>
        <w:rPr>
          <w:i/>
          <w:sz w:val="28"/>
        </w:rPr>
        <w:t>идеями</w:t>
      </w:r>
      <w:r>
        <w:rPr>
          <w:sz w:val="28"/>
        </w:rPr>
        <w:t xml:space="preserve"> – религиозными, научными, художественными и т.п.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1242" w:leader="none"/>
        </w:tabs>
        <w:ind w:left="1242" w:right="-766" w:hanging="675"/>
        <w:jc w:val="both"/>
        <w:rPr/>
      </w:pPr>
      <w:r>
        <w:rPr>
          <w:sz w:val="28"/>
        </w:rPr>
        <w:t xml:space="preserve">Обмен </w:t>
      </w:r>
      <w:r>
        <w:rPr>
          <w:i/>
          <w:sz w:val="28"/>
        </w:rPr>
        <w:t>волевыми импульсами</w:t>
      </w:r>
      <w:r>
        <w:rPr>
          <w:sz w:val="28"/>
        </w:rPr>
        <w:t>, когда люди объединяют свою волю, действия и т.п. для достижения определенных целей – коммерческих, хозяйственных, научных, благотворительных и т.д.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1242" w:leader="none"/>
        </w:tabs>
        <w:ind w:left="1242" w:right="-766" w:hanging="675"/>
        <w:jc w:val="both"/>
        <w:rPr/>
      </w:pPr>
      <w:r>
        <w:rPr>
          <w:sz w:val="28"/>
        </w:rPr>
        <w:t>Обмен</w:t>
      </w:r>
      <w:r>
        <w:rPr>
          <w:i/>
          <w:sz w:val="28"/>
        </w:rPr>
        <w:t xml:space="preserve"> чувствами</w:t>
      </w:r>
      <w:r>
        <w:rPr>
          <w:sz w:val="28"/>
        </w:rPr>
        <w:t>, возникающими на почве любви, сострадания, ненависти, в процессе созерцания драмы, при религиозном обряде и т.п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Дж. Хоманс</w:t>
      </w:r>
      <w:r>
        <w:rPr>
          <w:sz w:val="28"/>
        </w:rPr>
        <w:t xml:space="preserve"> рассматривал процесс взаимодействия как единый поток, в котором неразрывными узами соединены личность и социальная система. Эта связь включает в себя четыре основных элемента: 1) деятельность; 2) чувства; 3) взаимодействия; 4) нормы. Системообразующим фактором интеграции этих элементов выступает </w:t>
      </w:r>
      <w:r>
        <w:rPr>
          <w:i/>
          <w:sz w:val="28"/>
        </w:rPr>
        <w:t>взаимодействие,</w:t>
      </w:r>
      <w:r>
        <w:rPr>
          <w:sz w:val="28"/>
        </w:rPr>
        <w:t xml:space="preserve"> образующее реальный </w:t>
      </w:r>
      <w:r>
        <w:rPr>
          <w:i/>
          <w:sz w:val="28"/>
        </w:rPr>
        <w:t>фундамент</w:t>
      </w:r>
      <w:r>
        <w:rPr>
          <w:sz w:val="28"/>
        </w:rPr>
        <w:t xml:space="preserve"> общественной жизни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процессе взаимодействия, согласно Дж. Хомансу, реализуются </w:t>
      </w:r>
      <w:r>
        <w:rPr>
          <w:i/>
          <w:sz w:val="28"/>
        </w:rPr>
        <w:t>четыре принципа:</w:t>
      </w:r>
      <w:r>
        <w:rPr>
          <w:sz w:val="28"/>
        </w:rPr>
        <w:t xml:space="preserve"> 1) чем чаще поступок вознаграждается, тем чаще он повторяется; 2) если в прошлом в определенной ситуации имело место вознаграждение, люди стремятся снова создать такую ситуацию; 3) чем больше вознаграждение, тем больше люди готовы затрачивать усилий для его получения; 4) когда потребности человека почти полностью удовлетворяются, он в меньшей мере стремится приложить усилия для их удовлетворения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Т. Парсонс</w:t>
      </w:r>
      <w:r>
        <w:rPr>
          <w:sz w:val="28"/>
        </w:rPr>
        <w:t xml:space="preserve"> исходил из того, что действия индивидов не бывают единичными и дискретными, они организованы в системе. В процессе взаимодействия складывается определенная структура потребностных диспозиций участвующих в нем партнеров. Чем больше участников взаимодействия, тем больше в их взаимоотношениях возникает неопределенностей. Из них </w:t>
      </w:r>
      <w:r>
        <w:rPr>
          <w:i/>
          <w:sz w:val="28"/>
        </w:rPr>
        <w:t>семь</w:t>
      </w:r>
      <w:r>
        <w:rPr>
          <w:sz w:val="28"/>
        </w:rPr>
        <w:t xml:space="preserve"> являются наиболее </w:t>
      </w:r>
      <w:r>
        <w:rPr>
          <w:i/>
          <w:sz w:val="28"/>
        </w:rPr>
        <w:t>типичными: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У взаимодействующих индивидов могут существовать различные представления объектов действия – людей, предметов, процессов и .т.п., отсюда возникает проблема </w:t>
      </w:r>
      <w:r>
        <w:rPr>
          <w:i/>
          <w:sz w:val="28"/>
        </w:rPr>
        <w:t>коммуникативного</w:t>
      </w:r>
      <w:r>
        <w:rPr>
          <w:sz w:val="28"/>
        </w:rPr>
        <w:t xml:space="preserve"> или символического порядка («общего языка»)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Когда во взаимодействии участвует множество индивидов, может возникнуть проблема временной </w:t>
      </w:r>
      <w:r>
        <w:rPr>
          <w:i/>
          <w:sz w:val="28"/>
        </w:rPr>
        <w:t>упорядоченности</w:t>
      </w:r>
      <w:r>
        <w:rPr>
          <w:sz w:val="28"/>
        </w:rPr>
        <w:t xml:space="preserve"> их действий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Участники взаимодействия могут наделять символические представления об объектах различными субъективными или противоречащими одно другому значениями, что порождает проблему различных </w:t>
      </w:r>
      <w:r>
        <w:rPr>
          <w:i/>
          <w:sz w:val="28"/>
        </w:rPr>
        <w:t>смыслов</w:t>
      </w:r>
      <w:r>
        <w:rPr>
          <w:sz w:val="28"/>
        </w:rPr>
        <w:t>, вкладываемых разными участниками в те или иные объекты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Существует опасность, что акторы (участники взаимодействия) станут претендовать на обладание одними и теми же объектами, в результате чего может возникнуть проблема дефицита ситуационных ресурсов, т.е. проблема </w:t>
      </w:r>
      <w:r>
        <w:rPr>
          <w:i/>
          <w:sz w:val="28"/>
        </w:rPr>
        <w:t>экономического</w:t>
      </w:r>
      <w:r>
        <w:rPr>
          <w:sz w:val="28"/>
        </w:rPr>
        <w:t xml:space="preserve"> порядка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Неопределенность в процессе взаимодействия может возникнуть и в том случае, когда появляется возможность для каждого актора помешать другому в достижении цели, поэтому существует проблема контроля над действиями других, или проблема </w:t>
      </w:r>
      <w:r>
        <w:rPr>
          <w:i/>
          <w:sz w:val="28"/>
        </w:rPr>
        <w:t>политического</w:t>
      </w:r>
      <w:r>
        <w:rPr>
          <w:sz w:val="28"/>
        </w:rPr>
        <w:t xml:space="preserve"> порядка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 xml:space="preserve">Во взаимодействии возможна неопределенность из-за частичной противоречивости в понимании нормативных стандартов или даже несовместимости таких стандартов, тогда возникает проблема </w:t>
      </w:r>
      <w:r>
        <w:rPr>
          <w:i/>
          <w:sz w:val="28"/>
        </w:rPr>
        <w:t xml:space="preserve">нормативного </w:t>
      </w:r>
      <w:r>
        <w:rPr>
          <w:sz w:val="28"/>
        </w:rPr>
        <w:t>порядка.</w:t>
      </w:r>
    </w:p>
    <w:p>
      <w:pPr>
        <w:pStyle w:val="Normal1"/>
        <w:numPr>
          <w:ilvl w:val="0"/>
          <w:numId w:val="35"/>
        </w:numPr>
        <w:tabs>
          <w:tab w:val="clear" w:pos="720"/>
          <w:tab w:val="left" w:pos="1017" w:leader="none"/>
        </w:tabs>
        <w:ind w:left="1017" w:right="-766" w:hanging="450"/>
        <w:jc w:val="both"/>
        <w:rPr/>
      </w:pPr>
      <w:r>
        <w:rPr>
          <w:sz w:val="28"/>
        </w:rPr>
        <w:t>В процессе развертывания взаимодействия могут оказаться конфликтующими, несовместимыми или взаимоисключающими мотивационные нужды акторов, отсюда возникает проблема</w:t>
      </w:r>
      <w:r>
        <w:rPr>
          <w:i/>
          <w:sz w:val="28"/>
        </w:rPr>
        <w:t xml:space="preserve"> мотивационного</w:t>
      </w:r>
      <w:r>
        <w:rPr>
          <w:sz w:val="28"/>
        </w:rPr>
        <w:t xml:space="preserve"> характера.</w:t>
      </w:r>
    </w:p>
    <w:p>
      <w:pPr>
        <w:pStyle w:val="TextBodyIndent"/>
        <w:rPr/>
      </w:pPr>
      <w:r>
        <w:rPr/>
        <w:t>Т. Парсонс считал, что система действия, складывающаяся в демократическом обществе, является действенным механизмом уменьшения неопределенностей, возникающих в процессе социального взаимодействия, однако полное устранение таких неопределенностей невозможно в принципе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Дж.Мид и Г.Блумер</w:t>
      </w:r>
      <w:r>
        <w:rPr>
          <w:sz w:val="28"/>
        </w:rPr>
        <w:t xml:space="preserve"> рассматривали взаимодействие как процесс</w:t>
      </w:r>
      <w:r>
        <w:rPr>
          <w:i/>
          <w:sz w:val="28"/>
        </w:rPr>
        <w:t xml:space="preserve"> коммуникации</w:t>
      </w:r>
      <w:r>
        <w:rPr>
          <w:sz w:val="28"/>
        </w:rPr>
        <w:t>, представляющий собой</w:t>
      </w:r>
      <w:r>
        <w:rPr>
          <w:i/>
          <w:sz w:val="28"/>
        </w:rPr>
        <w:t xml:space="preserve"> значимое</w:t>
      </w:r>
      <w:r>
        <w:rPr>
          <w:sz w:val="28"/>
        </w:rPr>
        <w:t xml:space="preserve"> взаимодействие. Но чтобы этот процесс осуществлялся с желаемой эффективностью, необходимо, по словам Дж. Мида, «поставить себя на место другого человека», т.е. «принять роль другого». Взаимодействие – это и есть процесс взаимного принятия ролей взаимодействующих партнеров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Многообразие социальных взаимодействий с точки зрения</w:t>
      </w:r>
      <w:r>
        <w:rPr>
          <w:i/>
          <w:sz w:val="28"/>
        </w:rPr>
        <w:t xml:space="preserve"> субъектов</w:t>
      </w:r>
      <w:r>
        <w:rPr>
          <w:sz w:val="28"/>
        </w:rPr>
        <w:t xml:space="preserve"> этих процессов и </w:t>
      </w:r>
      <w:r>
        <w:rPr>
          <w:i/>
          <w:sz w:val="28"/>
        </w:rPr>
        <w:t>масштабов</w:t>
      </w:r>
      <w:r>
        <w:rPr>
          <w:sz w:val="28"/>
        </w:rPr>
        <w:t xml:space="preserve"> последних подразделяются на </w:t>
      </w:r>
      <w:r>
        <w:rPr>
          <w:i/>
          <w:sz w:val="28"/>
        </w:rPr>
        <w:t xml:space="preserve">пять </w:t>
      </w:r>
      <w:r>
        <w:rPr>
          <w:sz w:val="28"/>
        </w:rPr>
        <w:t xml:space="preserve">основных </w:t>
      </w:r>
      <w:r>
        <w:rPr>
          <w:i/>
          <w:sz w:val="28"/>
        </w:rPr>
        <w:t>типов: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i/>
          <w:i/>
          <w:sz w:val="28"/>
        </w:rPr>
      </w:pPr>
      <w:r>
        <w:rPr>
          <w:i/>
          <w:sz w:val="28"/>
        </w:rPr>
        <w:t>Межличностные (межиндивидуальные)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i/>
          <w:i/>
          <w:sz w:val="28"/>
        </w:rPr>
      </w:pPr>
      <w:r>
        <w:rPr>
          <w:i/>
          <w:sz w:val="28"/>
        </w:rPr>
        <w:t>Внутригрупповые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i/>
          <w:i/>
          <w:sz w:val="28"/>
        </w:rPr>
      </w:pPr>
      <w:r>
        <w:rPr>
          <w:i/>
          <w:sz w:val="28"/>
        </w:rPr>
        <w:t>Межгрупповые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i/>
          <w:i/>
          <w:sz w:val="28"/>
        </w:rPr>
      </w:pPr>
      <w:r>
        <w:rPr>
          <w:i/>
          <w:sz w:val="28"/>
        </w:rPr>
        <w:t>Внутрисистемные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i/>
          <w:i/>
          <w:sz w:val="28"/>
        </w:rPr>
      </w:pPr>
      <w:r>
        <w:rPr>
          <w:i/>
          <w:sz w:val="28"/>
        </w:rPr>
        <w:t>Межсистемные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межличностном</w:t>
      </w:r>
      <w:r>
        <w:rPr>
          <w:sz w:val="28"/>
        </w:rPr>
        <w:t xml:space="preserve"> взаимодействии осуществляются процессы восприятия, ожидания, выполнения слов, обещаний, действий, ролей и т. п. двух, трех, четырех взаимодействующих индивидов, их взаимная оценка, ответная реакция в виде соответствующих поступков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Еще более сложными оказываются процессы</w:t>
      </w:r>
      <w:r>
        <w:rPr>
          <w:i/>
          <w:sz w:val="28"/>
        </w:rPr>
        <w:t xml:space="preserve"> внутригруппового</w:t>
      </w:r>
      <w:r>
        <w:rPr>
          <w:sz w:val="28"/>
        </w:rPr>
        <w:t xml:space="preserve"> взаимодействия. В них наряду с перечисленными элементами межличностных взаимодействий включаются еще пять видов взаимодействий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42" w:leader="none"/>
        </w:tabs>
        <w:ind w:left="942" w:right="-766" w:hanging="375"/>
        <w:jc w:val="both"/>
        <w:rPr>
          <w:sz w:val="28"/>
        </w:rPr>
      </w:pPr>
      <w:r>
        <w:rPr>
          <w:sz w:val="28"/>
        </w:rPr>
        <w:t>статусно-позиционные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42" w:leader="none"/>
        </w:tabs>
        <w:ind w:left="942" w:right="-766" w:hanging="375"/>
        <w:jc w:val="both"/>
        <w:rPr>
          <w:i/>
          <w:i/>
          <w:sz w:val="28"/>
        </w:rPr>
      </w:pPr>
      <w:r>
        <w:rPr>
          <w:sz w:val="28"/>
        </w:rPr>
        <w:t>ценностно-нормативные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42" w:leader="none"/>
        </w:tabs>
        <w:ind w:left="942" w:right="-766" w:hanging="375"/>
        <w:jc w:val="both"/>
        <w:rPr>
          <w:i/>
          <w:i/>
          <w:sz w:val="28"/>
        </w:rPr>
      </w:pPr>
      <w:r>
        <w:rPr>
          <w:sz w:val="28"/>
        </w:rPr>
        <w:t>сплоченности (интеграции)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42" w:leader="none"/>
        </w:tabs>
        <w:ind w:left="942" w:right="-766" w:hanging="375"/>
        <w:jc w:val="both"/>
        <w:rPr>
          <w:i/>
          <w:i/>
          <w:sz w:val="28"/>
        </w:rPr>
      </w:pPr>
      <w:r>
        <w:rPr>
          <w:sz w:val="28"/>
        </w:rPr>
        <w:t>дезинтеграции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942" w:leader="none"/>
        </w:tabs>
        <w:ind w:left="942" w:right="-766" w:hanging="375"/>
        <w:jc w:val="both"/>
        <w:rPr>
          <w:i/>
          <w:i/>
          <w:sz w:val="28"/>
        </w:rPr>
      </w:pPr>
      <w:r>
        <w:rPr>
          <w:sz w:val="28"/>
        </w:rPr>
        <w:t>лидерства и принятия решений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 xml:space="preserve">Межгрупповое </w:t>
      </w:r>
      <w:r>
        <w:rPr>
          <w:sz w:val="28"/>
        </w:rPr>
        <w:t>взаимодействие еще более усложняется и включает в себя в полном объеме элементы межличностного и внутригруппового взаимодействия. Но все эти элементы усиливаются другими видами содействия или противодействия, характерными для взаимоотношений между различными социальными группами. Сюда входят такие виды взаимодействий: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кооперация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ассимиляция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приспособление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нейтралитет (дружественный, холодно-враждебный)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соперничество (конкуренция)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конфликт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766" w:hanging="360"/>
        <w:jc w:val="both"/>
        <w:rPr>
          <w:sz w:val="28"/>
        </w:rPr>
      </w:pPr>
      <w:r>
        <w:rPr>
          <w:sz w:val="28"/>
        </w:rPr>
        <w:t>подавление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Внутрисистемные</w:t>
      </w:r>
      <w:r>
        <w:rPr>
          <w:sz w:val="28"/>
        </w:rPr>
        <w:t xml:space="preserve"> взаимодействия поднимаются на следующую, еще более усложненную ступень многогранности. Сюда входят компоненты и межличностных, и внутригрупповых, и межгрупповых взаимодействий. Но все они начинают группироваться вокруг нескольких видов взаимодействий, специфических именно для социальной системы. Они таковы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Эмерджентность (несводимость целостности системы к сумме ее частей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/>
      </w:pPr>
      <w:r>
        <w:rPr>
          <w:sz w:val="28"/>
        </w:rPr>
        <w:t>Операциональная замкнутость (определяемость функционирования системы ее внутренними состояниями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Саморефлексивность (включение самой себя в предмет рассмотрения)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Интеграц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Дифференциац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Дезорганизац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Хаотизация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002" w:leader="none"/>
        </w:tabs>
        <w:ind w:left="1002" w:right="-766" w:hanging="435"/>
        <w:jc w:val="both"/>
        <w:rPr>
          <w:sz w:val="28"/>
        </w:rPr>
      </w:pPr>
      <w:r>
        <w:rPr>
          <w:sz w:val="28"/>
        </w:rPr>
        <w:t>Упорядочение (становление порядка из хаоса)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Межсистемные</w:t>
      </w:r>
      <w:r>
        <w:rPr>
          <w:sz w:val="28"/>
        </w:rPr>
        <w:t xml:space="preserve"> взаимодействия становятся еще более многообразными и сложными. В них включаются компоненты всех ранее рассмотренных типов взаимодействий. Однако эти процессы дополняются и преобразуются  новыми трансформационными процессами, характерными только для межсистемных объектов. Одним из наиболее существенных в этой совокупности взаимодействий становится процесс </w:t>
      </w:r>
      <w:r>
        <w:rPr>
          <w:i/>
          <w:sz w:val="28"/>
        </w:rPr>
        <w:t>глобализации</w:t>
      </w:r>
      <w:r>
        <w:rPr>
          <w:sz w:val="28"/>
        </w:rPr>
        <w:t>, который будет проанализирован дальше, в главе 33 данного учебного пособия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труктурно-логические схемы.</w:t>
      </w:r>
    </w:p>
    <w:p>
      <w:pPr>
        <w:pStyle w:val="Normal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. Структура процесса взаимодействия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4206240" cy="31089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1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4pt;width:331.1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240280</wp:posOffset>
                </wp:positionH>
                <wp:positionV relativeFrom="paragraph">
                  <wp:posOffset>134620</wp:posOffset>
                </wp:positionV>
                <wp:extent cx="822960" cy="14630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5000" y="5000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00"/>
                              </a:lnTo>
                              <a:lnTo>
                                <a:pt x="20000" y="5000"/>
                              </a:lnTo>
                              <a:lnTo>
                                <a:pt x="10000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5000,5000l5000,20000l15000,20000l15000,5000l20000,5000l10000,0l0,5000xe" fillcolor="white" stroked="t" o:allowincell="f" style="position:absolute;margin-left:176.4pt;margin-top:10.6pt;width:64.75pt;height:115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148840</wp:posOffset>
                </wp:positionH>
                <wp:positionV relativeFrom="paragraph">
                  <wp:posOffset>92075</wp:posOffset>
                </wp:positionV>
                <wp:extent cx="914400" cy="12801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000"/>
                              </a:moveTo>
                              <a:lnTo>
                                <a:pt x="5000" y="5000"/>
                              </a:lnTo>
                              <a:lnTo>
                                <a:pt x="5000" y="20000"/>
                              </a:lnTo>
                              <a:lnTo>
                                <a:pt x="15000" y="20000"/>
                              </a:lnTo>
                              <a:lnTo>
                                <a:pt x="15000" y="5000"/>
                              </a:lnTo>
                              <a:lnTo>
                                <a:pt x="20000" y="5000"/>
                              </a:lnTo>
                              <a:lnTo>
                                <a:pt x="10000" y="0"/>
                              </a:lnTo>
                              <a:lnTo>
                                <a:pt x="0" y="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000l5000,5000l5000,20000l15000,20000l15000,5000l20000,5000l10000,0l0,5000xe" fillcolor="white" stroked="t" o:allowincell="f" style="position:absolute;margin-left:169.2pt;margin-top:7.25pt;width:71.95pt;height:100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13635</wp:posOffset>
                </wp:positionH>
                <wp:positionV relativeFrom="paragraph">
                  <wp:posOffset>82550</wp:posOffset>
                </wp:positionV>
                <wp:extent cx="384810" cy="111633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спри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87.9pt;mso-wrap-distance-left:9.05pt;mso-wrap-distance-right:9.05pt;mso-wrap-distance-top:0pt;mso-wrap-distance-bottom:0pt;margin-top:6.5pt;mso-position-vertical-relative:text;margin-left:190.05pt;mso-position-horizontal-relative:text"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051560</wp:posOffset>
                </wp:positionH>
                <wp:positionV relativeFrom="paragraph">
                  <wp:posOffset>161925</wp:posOffset>
                </wp:positionV>
                <wp:extent cx="1645920" cy="892810"/>
                <wp:effectExtent l="508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9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007"/>
                              </a:lnTo>
                              <a:lnTo>
                                <a:pt x="20000" y="5007"/>
                              </a:lnTo>
                              <a:lnTo>
                                <a:pt x="20000" y="15007"/>
                              </a:lnTo>
                              <a:lnTo>
                                <a:pt x="5000" y="15007"/>
                              </a:lnTo>
                              <a:lnTo>
                                <a:pt x="5000" y="20000"/>
                              </a:lnTo>
                              <a:lnTo>
                                <a:pt x="0" y="1000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007l20000,5007l20000,15007l5000,15007l5000,20000l0,10000l5000,0xe" fillcolor="white" stroked="t" o:allowincell="f" style="position:absolute;margin-left:82.8pt;margin-top:12.75pt;width:129.55pt;height:70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697480</wp:posOffset>
                </wp:positionH>
                <wp:positionV relativeFrom="paragraph">
                  <wp:posOffset>161925</wp:posOffset>
                </wp:positionV>
                <wp:extent cx="1828800" cy="8928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7"/>
                              </a:lnTo>
                              <a:lnTo>
                                <a:pt x="0" y="5007"/>
                              </a:lnTo>
                              <a:lnTo>
                                <a:pt x="0" y="15007"/>
                              </a:lnTo>
                              <a:lnTo>
                                <a:pt x="15000" y="15007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7l0,5007l0,15007l15000,15007l15000,20000l20000,10000l15000,0xe" fillcolor="white" stroked="t" o:allowincell="f" style="position:absolute;margin-left:212.4pt;margin-top:12.75pt;width:143.95pt;height:70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697480</wp:posOffset>
                </wp:positionH>
                <wp:positionV relativeFrom="paragraph">
                  <wp:posOffset>167005</wp:posOffset>
                </wp:positionV>
                <wp:extent cx="173736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white" stroked="t" o:allowincell="f" style="position:absolute;margin-left:212.4pt;margin-top:13.15pt;width:136.7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234440</wp:posOffset>
                </wp:positionH>
                <wp:positionV relativeFrom="paragraph">
                  <wp:posOffset>167005</wp:posOffset>
                </wp:positionV>
                <wp:extent cx="146304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000" y="0"/>
                              </a:moveTo>
                              <a:lnTo>
                                <a:pt x="5000" y="5000"/>
                              </a:lnTo>
                              <a:lnTo>
                                <a:pt x="20000" y="5000"/>
                              </a:lnTo>
                              <a:lnTo>
                                <a:pt x="20000" y="15000"/>
                              </a:lnTo>
                              <a:lnTo>
                                <a:pt x="5000" y="15000"/>
                              </a:lnTo>
                              <a:lnTo>
                                <a:pt x="5000" y="20000"/>
                              </a:lnTo>
                              <a:lnTo>
                                <a:pt x="0" y="10000"/>
                              </a:lnTo>
                              <a:lnTo>
                                <a:pt x="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000,0l5000,5000l20000,5000l20000,15000l5000,15000l5000,20000l0,10000l5000,0xe" fillcolor="white" stroked="t" o:allowincell="f" style="position:absolute;margin-left:97.2pt;margin-top:13.15pt;width:115.1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Взаимная</w:t>
        <w:tab/>
        <w:tab/>
        <w:t>Совместное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оценка</w:t>
        <w:tab/>
        <w:tab/>
        <w:tab/>
        <w:t>действие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Структура взаимодействия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2. Основные признаки взаимодействия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960120</wp:posOffset>
                </wp:positionH>
                <wp:positionV relativeFrom="paragraph">
                  <wp:posOffset>161290</wp:posOffset>
                </wp:positionV>
                <wp:extent cx="3474720" cy="2377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2.7pt;width:273.5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97480</wp:posOffset>
                </wp:positionH>
                <wp:positionV relativeFrom="paragraph">
                  <wp:posOffset>161290</wp:posOffset>
                </wp:positionV>
                <wp:extent cx="0" cy="2377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7pt" to="212.4pt,1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Предметность </w:t>
        <w:tab/>
        <w:t>Ситуативность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60120</wp:posOffset>
                </wp:positionH>
                <wp:positionV relativeFrom="paragraph">
                  <wp:posOffset>123190</wp:posOffset>
                </wp:positionV>
                <wp:extent cx="34747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7pt" to="349.1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Эксплицирование</w:t>
        <w:tab/>
        <w:t xml:space="preserve">            Рефлексивная 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ногозначность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3. Социальный механизм взаимодействия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4159"/>
      </w:tblGrid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11760</wp:posOffset>
                      </wp:positionV>
                      <wp:extent cx="1280160" cy="914400"/>
                      <wp:effectExtent l="3175" t="4445" r="317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8.8pt" to="212.35pt,8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Индивиды, групп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75260</wp:posOffset>
                      </wp:positionV>
                      <wp:extent cx="1463040" cy="118872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.6pt;margin-top:13.8pt;width:115.1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47320</wp:posOffset>
                      </wp:positionV>
                      <wp:extent cx="1280160" cy="457200"/>
                      <wp:effectExtent l="1905" t="5080" r="190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1.6pt" to="212.35pt,47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Изменения во внешнем мир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94335</wp:posOffset>
                      </wp:positionV>
                      <wp:extent cx="1280160" cy="457200"/>
                      <wp:effectExtent l="1905" t="5080" r="190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1.05pt" to="212.35pt,6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94335</wp:posOffset>
                      </wp:positionV>
                      <wp:extent cx="1280160" cy="914400"/>
                      <wp:effectExtent l="3175" t="4445" r="317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1.05pt" to="212.35pt,10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433070</wp:posOffset>
                      </wp:positionV>
                      <wp:extent cx="1280160" cy="137160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4.1pt" to="212.35pt,14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оциальный механизм взаимодействия</w:t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Изменения во внутреннем мире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лияние изменений на других индивидов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Обратная реакция на влияние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4. Сорокинская модель обменов в процессе взаимодействия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840"/>
        <w:gridCol w:w="2065"/>
      </w:tblGrid>
      <w:tr>
        <w:trPr/>
        <w:tc>
          <w:tcPr>
            <w:tcW w:w="202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0955</wp:posOffset>
                      </wp:positionV>
                      <wp:extent cx="1005840" cy="0"/>
                      <wp:effectExtent l="0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.65pt" to="248.35pt,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0955</wp:posOffset>
                      </wp:positionV>
                      <wp:extent cx="91440" cy="640080"/>
                      <wp:effectExtent l="5080" t="1270" r="5080" b="127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.65pt" to="176.35pt,5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0955</wp:posOffset>
                      </wp:positionV>
                      <wp:extent cx="91440" cy="640080"/>
                      <wp:effectExtent l="5080" t="1270" r="5080" b="12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65pt" to="248.35pt,5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Идеями</w:t>
            </w:r>
          </w:p>
        </w:tc>
        <w:tc>
          <w:tcPr>
            <w:tcW w:w="206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82245</wp:posOffset>
                      </wp:positionV>
                      <wp:extent cx="822960" cy="73152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76.4pt;margin-top:14.35pt;width:64.75pt;height:57.55pt;mso-wrap-style:none;v-text-anchor:middle;mso-position-horizontal-relative:margin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39065</wp:posOffset>
                      </wp:positionV>
                      <wp:extent cx="0" cy="73152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95pt" to="32.4pt,6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139065</wp:posOffset>
                      </wp:positionV>
                      <wp:extent cx="0" cy="73152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0.95pt" to="378pt,6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39065</wp:posOffset>
                      </wp:positionV>
                      <wp:extent cx="18288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95pt" to="176.3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39065</wp:posOffset>
                      </wp:positionV>
                      <wp:extent cx="173736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0.95pt" to="377.95pt,1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Обмен</w:t>
            </w:r>
          </w:p>
        </w:tc>
        <w:tc>
          <w:tcPr>
            <w:tcW w:w="206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208915</wp:posOffset>
                      </wp:positionV>
                      <wp:extent cx="0" cy="4572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6.45pt" to="183.6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08915</wp:posOffset>
                      </wp:positionV>
                      <wp:extent cx="0" cy="4572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6.45pt" to="234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олевыми импульсами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увствами</w:t>
            </w:r>
          </w:p>
        </w:tc>
      </w:tr>
      <w:tr>
        <w:trPr/>
        <w:tc>
          <w:tcPr>
            <w:tcW w:w="202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1480</wp:posOffset>
                </wp:positionH>
                <wp:positionV relativeFrom="paragraph">
                  <wp:posOffset>52705</wp:posOffset>
                </wp:positionV>
                <wp:extent cx="19202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15pt" to="183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828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377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5. Единение личности и социальной системы в процессе взаимодействия ( по Дж. Хомансу)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14"/>
        <w:gridCol w:w="3544"/>
        <w:gridCol w:w="754"/>
        <w:gridCol w:w="1704"/>
      </w:tblGrid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8110</wp:posOffset>
                      </wp:positionV>
                      <wp:extent cx="548640" cy="365760"/>
                      <wp:effectExtent l="3175" t="4445" r="3175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3pt" to="118.75pt,38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18110</wp:posOffset>
                      </wp:positionV>
                      <wp:extent cx="457200" cy="365760"/>
                      <wp:effectExtent l="3175" t="3810" r="3175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9.3pt" to="334.75pt,3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ы </w:t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90170</wp:posOffset>
                      </wp:positionV>
                      <wp:extent cx="1188720" cy="73152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10.8pt;margin-top:7.1pt;width:93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90170</wp:posOffset>
                      </wp:positionV>
                      <wp:extent cx="1188720" cy="73152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.6pt;margin-top:7.1pt;width:93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62230</wp:posOffset>
                      </wp:positionV>
                      <wp:extent cx="457200" cy="91440"/>
                      <wp:effectExtent l="1270" t="5080" r="127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4.9pt" to="118.75pt,1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336550</wp:posOffset>
                      </wp:positionV>
                      <wp:extent cx="457200" cy="182880"/>
                      <wp:effectExtent l="1905" t="4445" r="190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26.5pt" to="118.75pt,4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36550</wp:posOffset>
                      </wp:positionV>
                      <wp:extent cx="457200" cy="182880"/>
                      <wp:effectExtent l="1905" t="4445" r="1905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6.5pt" to="327.55pt,4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62230</wp:posOffset>
                      </wp:positionV>
                      <wp:extent cx="365760" cy="91440"/>
                      <wp:effectExtent l="1270" t="5080" r="127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4.9pt" to="327.55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оциальная система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увства </w:t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Личность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97790</wp:posOffset>
                      </wp:positionV>
                      <wp:extent cx="548640" cy="457200"/>
                      <wp:effectExtent l="3175" t="3810" r="3175" b="38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7.7pt" to="118.75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97790</wp:posOffset>
                      </wp:positionV>
                      <wp:extent cx="365760" cy="457200"/>
                      <wp:effectExtent l="3810" t="3175" r="3810" b="31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7.7pt" to="327.55pt,4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заимодействие </w:t>
            </w:r>
          </w:p>
        </w:tc>
        <w:tc>
          <w:tcPr>
            <w:tcW w:w="75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6. Основные тенденции взаимодействия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16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674370</wp:posOffset>
                      </wp:positionV>
                      <wp:extent cx="1188720" cy="109728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53.1pt;width:93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Чем чаще вознаграждение, тем чаще действие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Если действие вознаграждено, индивиды стремятся его повторит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3020</wp:posOffset>
                      </wp:positionV>
                      <wp:extent cx="365760" cy="365760"/>
                      <wp:effectExtent l="3810" t="3810" r="3810" b="38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.6pt" to="169.15pt,3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98780</wp:posOffset>
                      </wp:positionV>
                      <wp:extent cx="365760" cy="457200"/>
                      <wp:effectExtent l="3810" t="3175" r="381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31.4pt" to="169.15pt,67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33020</wp:posOffset>
                      </wp:positionV>
                      <wp:extent cx="365760" cy="365760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.6pt" to="291.55pt,31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398780</wp:posOffset>
                      </wp:positionV>
                      <wp:extent cx="457200" cy="457200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31.4pt" to="298.75pt,6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Чем больше вознаграждение, тем больше стремление повторить действие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Когда потребности удовлетворены, стремление к действию снижается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7. Структура неопределенностей, возникающих в процессе взаимодействия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64"/>
        <w:gridCol w:w="40"/>
        <w:gridCol w:w="1661"/>
        <w:gridCol w:w="43"/>
        <w:gridCol w:w="1704"/>
        <w:gridCol w:w="1704"/>
      </w:tblGrid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Коммуникативные проблемы</w: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6355</wp:posOffset>
                      </wp:positionV>
                      <wp:extent cx="0" cy="18288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.65pt" to="205.2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47625</wp:posOffset>
                      </wp:positionV>
                      <wp:extent cx="1280160" cy="9144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3.75pt;width:100.7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30505</wp:posOffset>
                      </wp:positionV>
                      <wp:extent cx="1005840" cy="9144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8.15pt" to="154.75pt,2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39065</wp:posOffset>
                      </wp:positionV>
                      <wp:extent cx="822960" cy="182880"/>
                      <wp:effectExtent l="1270" t="5080" r="127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0.95pt" to="327.55pt,25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04825</wp:posOffset>
                      </wp:positionV>
                      <wp:extent cx="914400" cy="365760"/>
                      <wp:effectExtent l="1905" t="4445" r="1905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39.75pt" to="334.75pt,6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роблемы упорядоченности действий</w:t>
            </w:r>
          </w:p>
        </w:tc>
        <w:tc>
          <w:tcPr>
            <w:tcW w:w="166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Неопределенности 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Экономическое развитие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64135</wp:posOffset>
                      </wp:positionV>
                      <wp:extent cx="1005840" cy="274320"/>
                      <wp:effectExtent l="1270" t="5080" r="127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05pt" to="154.75pt,26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6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56845</wp:posOffset>
                      </wp:positionV>
                      <wp:extent cx="457200" cy="365760"/>
                      <wp:effectExtent l="3175" t="3810" r="3175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2.35pt" to="169.15pt,41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56845</wp:posOffset>
                      </wp:positionV>
                      <wp:extent cx="457200" cy="365760"/>
                      <wp:effectExtent l="3175" t="3810" r="3175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2.35pt" to="284.35pt,4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роблемы смыслов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ие проблемы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ормативные проблемы</w:t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Мотивационные проблемы</w: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8. Основные типы социальных взаимодействий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2057400</wp:posOffset>
                </wp:positionH>
                <wp:positionV relativeFrom="paragraph">
                  <wp:posOffset>161290</wp:posOffset>
                </wp:positionV>
                <wp:extent cx="1188720" cy="8229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2.7pt;width:93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567"/>
        <w:gridCol w:w="324"/>
        <w:gridCol w:w="1802"/>
        <w:gridCol w:w="284"/>
        <w:gridCol w:w="567"/>
        <w:gridCol w:w="2459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48260</wp:posOffset>
                      </wp:positionV>
                      <wp:extent cx="548640" cy="365760"/>
                      <wp:effectExtent l="3175" t="4445" r="3175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.8pt" to="161.95pt,3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48260</wp:posOffset>
                      </wp:positionV>
                      <wp:extent cx="548640" cy="365760"/>
                      <wp:effectExtent l="3175" t="4445" r="3175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3.8pt" to="298.75pt,32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ежличностные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Типы взаимодействий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Межгрупповые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03200</wp:posOffset>
                      </wp:positionV>
                      <wp:extent cx="548640" cy="365760"/>
                      <wp:effectExtent l="3175" t="4445" r="3175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6pt" to="161.95pt,4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03200</wp:posOffset>
                      </wp:positionV>
                      <wp:extent cx="548640" cy="365760"/>
                      <wp:effectExtent l="3175" t="4445" r="3175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6pt" to="298.75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2.6pt" to="212.4pt,3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Внутригрупповые</w:t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исистемные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Межсистемны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9. Структура межличностных взаимодействий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051560</wp:posOffset>
                </wp:positionH>
                <wp:positionV relativeFrom="paragraph">
                  <wp:posOffset>5080</wp:posOffset>
                </wp:positionV>
                <wp:extent cx="3566160" cy="301752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0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0.4pt;width:280.7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880360</wp:posOffset>
                </wp:positionH>
                <wp:positionV relativeFrom="paragraph">
                  <wp:posOffset>5080</wp:posOffset>
                </wp:positionV>
                <wp:extent cx="0" cy="10058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4pt" to="226.8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91640</wp:posOffset>
                </wp:positionH>
                <wp:positionV relativeFrom="paragraph">
                  <wp:posOffset>166370</wp:posOffset>
                </wp:positionV>
                <wp:extent cx="914400" cy="731520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1pt" to="205.1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154680</wp:posOffset>
                </wp:positionH>
                <wp:positionV relativeFrom="paragraph">
                  <wp:posOffset>144780</wp:posOffset>
                </wp:positionV>
                <wp:extent cx="914400" cy="54864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4pt" to="320.3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осприятие</w:t>
        <w:tab/>
        <w:t>ожидания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423160</wp:posOffset>
                </wp:positionH>
                <wp:positionV relativeFrom="paragraph">
                  <wp:posOffset>-11430</wp:posOffset>
                </wp:positionV>
                <wp:extent cx="822960" cy="82296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-0.9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1280160" cy="274320"/>
                <wp:effectExtent l="1270" t="5080" r="127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190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246120</wp:posOffset>
                </wp:positionH>
                <wp:positionV relativeFrom="paragraph">
                  <wp:posOffset>80010</wp:posOffset>
                </wp:positionV>
                <wp:extent cx="1280160" cy="274320"/>
                <wp:effectExtent l="1270" t="5080" r="127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3pt" to="356.35pt,2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оли</w:t>
        <w:tab/>
        <w:tab/>
        <w:tab/>
        <w:tab/>
        <w:t>обещания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взаимооценки</w:t>
        <w:tab/>
        <w:tab/>
        <w:tab/>
        <w:t>действия</w:t>
      </w:r>
    </w:p>
    <w:p>
      <w:pPr>
        <w:pStyle w:val="Normal1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325880</wp:posOffset>
                </wp:positionH>
                <wp:positionV relativeFrom="paragraph">
                  <wp:posOffset>15875</wp:posOffset>
                </wp:positionV>
                <wp:extent cx="1097280" cy="54864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25pt" to="190.7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1097280" cy="548640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341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80360</wp:posOffset>
                </wp:positionH>
                <wp:positionV relativeFrom="paragraph">
                  <wp:posOffset>-5715</wp:posOffset>
                </wp:positionV>
                <wp:extent cx="0" cy="11887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45pt" to="226.8pt,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ответные </w:t>
        <w:tab/>
        <w:t>совместные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>реакции</w:t>
        <w:tab/>
        <w:t>действия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0. Структура внутригруппового взаимодействия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691640</wp:posOffset>
                </wp:positionH>
                <wp:positionV relativeFrom="paragraph">
                  <wp:posOffset>26670</wp:posOffset>
                </wp:positionV>
                <wp:extent cx="1920240" cy="64008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2.1pt;width:151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2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</w:tblGrid>
      <w:tr>
        <w:trPr/>
        <w:tc>
          <w:tcPr>
            <w:tcW w:w="2674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9400</wp:posOffset>
                      </wp:positionV>
                      <wp:extent cx="365760" cy="274320"/>
                      <wp:effectExtent l="3175" t="4445" r="317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2pt" to="140.35pt,43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79400</wp:posOffset>
                      </wp:positionV>
                      <wp:extent cx="274320" cy="27432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22pt" to="298.75pt,4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нутригрупповое взаимодействие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11"/>
        <w:gridCol w:w="1134"/>
        <w:gridCol w:w="895"/>
        <w:gridCol w:w="2840"/>
      </w:tblGrid>
      <w:tr>
        <w:trPr/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322580</wp:posOffset>
                      </wp:positionV>
                      <wp:extent cx="0" cy="18288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5.4pt" to="61.2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заимодействия, общие с межличностными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Специфически групповые взаимодействи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57150</wp:posOffset>
                      </wp:positionV>
                      <wp:extent cx="1280160" cy="4572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298.8pt;margin-top:4.5pt;width:100.75pt;height:35.9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49860</wp:posOffset>
                      </wp:positionV>
                      <wp:extent cx="0" cy="27432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1.8pt" to="61.2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оль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атусно-позиционны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60960</wp:posOffset>
                      </wp:positionV>
                      <wp:extent cx="1280160" cy="4572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298.8pt;margin-top:4.8pt;width:100.75pt;height:35.9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52400</wp:posOffset>
                      </wp:positionV>
                      <wp:extent cx="0" cy="27432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2pt" to="61.2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осприятие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Ценностно-нормативны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54940</wp:posOffset>
                      </wp:positionV>
                      <wp:extent cx="1280160" cy="4572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298.8pt;margin-top:12.2pt;width:100.75pt;height:35.9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54940</wp:posOffset>
                      </wp:positionV>
                      <wp:extent cx="0" cy="18288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2.2pt" to="61.2pt,2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Ожидания 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57480</wp:posOffset>
                      </wp:positionV>
                      <wp:extent cx="0" cy="182880"/>
                      <wp:effectExtent l="5080" t="0" r="508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2.4pt" to="61.2pt,2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ещания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плоченности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58750</wp:posOffset>
                      </wp:positionV>
                      <wp:extent cx="1280160" cy="4572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298.8pt;margin-top:12.5pt;width:100.75pt;height:35.9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60020</wp:posOffset>
                      </wp:positionV>
                      <wp:extent cx="0" cy="18288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2.6pt" to="61.2pt,2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Действия 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зинтеграции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62560</wp:posOffset>
                      </wp:positionV>
                      <wp:extent cx="1280160" cy="4572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298.8pt;margin-top:12.8pt;width:100.75pt;height:35.9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62560</wp:posOffset>
                      </wp:positionV>
                      <wp:extent cx="0" cy="18288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2.8pt" to="61.2pt,2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Взаимная оценка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65100</wp:posOffset>
                      </wp:positionV>
                      <wp:extent cx="0" cy="18288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3pt" to="61.2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тветная реакция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Лидерст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вместные действия </w:t>
            </w:r>
          </w:p>
        </w:tc>
        <w:tc>
          <w:tcPr>
            <w:tcW w:w="2840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1. Структура межгрупповых взаимодействий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7"/>
        <w:gridCol w:w="567"/>
        <w:gridCol w:w="284"/>
        <w:gridCol w:w="141"/>
        <w:gridCol w:w="426"/>
        <w:gridCol w:w="39"/>
        <w:gridCol w:w="1704"/>
        <w:gridCol w:w="99"/>
        <w:gridCol w:w="567"/>
        <w:gridCol w:w="567"/>
        <w:gridCol w:w="142"/>
        <w:gridCol w:w="142"/>
        <w:gridCol w:w="187"/>
        <w:gridCol w:w="1704"/>
        <w:gridCol w:w="93"/>
      </w:tblGrid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gridSpan w:val="6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Межгрупповые взаимодействия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806450</wp:posOffset>
                      </wp:positionV>
                      <wp:extent cx="1645920" cy="640080"/>
                      <wp:effectExtent l="5080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06pt;margin-top:63.5pt;width:129.55pt;height:50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Взаимодействия, общие с межличностным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заимодействия специфически межгрупповые</w:t>
            </w:r>
          </w:p>
        </w:tc>
        <w:tc>
          <w:tcPr>
            <w:tcW w:w="56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заимодействия, общие с внутригрупповыми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65100</wp:posOffset>
                      </wp:positionV>
                      <wp:extent cx="1188720" cy="36576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13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52070</wp:posOffset>
                      </wp:positionV>
                      <wp:extent cx="0" cy="27432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1pt" to="54pt,2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52070</wp:posOffset>
                      </wp:positionV>
                      <wp:extent cx="0" cy="18288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4.1pt" to="212.4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олевые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операция</w:t>
            </w:r>
          </w:p>
        </w:tc>
        <w:tc>
          <w:tcPr>
            <w:tcW w:w="151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татусно-позиционны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79070</wp:posOffset>
                      </wp:positionV>
                      <wp:extent cx="1188720" cy="36576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14.1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59690</wp:posOffset>
                      </wp:positionV>
                      <wp:extent cx="1645920" cy="640080"/>
                      <wp:effectExtent l="5080" t="5080" r="5080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06pt;margin-top:4.7pt;width:129.55pt;height:50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Восприятия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ссимиляция</w:t>
            </w:r>
          </w:p>
        </w:tc>
        <w:tc>
          <w:tcPr>
            <w:tcW w:w="1605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енностно-нормативны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5400</wp:posOffset>
                      </wp:positionV>
                      <wp:extent cx="1188720" cy="36576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2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73660</wp:posOffset>
                      </wp:positionV>
                      <wp:extent cx="1645920" cy="640080"/>
                      <wp:effectExtent l="5080" t="5080" r="5080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13.2pt;margin-top:5.8pt;width:129.55pt;height:50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Ожидания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 xml:space="preserve">Приспособление 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5570</wp:posOffset>
                      </wp:positionV>
                      <wp:extent cx="1188720" cy="36576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9.1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плоченности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88265</wp:posOffset>
                      </wp:positionV>
                      <wp:extent cx="1645920" cy="640080"/>
                      <wp:effectExtent l="5080" t="5080" r="5080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06pt;margin-top:6.95pt;width:129.55pt;height:50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Обещания 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йтралитет </w:t>
            </w:r>
          </w:p>
        </w:tc>
        <w:tc>
          <w:tcPr>
            <w:tcW w:w="1605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94310</wp:posOffset>
                      </wp:positionV>
                      <wp:extent cx="1188720" cy="36576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15.3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398145</wp:posOffset>
                      </wp:positionV>
                      <wp:extent cx="1645920" cy="640080"/>
                      <wp:effectExtent l="5080" t="5080" r="5080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06pt;margin-top:31.35pt;width:129.55pt;height:50.3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Действия 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Соперничество</w:t>
            </w:r>
          </w:p>
        </w:tc>
        <w:tc>
          <w:tcPr>
            <w:tcW w:w="1375" w:type="dxa"/>
            <w:gridSpan w:val="4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зинтеграции 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7475</wp:posOffset>
                      </wp:positionV>
                      <wp:extent cx="1188720" cy="36576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9.25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заимная оценка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фликт 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дерства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31445</wp:posOffset>
                      </wp:positionV>
                      <wp:extent cx="1188720" cy="36576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10.35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тветная реакция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авление 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овместные действия</w:t>
            </w:r>
          </w:p>
        </w:tc>
        <w:tc>
          <w:tcPr>
            <w:tcW w:w="1457" w:type="dxa"/>
            <w:gridSpan w:val="5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2. Структура внутрисистемных взаимодействий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1965960</wp:posOffset>
                </wp:positionH>
                <wp:positionV relativeFrom="paragraph">
                  <wp:posOffset>48260</wp:posOffset>
                </wp:positionV>
                <wp:extent cx="1737360" cy="82296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3.8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Внутрисистемные 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взаимодействия 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  <w:t xml:space="preserve">людей </w:t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87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217"/>
        <w:gridCol w:w="451"/>
        <w:gridCol w:w="239"/>
        <w:gridCol w:w="44"/>
        <w:gridCol w:w="483"/>
        <w:gridCol w:w="1217"/>
        <w:gridCol w:w="95"/>
        <w:gridCol w:w="143"/>
        <w:gridCol w:w="188"/>
        <w:gridCol w:w="142"/>
        <w:gridCol w:w="142"/>
        <w:gridCol w:w="95"/>
        <w:gridCol w:w="412"/>
        <w:gridCol w:w="1217"/>
        <w:gridCol w:w="95"/>
        <w:gridCol w:w="24"/>
        <w:gridCol w:w="425"/>
        <w:gridCol w:w="95"/>
        <w:gridCol w:w="47"/>
        <w:gridCol w:w="531"/>
        <w:gridCol w:w="1217"/>
        <w:gridCol w:w="95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Взаимодействия, общие с межличностными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Взаимодействия, общие с межгрупповыми</w:t>
            </w:r>
          </w:p>
        </w:tc>
        <w:tc>
          <w:tcPr>
            <w:tcW w:w="4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Взаимодействия, специфически внутрисистемные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Взаимодействия, общие с внутригрупповыми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63830</wp:posOffset>
                      </wp:positionV>
                      <wp:extent cx="1188720" cy="36576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12.9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2390</wp:posOffset>
                      </wp:positionV>
                      <wp:extent cx="1371600" cy="548640"/>
                      <wp:effectExtent l="5080" t="5080" r="571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198pt;margin-top:5.7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34290</wp:posOffset>
                      </wp:positionV>
                      <wp:extent cx="1371600" cy="548640"/>
                      <wp:effectExtent l="5080" t="5080" r="571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20.4pt;margin-top:2.7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олевые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операция </w:t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Эмерджентность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татусно-позиционны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82550</wp:posOffset>
                      </wp:positionV>
                      <wp:extent cx="1188720" cy="36576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6.5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-8890</wp:posOffset>
                      </wp:positionV>
                      <wp:extent cx="1371600" cy="548640"/>
                      <wp:effectExtent l="5080" t="5080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198pt;margin-top:-0.7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45720</wp:posOffset>
                      </wp:positionV>
                      <wp:extent cx="1371600" cy="548640"/>
                      <wp:effectExtent l="5080" t="5080" r="571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20.4pt;margin-top:3.6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Восприятия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ссимиляция </w:t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кнутость 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67970</wp:posOffset>
                      </wp:positionV>
                      <wp:extent cx="1188720" cy="36576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21.1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76530</wp:posOffset>
                      </wp:positionV>
                      <wp:extent cx="1371600" cy="548640"/>
                      <wp:effectExtent l="5080" t="5080" r="571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13.9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Ценностно-нормативные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85420</wp:posOffset>
                      </wp:positionV>
                      <wp:extent cx="1371600" cy="548640"/>
                      <wp:effectExtent l="5080" t="5080" r="571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14.6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39395</wp:posOffset>
                      </wp:positionV>
                      <wp:extent cx="1371600" cy="548640"/>
                      <wp:effectExtent l="5080" t="5080" r="571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20.4pt;margin-top:18.8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Ожидания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пособление </w:t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Саморефлексивность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1430</wp:posOffset>
                      </wp:positionV>
                      <wp:extent cx="1188720" cy="36576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0.9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щания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йтралитет </w:t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грация 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лоченности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05410</wp:posOffset>
                      </wp:positionV>
                      <wp:extent cx="1188720" cy="36576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8.3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3970</wp:posOffset>
                      </wp:positionV>
                      <wp:extent cx="1371600" cy="548640"/>
                      <wp:effectExtent l="5080" t="5080" r="571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1.1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67945</wp:posOffset>
                      </wp:positionV>
                      <wp:extent cx="1371600" cy="548640"/>
                      <wp:effectExtent l="5080" t="5080" r="571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20.4pt;margin-top:5.3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343535</wp:posOffset>
                      </wp:positionV>
                      <wp:extent cx="1371600" cy="548640"/>
                      <wp:effectExtent l="5080" t="5080" r="571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20000l20000,20000l10000,0xe" fillcolor="white" stroked="t" o:allowincell="f" style="position:absolute;margin-left:320.4pt;margin-top:27.0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 xml:space="preserve">Действия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перничество </w:t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Дифференциация 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зинтеграции </w:t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4765</wp:posOffset>
                      </wp:positionV>
                      <wp:extent cx="1188720" cy="36576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1.95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4765</wp:posOffset>
                      </wp:positionV>
                      <wp:extent cx="1371600" cy="548640"/>
                      <wp:effectExtent l="5080" t="5080" r="571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1.9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Взаимная оценка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фликт </w:t>
            </w:r>
          </w:p>
        </w:tc>
        <w:tc>
          <w:tcPr>
            <w:tcW w:w="5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зорганизация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дерства 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26365</wp:posOffset>
                      </wp:positionV>
                      <wp:extent cx="1188720" cy="36576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2.8pt;margin-top:9.95pt;width:93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34925</wp:posOffset>
                      </wp:positionV>
                      <wp:extent cx="1371600" cy="548640"/>
                      <wp:effectExtent l="5080" t="5080" r="571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2.7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Ответная реакция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авление </w:t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аотизация 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5085</wp:posOffset>
                      </wp:positionV>
                      <wp:extent cx="1371600" cy="548640"/>
                      <wp:effectExtent l="5080" t="5080" r="571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0" y="7639"/>
                                    </a:lnTo>
                                    <a:lnTo>
                                      <a:pt x="3889" y="20000"/>
                                    </a:lnTo>
                                    <a:lnTo>
                                      <a:pt x="16111" y="20000"/>
                                    </a:lnTo>
                                    <a:lnTo>
                                      <a:pt x="20000" y="7639"/>
                                    </a:lnTo>
                                    <a:lnTo>
                                      <a:pt x="100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0,7639l3889,20000l16111,20000l20000,7639l10000,0xe" fillcolor="white" stroked="t" o:allowincell="f" style="position:absolute;margin-left:205.2pt;margin-top:3.55pt;width:107.95pt;height:43.15pt;mso-wrap-style:none;v-text-anchor:middle;mso-position-horizontal-relative:margin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</w:rPr>
              <w:t>Совместные  действия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орядочение </w:t>
            </w:r>
          </w:p>
        </w:tc>
        <w:tc>
          <w:tcPr>
            <w:tcW w:w="5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rPr>
          <w:smallCaps/>
          <w:lang w:val="ru-RU"/>
        </w:rPr>
      </w:pPr>
      <w:r>
        <w:rPr>
          <w:smallCaps/>
          <w:lang w:val="ru-RU"/>
        </w:rPr>
        <w:t>ГЛАВА 26. СОЦИАЛЬНЫЕ ОТНОШЕНИЯ</w:t>
      </w:r>
    </w:p>
    <w:p>
      <w:pPr>
        <w:pStyle w:val="Style14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сякое взаимодействие представляет собой действие одного субъекта (личности, группы, команды и т.п.), выполненное в отношении к другому субъекту, следовательно неизбежно включает в себя определенное </w:t>
      </w:r>
      <w:r>
        <w:rPr>
          <w:i/>
          <w:caps w:val="false"/>
          <w:smallCaps w:val="false"/>
        </w:rPr>
        <w:t xml:space="preserve">отношение </w:t>
      </w:r>
      <w:r>
        <w:rPr>
          <w:caps w:val="false"/>
          <w:smallCaps w:val="false"/>
        </w:rPr>
        <w:t>к нему – дружественное, нейтральное, враждебное и т.п. Поэтому феномен отношения привлекает пристальное внимание психологов и социологов, поскольку содержит в себе индивидуальные и социальные аспекты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вокупность связей между индивидами, возникающих в процессе их взаимодействия, называют </w:t>
      </w:r>
      <w:r>
        <w:rPr>
          <w:i/>
          <w:caps w:val="false"/>
          <w:smallCaps w:val="false"/>
        </w:rPr>
        <w:t xml:space="preserve">индивидуальными </w:t>
      </w:r>
      <w:r>
        <w:rPr>
          <w:caps w:val="false"/>
          <w:smallCaps w:val="false"/>
        </w:rPr>
        <w:t>(или</w:t>
      </w:r>
      <w:r>
        <w:rPr>
          <w:i/>
          <w:caps w:val="false"/>
          <w:smallCaps w:val="false"/>
        </w:rPr>
        <w:t xml:space="preserve"> межличностными</w:t>
      </w:r>
      <w:r>
        <w:rPr>
          <w:caps w:val="false"/>
          <w:smallCaps w:val="false"/>
        </w:rPr>
        <w:t xml:space="preserve">) отношениями. Но такие связи приобретают устойчивый и длительный характер в тех случаях, когда они обусловлены коренными интересами не только отдельных личностей, но целых социальных групп (экономическими, политическими, культурными и т.д.) и несут на себе печать тех социальных статусов и ролей, которые выполняют данные индивиды и группы в обществе. Совокупность таких связей выступает как наличествующие в данном обществе на определенной ступени его исторического развития </w:t>
      </w:r>
      <w:r>
        <w:rPr>
          <w:i/>
          <w:caps w:val="false"/>
          <w:smallCaps w:val="false"/>
        </w:rPr>
        <w:t>социальные отношен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циальные отношения в большинстве случаев </w:t>
      </w:r>
      <w:r>
        <w:rPr>
          <w:i/>
          <w:caps w:val="false"/>
          <w:smallCaps w:val="false"/>
        </w:rPr>
        <w:t>не симметричны</w:t>
      </w:r>
      <w:r>
        <w:rPr>
          <w:caps w:val="false"/>
          <w:smallCaps w:val="false"/>
        </w:rPr>
        <w:t>. Во-первых, испытываемые одним индивидом симпатия, уважение, любовь по отношению к другому могут натолкнуться на противоположные чувства (антипатию, неуважение, ненависть). Во-вторых, определенный человек может определенным образом относиться к Наполеону, Чайковскому или Лучано Паворотти, но при этом не может рассчитывать на их взаимные отношения. В-третьих, относясь определенным образом к обществу, в котором он живет, индивид может рассчитывать на  определенное отношение общества к нему только в том случае, когда он приобретает широкую известность в результате своей деятельности, как это произошло в случаях с Наполеоном, Чайковским или Пласидо Доминго. В-четвертых, социальные отношения связывают определенным образом индивидов и их группы, когда объектом этих отношений становятся их коренные потребности и интересы, а сами индивиды в процессе развития таких отношений выступают в качестве носителей определенных социальных статусов и ролей, в большинстве случаев не являющихся ни взаимно заменяемыми, ни симметричным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пределение рассматриваемого феномена гласит:</w:t>
      </w:r>
      <w:r>
        <w:rPr>
          <w:i/>
          <w:caps w:val="false"/>
          <w:smallCaps w:val="false"/>
        </w:rPr>
        <w:t xml:space="preserve"> Социальные отношения – это совокупность многообразных связей, возникающих между отдельными индивидами, их группами и общностями, а также внутри последних в процессе их экономической, политической,  культурной и т.п. деятельности и реализации ими своих социальных статусов и ролей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М. Вебер считал основной особенностью социальных отношений </w:t>
      </w:r>
      <w:r>
        <w:rPr>
          <w:i/>
          <w:caps w:val="false"/>
          <w:smallCaps w:val="false"/>
        </w:rPr>
        <w:t xml:space="preserve">их соотнесенность со смыслом </w:t>
      </w:r>
      <w:r>
        <w:rPr>
          <w:caps w:val="false"/>
          <w:smallCaps w:val="false"/>
        </w:rPr>
        <w:t>(осмысленность) и выделил семь их признаков. Они таковы: 1) Степень отношения индивида к другому индивиду; 2) наличие эмпирического смысла; 3) наличие взаимной соотнесенности поведения сторон; 4) преходящий или длительный характер; 5) изменчивость; 6) возможность сформулировать смысловое содержание в принципах, нормах поведения; 7) возможность сформулировать содержание социального отношения участниками по их взаимному соглашению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ажное значение имеет </w:t>
      </w:r>
      <w:r>
        <w:rPr>
          <w:i/>
          <w:caps w:val="false"/>
          <w:smallCaps w:val="false"/>
        </w:rPr>
        <w:t>типологизация</w:t>
      </w:r>
      <w:r>
        <w:rPr>
          <w:caps w:val="false"/>
          <w:smallCaps w:val="false"/>
        </w:rPr>
        <w:t xml:space="preserve"> социальных отношений. Существует несколько оснований, по которым социальные отношения могут быть ранжированы по различным типам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По субъекту</w:t>
      </w:r>
      <w:r>
        <w:rPr>
          <w:caps w:val="false"/>
          <w:smallCaps w:val="false"/>
        </w:rPr>
        <w:t xml:space="preserve"> (носителю) социальные отношения подразделяются на следующие типы: 1) индивидуальные; 2) межличностные; 3) внутригрупповые; 4) межгрупповые; 5) международные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По объекту</w:t>
      </w:r>
      <w:r>
        <w:rPr>
          <w:caps w:val="false"/>
          <w:smallCaps w:val="false"/>
        </w:rPr>
        <w:t xml:space="preserve"> социальные отношения классифицируются как 1) экономические; 2) политические; 3) социокультурные; 4) религиозные; 5) внутристрановые; 6) этнонациональные; 7) семейно-бытовые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По модальности,</w:t>
      </w:r>
      <w:r>
        <w:rPr>
          <w:caps w:val="false"/>
          <w:smallCaps w:val="false"/>
        </w:rPr>
        <w:t xml:space="preserve"> т.е. по характеру взаимосвязей между индивидами и их группами, социальные отношения дифференцируются на отношения: 1) сотрудничества; 2) взаимопомощи; 3) соперничества; 4) конфликта; 5) субординации (начальник – подчиненный)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зависимости от наличия или отсутствия элементов стандартизации и формализации выделяются </w:t>
      </w:r>
      <w:r>
        <w:rPr>
          <w:i/>
          <w:caps w:val="false"/>
          <w:smallCaps w:val="false"/>
        </w:rPr>
        <w:t>официальные</w:t>
      </w:r>
      <w:r>
        <w:rPr>
          <w:caps w:val="false"/>
          <w:smallCaps w:val="false"/>
        </w:rPr>
        <w:t xml:space="preserve"> и </w:t>
      </w:r>
      <w:r>
        <w:rPr>
          <w:i/>
          <w:caps w:val="false"/>
          <w:smallCaps w:val="false"/>
        </w:rPr>
        <w:t>неофициальные</w:t>
      </w:r>
      <w:r>
        <w:rPr>
          <w:caps w:val="false"/>
          <w:smallCaps w:val="false"/>
        </w:rPr>
        <w:t xml:space="preserve"> отношен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уществует </w:t>
      </w:r>
      <w:r>
        <w:rPr>
          <w:i/>
          <w:caps w:val="false"/>
          <w:smallCaps w:val="false"/>
        </w:rPr>
        <w:t xml:space="preserve">четыре </w:t>
      </w:r>
      <w:r>
        <w:rPr>
          <w:caps w:val="false"/>
          <w:smallCaps w:val="false"/>
        </w:rPr>
        <w:t xml:space="preserve"> основных отличия официальных отношений от неофициальных: 1) наличие у первых и отсутствие у вторых определенной </w:t>
      </w:r>
      <w:r>
        <w:rPr>
          <w:i/>
          <w:caps w:val="false"/>
          <w:smallCaps w:val="false"/>
        </w:rPr>
        <w:t>нормативности</w:t>
      </w:r>
      <w:r>
        <w:rPr>
          <w:caps w:val="false"/>
          <w:smallCaps w:val="false"/>
        </w:rPr>
        <w:t xml:space="preserve">, т.е. их регулирование определенными нормами – правовыми, нравственными и т.п.; 2) в отличие от неофициальных, официальные отношения </w:t>
      </w:r>
      <w:r>
        <w:rPr>
          <w:i/>
          <w:caps w:val="false"/>
          <w:smallCaps w:val="false"/>
        </w:rPr>
        <w:t>стандартизированы</w:t>
      </w:r>
      <w:r>
        <w:rPr>
          <w:caps w:val="false"/>
          <w:smallCaps w:val="false"/>
        </w:rPr>
        <w:t xml:space="preserve"> и обезличены, т.е. остаются теми же самыми (покупатель – продавец, например), независимо от того, кто является их носителем; 3) в отличие от неофициальных, официальные отношения требуют </w:t>
      </w:r>
      <w:r>
        <w:rPr>
          <w:i/>
          <w:caps w:val="false"/>
          <w:smallCaps w:val="false"/>
        </w:rPr>
        <w:t>обучения</w:t>
      </w:r>
      <w:r>
        <w:rPr>
          <w:caps w:val="false"/>
          <w:smallCaps w:val="false"/>
        </w:rPr>
        <w:t xml:space="preserve">; 4) в официальных отношениях между людьми выбор осуществляется редко, а в неофициальных отношениях именно </w:t>
      </w:r>
      <w:r>
        <w:rPr>
          <w:i/>
          <w:caps w:val="false"/>
          <w:smallCaps w:val="false"/>
        </w:rPr>
        <w:t>личностный выбор</w:t>
      </w:r>
      <w:r>
        <w:rPr>
          <w:caps w:val="false"/>
          <w:smallCaps w:val="false"/>
        </w:rPr>
        <w:t xml:space="preserve"> играет решающую роль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Т. Парсонс установил, что социальные отношения отличаются </w:t>
      </w:r>
      <w:r>
        <w:rPr>
          <w:i/>
          <w:caps w:val="false"/>
          <w:smallCaps w:val="false"/>
        </w:rPr>
        <w:t>сложной структурой</w:t>
      </w:r>
      <w:r>
        <w:rPr>
          <w:caps w:val="false"/>
          <w:smallCaps w:val="false"/>
        </w:rPr>
        <w:t xml:space="preserve">. Он выделил в их содержании </w:t>
      </w:r>
      <w:r>
        <w:rPr>
          <w:i/>
          <w:caps w:val="false"/>
          <w:smallCaps w:val="false"/>
        </w:rPr>
        <w:t>три</w:t>
      </w:r>
      <w:r>
        <w:rPr>
          <w:caps w:val="false"/>
          <w:smallCaps w:val="false"/>
        </w:rPr>
        <w:t xml:space="preserve"> основных компонента: 1) катектическая ориентация, т.е. возможность поддержания баланса удовлетворения – неудовлетворения личности; 2) когнитивная (познавательная) ориентация, позволяющая индивиду на основе имеющихся у него знаний, законов логики и опыта избирательно вступать в отношения с другими индивидами; 3) ценностная ориентация, создающая определенный моральный стандарт в отношениях индивида с другими индивидам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Ч. Кули обратил внимание на то обстоятельство, что отношение индивида к другим людям может быть отчетливым и детально определенным либо, наоборот, смутным и расплывчатым, реальным или воображаемым. Поэтому к перечисленным выше типам отношений можно добавить такие отношения: 1) воображаемые; 2) реальные; 3) мыслимые; 4) немыслимые; 5) осознанные; 6) неосознанные; 7) отчетливо выраженные; 8) смутные, расплывчатые; 9) простые; 10) сложные 11) сходства; 12) различия; 13) равенства; 14) неравенства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Широко распространенным типом социальных отношений являются </w:t>
      </w:r>
      <w:r>
        <w:rPr>
          <w:i/>
          <w:caps w:val="false"/>
          <w:smallCaps w:val="false"/>
        </w:rPr>
        <w:t>субординационные</w:t>
      </w:r>
      <w:r>
        <w:rPr>
          <w:caps w:val="false"/>
          <w:smallCaps w:val="false"/>
        </w:rPr>
        <w:t xml:space="preserve"> отношения между руководителями и подчиненными. Они реализуются в нескольких разновидностях. Основными типами таких отношений являются: 1) </w:t>
      </w:r>
      <w:r>
        <w:rPr>
          <w:i/>
          <w:caps w:val="false"/>
          <w:smallCaps w:val="false"/>
        </w:rPr>
        <w:t>бюрократические</w:t>
      </w:r>
      <w:r>
        <w:rPr>
          <w:caps w:val="false"/>
          <w:smallCaps w:val="false"/>
        </w:rPr>
        <w:t xml:space="preserve"> (от франц. бюро – канцелярия и греч. кратос – власть) отношения, при которых начальники принимают решения, а подчиненные обязаны их выполнять, строго следуя букве распоряжений; 2) </w:t>
      </w:r>
      <w:r>
        <w:rPr>
          <w:i/>
          <w:caps w:val="false"/>
          <w:smallCaps w:val="false"/>
        </w:rPr>
        <w:t xml:space="preserve">патерналистские </w:t>
      </w:r>
      <w:r>
        <w:rPr>
          <w:caps w:val="false"/>
          <w:smallCaps w:val="false"/>
        </w:rPr>
        <w:t xml:space="preserve">(от лат. патер – отец) отношения, при которых четко выражена иерархичность отношений, а права «хозяина», который обычно принимает единоличные решения, неоспоримы; 3) </w:t>
      </w:r>
      <w:r>
        <w:rPr>
          <w:i/>
          <w:caps w:val="false"/>
          <w:smallCaps w:val="false"/>
        </w:rPr>
        <w:t xml:space="preserve">фратерналистские </w:t>
      </w:r>
      <w:r>
        <w:rPr>
          <w:caps w:val="false"/>
          <w:smallCaps w:val="false"/>
        </w:rPr>
        <w:t xml:space="preserve">(от лат. фратер – брат) отношения, при которых иерархичность в отношениях старательно сглаживается и смягчается, господствует стремление принимать решения коллегиально, после их коллективного обсуждения; 4) </w:t>
      </w:r>
      <w:r>
        <w:rPr>
          <w:i/>
          <w:caps w:val="false"/>
          <w:smallCaps w:val="false"/>
        </w:rPr>
        <w:t>партнерские</w:t>
      </w:r>
      <w:r>
        <w:rPr>
          <w:caps w:val="false"/>
          <w:smallCaps w:val="false"/>
        </w:rPr>
        <w:t xml:space="preserve"> (от франц. партнер – участник) отношения, при которых решения принимаются на основе совместного обсуждения, руководитель не приказывает, а координирует общие действ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убординационные отношения входят в систему </w:t>
      </w:r>
      <w:r>
        <w:rPr>
          <w:i/>
          <w:caps w:val="false"/>
          <w:smallCaps w:val="false"/>
        </w:rPr>
        <w:t>управленческих</w:t>
      </w:r>
      <w:r>
        <w:rPr>
          <w:caps w:val="false"/>
          <w:smallCaps w:val="false"/>
        </w:rPr>
        <w:t xml:space="preserve"> отношений. В этой системе в качестве приоритетных выделяются: 1) отношения </w:t>
      </w:r>
      <w:r>
        <w:rPr>
          <w:i/>
          <w:caps w:val="false"/>
          <w:smallCaps w:val="false"/>
        </w:rPr>
        <w:t>власти;</w:t>
      </w:r>
      <w:r>
        <w:rPr>
          <w:caps w:val="false"/>
          <w:smallCaps w:val="false"/>
        </w:rPr>
        <w:t xml:space="preserve"> 2) отношения </w:t>
      </w:r>
      <w:r>
        <w:rPr>
          <w:i/>
          <w:caps w:val="false"/>
          <w:smallCaps w:val="false"/>
        </w:rPr>
        <w:t>зависимости</w:t>
      </w:r>
      <w:r>
        <w:rPr>
          <w:caps w:val="false"/>
          <w:smallCaps w:val="false"/>
        </w:rPr>
        <w:t xml:space="preserve">; 3) отношения </w:t>
      </w:r>
      <w:r>
        <w:rPr>
          <w:i/>
          <w:caps w:val="false"/>
          <w:smallCaps w:val="false"/>
        </w:rPr>
        <w:t>господства и подчинения</w:t>
      </w:r>
      <w:r>
        <w:rPr>
          <w:caps w:val="false"/>
          <w:smallCaps w:val="false"/>
        </w:rPr>
        <w:t xml:space="preserve">. В свою очередь, последние М. Вебер подразделял на три основных типа: 1) </w:t>
      </w:r>
      <w:r>
        <w:rPr>
          <w:i/>
          <w:caps w:val="false"/>
          <w:smallCaps w:val="false"/>
        </w:rPr>
        <w:t>традиционное</w:t>
      </w:r>
      <w:r>
        <w:rPr>
          <w:caps w:val="false"/>
          <w:smallCaps w:val="false"/>
        </w:rPr>
        <w:t xml:space="preserve"> господство, при котором власть поддерживается традицией и передается по наследству: от царя к царевичу, от короля к королевичу и т.п.; 2) </w:t>
      </w:r>
      <w:r>
        <w:rPr>
          <w:i/>
          <w:caps w:val="false"/>
          <w:smallCaps w:val="false"/>
        </w:rPr>
        <w:t>легальное</w:t>
      </w:r>
      <w:r>
        <w:rPr>
          <w:caps w:val="false"/>
          <w:smallCaps w:val="false"/>
        </w:rPr>
        <w:t xml:space="preserve"> господство – это господство права, а руководитель выдвигается на господствующее положение в силу </w:t>
      </w:r>
      <w:r>
        <w:rPr>
          <w:i/>
          <w:caps w:val="false"/>
          <w:smallCaps w:val="false"/>
        </w:rPr>
        <w:t>легальных установлений</w:t>
      </w:r>
      <w:r>
        <w:rPr>
          <w:caps w:val="false"/>
          <w:smallCaps w:val="false"/>
        </w:rPr>
        <w:t xml:space="preserve">, в частности, через механизм выборов; 3) </w:t>
      </w:r>
      <w:r>
        <w:rPr>
          <w:i/>
          <w:caps w:val="false"/>
          <w:smallCaps w:val="false"/>
        </w:rPr>
        <w:t>харизматическое</w:t>
      </w:r>
      <w:r>
        <w:rPr>
          <w:caps w:val="false"/>
          <w:smallCaps w:val="false"/>
        </w:rPr>
        <w:t xml:space="preserve"> господство, при котором определенный человек становится вождем партии, движения, страны в силу необыкновенных качеств, дающих ему возможность оказывать личное влияние на других людей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процессе функционирования системы управления складываются </w:t>
      </w:r>
      <w:r>
        <w:rPr>
          <w:i/>
          <w:caps w:val="false"/>
          <w:smallCaps w:val="false"/>
        </w:rPr>
        <w:t>шесть</w:t>
      </w:r>
      <w:r>
        <w:rPr>
          <w:caps w:val="false"/>
          <w:smallCaps w:val="false"/>
        </w:rPr>
        <w:t xml:space="preserve"> основных типов социальных отношений. Они таковы: 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>Служебные отношения</w:t>
      </w:r>
      <w:r>
        <w:rPr>
          <w:caps w:val="false"/>
          <w:smallCaps w:val="false"/>
        </w:rPr>
        <w:t xml:space="preserve"> характеризуются </w:t>
      </w:r>
      <w:r>
        <w:rPr>
          <w:i/>
          <w:caps w:val="false"/>
          <w:smallCaps w:val="false"/>
        </w:rPr>
        <w:t>несимметричностью</w:t>
      </w:r>
      <w:r>
        <w:rPr>
          <w:caps w:val="false"/>
          <w:smallCaps w:val="false"/>
        </w:rPr>
        <w:t>, поскольку существует односторонняя зависимость подчиненного от начальника.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>Функциональные отношения</w:t>
      </w:r>
      <w:r>
        <w:rPr>
          <w:caps w:val="false"/>
          <w:smallCaps w:val="false"/>
        </w:rPr>
        <w:t xml:space="preserve"> отличаются от первых тем, что функционально обуславливающий субъект отношений не решает, что должен делать функционально зависимый субъект (например, директор учреждения и его юрисконсульт или советник).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 xml:space="preserve">Информационные отношения </w:t>
      </w:r>
      <w:r>
        <w:rPr>
          <w:caps w:val="false"/>
          <w:smallCaps w:val="false"/>
        </w:rPr>
        <w:t>связаны с односторонними или взаимными процессами информирования для осуществления должностных обязанностей.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>Технические отношения</w:t>
      </w:r>
      <w:r>
        <w:rPr>
          <w:caps w:val="false"/>
          <w:smallCaps w:val="false"/>
        </w:rPr>
        <w:t xml:space="preserve"> заключаются в том, что каждый сотрудник должен четко выполнять свои функции и добиваться столь же четкого выполнения другими сотрудниками их функций, иначе невозможно добиться согласованной и эффективной деятельности.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 xml:space="preserve">Специализированные отношения </w:t>
      </w:r>
      <w:r>
        <w:rPr>
          <w:caps w:val="false"/>
          <w:smallCaps w:val="false"/>
        </w:rPr>
        <w:t>складываются между управляющей подсистемой или ее отдельными звеньями со специализированными компонентами, звеньями, участками (например, секретный отдел, спец.службы).</w:t>
      </w:r>
    </w:p>
    <w:p>
      <w:pPr>
        <w:pStyle w:val="Normal"/>
        <w:numPr>
          <w:ilvl w:val="0"/>
          <w:numId w:val="9"/>
        </w:numPr>
        <w:ind w:left="1707" w:right="-766" w:hanging="1140"/>
        <w:jc w:val="both"/>
        <w:rPr/>
      </w:pPr>
      <w:r>
        <w:rPr>
          <w:i/>
          <w:caps w:val="false"/>
          <w:smallCaps w:val="false"/>
        </w:rPr>
        <w:t xml:space="preserve">Иерархические отношения – </w:t>
      </w:r>
      <w:r>
        <w:rPr>
          <w:caps w:val="false"/>
          <w:smallCaps w:val="false"/>
        </w:rPr>
        <w:t>это отношения между звеньями или ячейками системы, расположенными на различных ступеньках управляющей лестницы, при которых каждый нижестоящий уровень управления подчиняется вышестоящему уровню управлен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процессе осуществления управленческих отношений могут возникать многочисленные ошибки, допускаемые руководителями. Наиболее типичными из них являются: 1) ошибка излишней </w:t>
      </w:r>
      <w:r>
        <w:rPr>
          <w:i/>
          <w:caps w:val="false"/>
          <w:smallCaps w:val="false"/>
        </w:rPr>
        <w:t>снисходительности</w:t>
      </w:r>
      <w:r>
        <w:rPr>
          <w:caps w:val="false"/>
          <w:smallCaps w:val="false"/>
        </w:rPr>
        <w:t xml:space="preserve">; 2) ошибка излишней </w:t>
      </w:r>
      <w:r>
        <w:rPr>
          <w:i/>
          <w:caps w:val="false"/>
          <w:smallCaps w:val="false"/>
        </w:rPr>
        <w:t>требовательности</w:t>
      </w:r>
      <w:r>
        <w:rPr>
          <w:caps w:val="false"/>
          <w:smallCaps w:val="false"/>
        </w:rPr>
        <w:t xml:space="preserve">; 3) ошибка </w:t>
      </w:r>
      <w:r>
        <w:rPr>
          <w:i/>
          <w:caps w:val="false"/>
          <w:smallCaps w:val="false"/>
        </w:rPr>
        <w:t>личной преданности</w:t>
      </w:r>
      <w:r>
        <w:rPr>
          <w:caps w:val="false"/>
          <w:smallCaps w:val="false"/>
        </w:rPr>
        <w:t xml:space="preserve">; 4) ошибка </w:t>
      </w:r>
      <w:r>
        <w:rPr>
          <w:i/>
          <w:caps w:val="false"/>
          <w:smallCaps w:val="false"/>
        </w:rPr>
        <w:t>нимба (эффект ореола</w:t>
      </w:r>
      <w:r>
        <w:rPr>
          <w:caps w:val="false"/>
          <w:smallCaps w:val="false"/>
        </w:rPr>
        <w:t xml:space="preserve">), когда в отношении к подчиненному начальник руководствуется не результативностью служебной деятельности, а общим впечатлением (хорошим или плохим), производимым данным работником; 5) ошибка </w:t>
      </w:r>
      <w:r>
        <w:rPr>
          <w:i/>
          <w:caps w:val="false"/>
          <w:smallCaps w:val="false"/>
        </w:rPr>
        <w:t>свежих впечатлений</w:t>
      </w:r>
      <w:r>
        <w:rPr>
          <w:caps w:val="false"/>
          <w:smallCaps w:val="false"/>
        </w:rPr>
        <w:t>, когда руководитель оценивает подчиненного и его работу только по событиям последнего времени, а не за более длительный период его деятельности. Знание этих ошибок и способов их преодоления существенно повышает эффективность социальных отношений в системе управления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center"/>
        <w:rPr/>
      </w:pPr>
      <w:r>
        <w:rPr>
          <w:b/>
          <w:caps w:val="false"/>
          <w:smallCaps w:val="false"/>
        </w:rPr>
        <w:t>Структурно-логические схемы</w:t>
      </w:r>
      <w:r>
        <w:rPr>
          <w:b/>
          <w:caps w:val="false"/>
          <w:smallCaps w:val="false"/>
          <w:lang w:val="en-US"/>
        </w:rPr>
        <w:t>/</w:t>
      </w:r>
    </w:p>
    <w:p>
      <w:pPr>
        <w:pStyle w:val="Normal"/>
        <w:ind w:right="-766" w:firstLine="567"/>
        <w:jc w:val="both"/>
        <w:rPr>
          <w:b/>
          <w:b/>
          <w:i/>
          <w:i/>
          <w:caps w:val="false"/>
          <w:smallCaps w:val="false"/>
          <w:lang w:val="en-US"/>
        </w:rPr>
      </w:pPr>
      <w:r>
        <w:rPr>
          <w:b/>
          <w:i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Основные признаки осмысленности социальных отношени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8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3"/>
        <w:gridCol w:w="4584"/>
      </w:tblGrid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88595</wp:posOffset>
                      </wp:positionV>
                      <wp:extent cx="1097280" cy="1188720"/>
                      <wp:effectExtent l="3810" t="635" r="0" b="381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4.85pt" to="190.75pt,108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епень отношения индивида к другому индивиду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111125</wp:posOffset>
                      </wp:positionV>
                      <wp:extent cx="1463040" cy="1371600"/>
                      <wp:effectExtent l="5080" t="5080" r="5715" b="571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37160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-10.8pt;margin-top:8.75pt;width:115.15pt;height:107.9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11125</wp:posOffset>
                      </wp:positionV>
                      <wp:extent cx="1097280" cy="640080"/>
                      <wp:effectExtent l="2540" t="0" r="0" b="444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8.75pt" to="190.75pt,59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эмпирического смысла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vMerge w:val="restart"/>
            <w:tcBorders/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238125</wp:posOffset>
                      </wp:positionV>
                      <wp:extent cx="1097280" cy="91440"/>
                      <wp:effectExtent l="635" t="31750" r="63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8.75pt" to="190.75pt,25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29565</wp:posOffset>
                      </wp:positionV>
                      <wp:extent cx="1005840" cy="457200"/>
                      <wp:effectExtent l="2540" t="4445" r="635" b="317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5.95pt" to="183.55pt,6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29565</wp:posOffset>
                      </wp:positionV>
                      <wp:extent cx="1097280" cy="1005840"/>
                      <wp:effectExtent l="3810" t="381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5.95pt" to="190.75pt,105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29565</wp:posOffset>
                      </wp:positionV>
                      <wp:extent cx="1097280" cy="1554480"/>
                      <wp:effectExtent l="4445" t="3175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5.95pt" to="190.75pt,148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329565</wp:posOffset>
                      </wp:positionV>
                      <wp:extent cx="1097280" cy="2194560"/>
                      <wp:effectExtent l="4445" t="2540" r="635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25.95pt" to="190.75pt,198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Признаки осмысл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заимная соотнесенность поведения сторон</w:t>
            </w:r>
          </w:p>
        </w:tc>
      </w:tr>
      <w:tr>
        <w:trPr/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ходящий или длительный характер</w:t>
            </w:r>
          </w:p>
        </w:tc>
      </w:tr>
      <w:tr>
        <w:trPr/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Изменчивость 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формулированность смыслового содержания в нормах поведения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формулированнось смыслового содержания по взаимному согласию</w:t>
            </w:r>
          </w:p>
        </w:tc>
      </w:tr>
    </w:tbl>
    <w:p>
      <w:pPr>
        <w:pStyle w:val="Normal"/>
        <w:ind w:right="84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2. Типология социальных отношений по их субъекту (носителю)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2268"/>
        <w:gridCol w:w="425"/>
        <w:gridCol w:w="2458"/>
        <w:gridCol w:w="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87960</wp:posOffset>
                      </wp:positionV>
                      <wp:extent cx="1097280" cy="548640"/>
                      <wp:effectExtent l="0" t="635" r="2540" b="444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4.8pt" to="183.55pt,57.9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ндивидуальны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жличностные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06705</wp:posOffset>
                      </wp:positionV>
                      <wp:extent cx="1188720" cy="100584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6.4pt;margin-top:24.15pt;width:93.5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8580</wp:posOffset>
                      </wp:positionV>
                      <wp:extent cx="1097280" cy="457200"/>
                      <wp:effectExtent l="1905" t="6350" r="0" b="444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4pt" to="349.15pt,41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257300</wp:posOffset>
                      </wp:positionV>
                      <wp:extent cx="1280160" cy="182880"/>
                      <wp:effectExtent l="0" t="5080" r="1270" b="2730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9pt" to="190.75pt,113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348740</wp:posOffset>
                      </wp:positionV>
                      <wp:extent cx="91440" cy="91440"/>
                      <wp:effectExtent l="635" t="3810" r="381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06.2pt" to="226.75pt,113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257300</wp:posOffset>
                      </wp:positionV>
                      <wp:extent cx="1188720" cy="182880"/>
                      <wp:effectExtent l="1270" t="5080" r="0" b="2667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99pt" to="349.15pt,11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социальных отношений</w:t>
            </w:r>
          </w:p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нутригрупповы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жгруппов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ждународные</w:t>
            </w:r>
          </w:p>
        </w:tc>
      </w:tr>
    </w:tbl>
    <w:p>
      <w:pPr>
        <w:pStyle w:val="Normal"/>
        <w:ind w:right="-766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Типология социальных отношений по их объекту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1242"/>
        <w:gridCol w:w="1276"/>
        <w:gridCol w:w="890"/>
        <w:gridCol w:w="1704"/>
        <w:gridCol w:w="1092"/>
        <w:gridCol w:w="283"/>
        <w:gridCol w:w="329"/>
        <w:gridCol w:w="238"/>
        <w:gridCol w:w="1466"/>
        <w:gridCol w:w="235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кономические</w:t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литические</w:t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5875</wp:posOffset>
                      </wp:positionV>
                      <wp:extent cx="1005840" cy="365760"/>
                      <wp:effectExtent l="0" t="10160" r="190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58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.25pt" to="197.95pt,30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5875</wp:posOffset>
                      </wp:positionV>
                      <wp:extent cx="822960" cy="365760"/>
                      <wp:effectExtent l="2540" t="4445" r="0" b="444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.25pt" to="291.55pt,30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70815</wp:posOffset>
                      </wp:positionV>
                      <wp:extent cx="1188720" cy="73152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13.45pt;width:93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332105</wp:posOffset>
                      </wp:positionV>
                      <wp:extent cx="822960" cy="0"/>
                      <wp:effectExtent l="635" t="38100" r="0" b="3810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6.15pt" to="320.35pt,26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332105</wp:posOffset>
                      </wp:positionV>
                      <wp:extent cx="548640" cy="0"/>
                      <wp:effectExtent l="0" t="38100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6.15pt" to="161.95pt,26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606425</wp:posOffset>
                      </wp:positionV>
                      <wp:extent cx="731520" cy="182880"/>
                      <wp:effectExtent l="0" t="5080" r="1270" b="1905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47.75pt" to="176.35pt,62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606425</wp:posOffset>
                      </wp:positionV>
                      <wp:extent cx="1188720" cy="182880"/>
                      <wp:effectExtent l="1270" t="5080" r="0" b="266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47.75pt" to="341.95pt,6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оциокультурные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социальных отношений</w:t>
            </w:r>
          </w:p>
        </w:tc>
        <w:tc>
          <w:tcPr>
            <w:tcW w:w="13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лигиозные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78105</wp:posOffset>
                      </wp:positionV>
                      <wp:extent cx="0" cy="91440"/>
                      <wp:effectExtent l="38100" t="0" r="3810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.15pt" to="212.4pt,1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тнонациональные</w:t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емейно-бытовые</w:t>
            </w:r>
          </w:p>
        </w:tc>
        <w:tc>
          <w:tcPr>
            <w:tcW w:w="10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нутристрановые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Типология социальных отношений по их модальности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315"/>
        <w:gridCol w:w="1704"/>
        <w:gridCol w:w="1375"/>
        <w:gridCol w:w="709"/>
        <w:gridCol w:w="132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трудничества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заимопомощ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9685</wp:posOffset>
                      </wp:positionV>
                      <wp:extent cx="731520" cy="274320"/>
                      <wp:effectExtent l="1905" t="9525" r="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.55pt" to="305.95pt,23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9685</wp:posOffset>
                      </wp:positionV>
                      <wp:extent cx="822960" cy="274320"/>
                      <wp:effectExtent l="0" t="12065" r="190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55pt" to="176.35pt,23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-8255</wp:posOffset>
                      </wp:positionV>
                      <wp:extent cx="1280160" cy="731520"/>
                      <wp:effectExtent l="5080" t="5080" r="5715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-0.65pt;width:100.7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социальных отношений</w:t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8415</wp:posOffset>
                      </wp:positionV>
                      <wp:extent cx="1554480" cy="365760"/>
                      <wp:effectExtent l="0" t="5080" r="1270" b="1968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44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.45pt" to="183.55pt,30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09855</wp:posOffset>
                      </wp:positionV>
                      <wp:extent cx="0" cy="274320"/>
                      <wp:effectExtent l="38735" t="0" r="3810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8.65pt" to="212.4pt,30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8415</wp:posOffset>
                      </wp:positionV>
                      <wp:extent cx="1645920" cy="365760"/>
                      <wp:effectExtent l="1270" t="5080" r="0" b="2095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.45pt" to="377.95pt,30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84" w:type="dxa"/>
            <w:gridSpan w:val="2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перничест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нфлик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убординации</w:t>
            </w:r>
          </w:p>
        </w:tc>
      </w:tr>
    </w:tbl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Отличительные признаки официальных и неофициальных отношени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50"/>
        <w:gridCol w:w="1134"/>
        <w:gridCol w:w="2126"/>
        <w:gridCol w:w="1418"/>
        <w:gridCol w:w="1134"/>
        <w:gridCol w:w="757"/>
        <w:gridCol w:w="235"/>
      </w:tblGrid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92430</wp:posOffset>
                      </wp:positionV>
                      <wp:extent cx="0" cy="219456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30.9pt" to="97.2pt,2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392430</wp:posOffset>
                      </wp:positionV>
                      <wp:extent cx="1463040" cy="822960"/>
                      <wp:effectExtent l="0" t="5080" r="635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custGeom>
                                <a:avLst/>
                                <a:gdLst>
                                  <a:gd name="textAreaLeft" fmla="*/ 529920 w 829440"/>
                                  <a:gd name="textAreaRight" fmla="*/ 829800 w 82944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-18pt;margin-top:30.9pt;width:115.15pt;height:64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392430</wp:posOffset>
                      </wp:positionV>
                      <wp:extent cx="0" cy="219456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30.9pt" to="313.2pt,2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392430</wp:posOffset>
                      </wp:positionV>
                      <wp:extent cx="1554480" cy="914400"/>
                      <wp:effectExtent l="0" t="5080" r="63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914400"/>
                              </a:xfrm>
                              <a:custGeom>
                                <a:avLst/>
                                <a:gdLst>
                                  <a:gd name="textAreaLeft" fmla="*/ 0 w 881280"/>
                                  <a:gd name="textAreaRight" fmla="*/ 318240 w 8812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13.2pt;margin-top:30.9pt;width:122.35pt;height:71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фициальные отношени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официальные отноше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 свойственн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23520</wp:posOffset>
                      </wp:positionV>
                      <wp:extent cx="640080" cy="0"/>
                      <wp:effectExtent l="635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7.6pt" to="147.55pt,1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23520</wp:posOffset>
                      </wp:positionV>
                      <wp:extent cx="731520" cy="0"/>
                      <wp:effectExtent l="0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7.6pt" to="313.15pt,1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37490</wp:posOffset>
                      </wp:positionV>
                      <wp:extent cx="731520" cy="0"/>
                      <wp:effectExtent l="0" t="5080" r="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8.7pt" to="313.15pt,18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войственн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остный выбор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334770</wp:posOffset>
                      </wp:positionV>
                      <wp:extent cx="731520" cy="0"/>
                      <wp:effectExtent l="0" t="5080" r="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05.1pt" to="313.15pt,105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54610</wp:posOffset>
                      </wp:positionV>
                      <wp:extent cx="1371600" cy="1280160"/>
                      <wp:effectExtent l="635" t="5080" r="63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80160"/>
                              </a:xfrm>
                              <a:custGeom>
                                <a:avLst/>
                                <a:gdLst>
                                  <a:gd name="textAreaLeft" fmla="*/ 496800 w 777600"/>
                                  <a:gd name="textAreaRight" fmla="*/ 777960 w 777600"/>
                                  <a:gd name="textAreaTop" fmla="*/ 18720 h 725760"/>
                                  <a:gd name="textAreaBottom" fmla="*/ 707040 h 72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10.8pt;margin-top:4.3pt;width:107.95pt;height:100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786130</wp:posOffset>
                      </wp:positionV>
                      <wp:extent cx="731520" cy="0"/>
                      <wp:effectExtent l="0" t="5080" r="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.9pt" to="313.15pt,61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54610</wp:posOffset>
                      </wp:positionV>
                      <wp:extent cx="1737360" cy="1280160"/>
                      <wp:effectExtent l="0" t="5080" r="63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280160"/>
                              </a:xfrm>
                              <a:custGeom>
                                <a:avLst/>
                                <a:gdLst>
                                  <a:gd name="textAreaLeft" fmla="*/ 0 w 984960"/>
                                  <a:gd name="textAreaRight" fmla="*/ 355680 w 984960"/>
                                  <a:gd name="textAreaTop" fmla="*/ 18720 h 725760"/>
                                  <a:gd name="textAreaBottom" fmla="*/ 707040 h 72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3.2pt;margin-top:4.3pt;width:136.75pt;height:100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334770</wp:posOffset>
                      </wp:positionV>
                      <wp:extent cx="640080" cy="0"/>
                      <wp:effectExtent l="635" t="5080" r="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05.1pt" to="147.55pt,10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786130</wp:posOffset>
                      </wp:positionV>
                      <wp:extent cx="640080" cy="0"/>
                      <wp:effectExtent l="635" t="5080" r="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.9pt" to="147.55pt,6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войственн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2550</wp:posOffset>
                      </wp:positionV>
                      <wp:extent cx="640080" cy="0"/>
                      <wp:effectExtent l="635" t="5080" r="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.5pt" to="147.55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2550</wp:posOffset>
                      </wp:positionV>
                      <wp:extent cx="731520" cy="0"/>
                      <wp:effectExtent l="0" t="5080" r="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.5pt" to="313.15pt,6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обходимость обуч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 свойственн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андартизирован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орматив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6. Основные компоненты структуры социальных отношений (по Т. Парсонсу)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1097280" cy="7315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custGeom>
                          <a:avLst/>
                          <a:gdLst>
                            <a:gd name="textAreaLeft" fmla="*/ 48600 w 622080"/>
                            <a:gd name="textAreaRight" fmla="*/ 573480 w 62208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323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791" y="21600"/>
                              </a:lnTo>
                              <a:arcTo wR="3600" hR="3600" stAng="10800000" swAng="5400000"/>
                              <a:lnTo>
                                <a:pt x="323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2pt;margin-top:10.95pt;width:86.35pt;height:57.5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2"/>
        <w:gridCol w:w="323"/>
        <w:gridCol w:w="1704"/>
        <w:gridCol w:w="241"/>
        <w:gridCol w:w="142"/>
        <w:gridCol w:w="1321"/>
        <w:gridCol w:w="1704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атектическая ориентация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36220</wp:posOffset>
                      </wp:positionV>
                      <wp:extent cx="0" cy="182880"/>
                      <wp:effectExtent l="38100" t="635" r="3810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8.6pt" to="205.2pt,32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0160</wp:posOffset>
                      </wp:positionV>
                      <wp:extent cx="1280160" cy="822960"/>
                      <wp:effectExtent l="5080" t="5080" r="5715" b="571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0.8pt;width:100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24180</wp:posOffset>
                      </wp:positionV>
                      <wp:extent cx="274320" cy="457200"/>
                      <wp:effectExtent l="0" t="2540" r="4445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3.4pt" to="154.75pt,6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375920</wp:posOffset>
                      </wp:positionV>
                      <wp:extent cx="365760" cy="548640"/>
                      <wp:effectExtent l="4445" t="3175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9.6pt" to="284.35pt,72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мпоненты структуры отношений</w:t>
            </w:r>
          </w:p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36195</wp:posOffset>
                      </wp:positionV>
                      <wp:extent cx="1280160" cy="731520"/>
                      <wp:effectExtent l="5080" t="5080" r="5715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custGeom>
                                <a:avLst/>
                                <a:gdLst>
                                  <a:gd name="textAreaLeft" fmla="*/ 48600 w 725760"/>
                                  <a:gd name="textAreaRight" fmla="*/ 677160 w 725760"/>
                                  <a:gd name="textAreaTop" fmla="*/ 48600 h 414720"/>
                                  <a:gd name="textAreaBottom" fmla="*/ 3661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7786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4186" y="21600"/>
                                    </a:lnTo>
                                    <a:arcTo wR="3600" hR="3600" stAng="10800000" swAng="5400000"/>
                                    <a:lnTo>
                                      <a:pt x="37786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8.4pt;margin-top:2.85pt;width:100.75pt;height:57.55pt;mso-wrap-style:none;v-text-anchor:middle;mso-position-horizontal-relative:margin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27635</wp:posOffset>
                      </wp:positionV>
                      <wp:extent cx="1280160" cy="73152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custGeom>
                                <a:avLst/>
                                <a:gdLst>
                                  <a:gd name="textAreaLeft" fmla="*/ 48600 w 725760"/>
                                  <a:gd name="textAreaRight" fmla="*/ 677160 w 725760"/>
                                  <a:gd name="textAreaTop" fmla="*/ 48600 h 414720"/>
                                  <a:gd name="textAreaBottom" fmla="*/ 3661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7786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4186" y="21600"/>
                                    </a:lnTo>
                                    <a:arcTo wR="3600" hR="3600" stAng="10800000" swAng="5400000"/>
                                    <a:lnTo>
                                      <a:pt x="37786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1.2pt;margin-top:10.05pt;width:100.75pt;height:57.55pt;mso-wrap-style:none;v-text-anchor:middle;mso-position-horizontal-relative:margin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гнитивная ориентац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енностная ориентация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58"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7. Многогранная модель социальных отношений, различающихся в зависимости от субъективной предрасположенности их носителей, степени и осознанности, равенства и т.п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851"/>
        <w:gridCol w:w="4110"/>
        <w:gridCol w:w="1276"/>
        <w:gridCol w:w="901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социальных отношений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5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66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3175</wp:posOffset>
                      </wp:positionV>
                      <wp:extent cx="274320" cy="274320"/>
                      <wp:effectExtent l="20320" t="5080" r="20320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205.2pt;margin-top:0.25pt;width:21.55pt;height:21.5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оображаем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альн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ыслим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мыслим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сознанн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осознанн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четливо выраженн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мутные, расплывчат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ст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ложные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ходства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зличия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венства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TableContents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6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равенства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. Типы субординационных социальных отношени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11480</wp:posOffset>
                </wp:positionH>
                <wp:positionV relativeFrom="paragraph">
                  <wp:posOffset>62865</wp:posOffset>
                </wp:positionV>
                <wp:extent cx="4572000" cy="192024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4.95pt;width:359.9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11880</wp:posOffset>
                </wp:positionH>
                <wp:positionV relativeFrom="paragraph">
                  <wp:posOffset>62865</wp:posOffset>
                </wp:positionV>
                <wp:extent cx="1371600" cy="731520"/>
                <wp:effectExtent l="2540" t="4445" r="254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95pt" to="392.35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1480</wp:posOffset>
                </wp:positionH>
                <wp:positionV relativeFrom="paragraph">
                  <wp:posOffset>62865</wp:posOffset>
                </wp:positionV>
                <wp:extent cx="1463040" cy="731520"/>
                <wp:effectExtent l="2540" t="4445" r="254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95pt" to="147.55pt,6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680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"/>
        <w:gridCol w:w="2693"/>
        <w:gridCol w:w="284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юрократическ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ратернлистск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убординационные отнош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атерналистск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8415</wp:posOffset>
                      </wp:positionV>
                      <wp:extent cx="1463040" cy="731520"/>
                      <wp:effectExtent l="2540" t="4445" r="2540" b="444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.45pt" to="147.55pt,5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8415</wp:posOffset>
                      </wp:positionV>
                      <wp:extent cx="1371600" cy="731520"/>
                      <wp:effectExtent l="2540" t="4445" r="2540" b="444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.45pt" to="392.35pt,5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артнерск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34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9. Типы управленческих отношений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874520</wp:posOffset>
                </wp:positionH>
                <wp:positionV relativeFrom="paragraph">
                  <wp:posOffset>161290</wp:posOffset>
                </wp:positionV>
                <wp:extent cx="1737360" cy="27432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pt;margin-top:12.7pt;width:136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876"/>
        <w:gridCol w:w="105"/>
        <w:gridCol w:w="236"/>
        <w:gridCol w:w="3"/>
        <w:gridCol w:w="1214"/>
        <w:gridCol w:w="1217"/>
        <w:gridCol w:w="769"/>
        <w:gridCol w:w="283"/>
        <w:gridCol w:w="165"/>
        <w:gridCol w:w="119"/>
        <w:gridCol w:w="567"/>
        <w:gridCol w:w="531"/>
        <w:gridCol w:w="1595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Tabl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78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отношений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6670</wp:posOffset>
                      </wp:positionV>
                      <wp:extent cx="0" cy="640080"/>
                      <wp:effectExtent l="38100" t="0" r="3810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1pt" to="212.4pt,52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6670</wp:posOffset>
                      </wp:positionV>
                      <wp:extent cx="3840480" cy="0"/>
                      <wp:effectExtent l="635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1pt" to="356.35pt,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26670</wp:posOffset>
                      </wp:positionV>
                      <wp:extent cx="0" cy="182880"/>
                      <wp:effectExtent l="38100" t="0" r="3810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1pt" to="54pt,1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26670</wp:posOffset>
                      </wp:positionV>
                      <wp:extent cx="0" cy="182880"/>
                      <wp:effectExtent l="38100" t="0" r="3810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2.1pt" to="356.4pt,1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ласти</w:t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висимости</w:t>
            </w:r>
          </w:p>
        </w:tc>
      </w:tr>
      <w:tr>
        <w:trPr/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сподства и подчинения</w:t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2700</wp:posOffset>
                      </wp:positionV>
                      <wp:extent cx="0" cy="182880"/>
                      <wp:effectExtent l="38100" t="0" r="3810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pt" to="212.4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04140</wp:posOffset>
                      </wp:positionV>
                      <wp:extent cx="384048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8.2pt" to="363.55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04140</wp:posOffset>
                      </wp:positionV>
                      <wp:extent cx="0" cy="182880"/>
                      <wp:effectExtent l="38100" t="0" r="3810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8.2pt" to="61.2pt,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04140</wp:posOffset>
                      </wp:positionV>
                      <wp:extent cx="0" cy="182880"/>
                      <wp:effectExtent l="38100" t="0" r="3810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8.2pt" to="363.6pt,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радиционное господство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егальное господство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snapToGrid w:val="false"/>
              <w:ind w:right="226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47" w:leader="none"/>
                <w:tab w:val="left" w:pos="8931" w:leader="none"/>
              </w:tabs>
              <w:ind w:right="226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аризматическое господство</w:t>
            </w:r>
          </w:p>
        </w:tc>
      </w:tr>
    </w:tbl>
    <w:p>
      <w:pPr>
        <w:pStyle w:val="Normal"/>
        <w:tabs>
          <w:tab w:val="clear" w:pos="720"/>
          <w:tab w:val="left" w:pos="8647" w:leader="none"/>
          <w:tab w:val="left" w:pos="8931" w:leader="none"/>
        </w:tabs>
        <w:ind w:right="22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0. Типы социальных отношений, складывающихся в процессе управленческой деятельност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9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1559"/>
        <w:gridCol w:w="142"/>
        <w:gridCol w:w="709"/>
        <w:gridCol w:w="751"/>
        <w:gridCol w:w="1517"/>
        <w:gridCol w:w="187"/>
        <w:gridCol w:w="522"/>
        <w:gridCol w:w="141"/>
        <w:gridCol w:w="1041"/>
      </w:tblGrid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лужебные</w:t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ункциональные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45720</wp:posOffset>
                      </wp:positionV>
                      <wp:extent cx="914400" cy="274320"/>
                      <wp:effectExtent l="1905" t="5080" r="190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.6pt" to="298.75pt,2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5720</wp:posOffset>
                      </wp:positionV>
                      <wp:extent cx="731520" cy="274320"/>
                      <wp:effectExtent l="1905" t="5080" r="190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.6pt" to="190.75pt,25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09220</wp:posOffset>
                      </wp:positionV>
                      <wp:extent cx="1005840" cy="73152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8.6pt;width:79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71145</wp:posOffset>
                      </wp:positionV>
                      <wp:extent cx="1005840" cy="0"/>
                      <wp:effectExtent l="0" t="5080" r="635" b="508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.35pt" to="169.15pt,21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71145</wp:posOffset>
                      </wp:positionV>
                      <wp:extent cx="914400" cy="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1.35pt" to="320.35pt,2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нформационн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отношен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ехнические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30175</wp:posOffset>
                      </wp:positionV>
                      <wp:extent cx="457200" cy="274320"/>
                      <wp:effectExtent l="2540" t="4445" r="2540" b="444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0.25pt" to="176.35pt,31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0175</wp:posOffset>
                      </wp:positionV>
                      <wp:extent cx="822960" cy="274320"/>
                      <wp:effectExtent l="1905" t="5080" r="1905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.25pt" to="298.75pt,3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02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ециализированны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ерархические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right="-58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58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1. Основные ошибки в отношениях, допускаемые руководителями в процессе управления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1371600" cy="9144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.0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4069080</wp:posOffset>
                </wp:positionH>
                <wp:positionV relativeFrom="paragraph">
                  <wp:posOffset>142875</wp:posOffset>
                </wp:positionV>
                <wp:extent cx="1371600" cy="9144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11.2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6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47"/>
        <w:gridCol w:w="425"/>
        <w:gridCol w:w="1032"/>
        <w:gridCol w:w="1704"/>
        <w:gridCol w:w="525"/>
        <w:gridCol w:w="283"/>
        <w:gridCol w:w="896"/>
        <w:gridCol w:w="1704"/>
      </w:tblGrid>
      <w:tr>
        <w:trPr/>
        <w:tc>
          <w:tcPr>
            <w:tcW w:w="1880" w:type="dxa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578485</wp:posOffset>
                      </wp:positionV>
                      <wp:extent cx="365760" cy="365760"/>
                      <wp:effectExtent l="0" t="0" r="3810" b="381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45.55pt" to="111.55pt,74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злишняя снисходительность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злишняя требовательность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47955</wp:posOffset>
                      </wp:positionV>
                      <wp:extent cx="365760" cy="182880"/>
                      <wp:effectExtent l="2540" t="0" r="0" b="444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1.65pt" to="334.75pt,2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26365</wp:posOffset>
                      </wp:positionV>
                      <wp:extent cx="2651760" cy="731520"/>
                      <wp:effectExtent l="5080" t="5080" r="5715" b="571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731520"/>
                              </a:xfrm>
                              <a:custGeom>
                                <a:avLst/>
                                <a:gdLst>
                                  <a:gd name="textAreaLeft" fmla="*/ 48600 w 1503360"/>
                                  <a:gd name="textAreaRight" fmla="*/ 1454760 w 1503360"/>
                                  <a:gd name="textAreaTop" fmla="*/ 48600 h 414720"/>
                                  <a:gd name="textAreaBottom" fmla="*/ 3661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78251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74651" y="21600"/>
                                    </a:lnTo>
                                    <a:arcTo wR="3600" hR="3600" stAng="10800000" swAng="5400000"/>
                                    <a:lnTo>
                                      <a:pt x="78251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4.4pt;margin-top:9.95pt;width:208.75pt;height:57.55pt;mso-wrap-style:none;v-text-anchor:middle;mso-position-horizontal-relative:margin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857885</wp:posOffset>
                      </wp:positionV>
                      <wp:extent cx="548640" cy="274320"/>
                      <wp:effectExtent l="0" t="4445" r="254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7.55pt" to="111.55pt,89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857885</wp:posOffset>
                      </wp:positionV>
                      <wp:extent cx="0" cy="274320"/>
                      <wp:effectExtent l="38735" t="0" r="3810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7.55pt" to="212.4pt,8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857885</wp:posOffset>
                      </wp:positionV>
                      <wp:extent cx="548640" cy="274320"/>
                      <wp:effectExtent l="2540" t="4445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67.55pt" to="349.15pt,89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шибки руководителя в осуществлении отношений с подчиненными</w:t>
            </w:r>
          </w:p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61595</wp:posOffset>
                      </wp:positionV>
                      <wp:extent cx="1371600" cy="914400"/>
                      <wp:effectExtent l="5080" t="5080" r="5715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.6pt;margin-top:4.85pt;width:107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61595</wp:posOffset>
                      </wp:positionV>
                      <wp:extent cx="1371600" cy="91440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10.8pt;margin-top:4.85pt;width:107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61595</wp:posOffset>
                      </wp:positionV>
                      <wp:extent cx="1371600" cy="914400"/>
                      <wp:effectExtent l="5080" t="5080" r="5715" b="571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4.85pt;width:107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ллюзия личной преданности</w:t>
            </w:r>
          </w:p>
        </w:tc>
        <w:tc>
          <w:tcPr>
            <w:tcW w:w="1457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29" w:type="dxa"/>
            <w:gridSpan w:val="2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минирование свежих впечатлений</w:t>
            </w:r>
          </w:p>
        </w:tc>
        <w:tc>
          <w:tcPr>
            <w:tcW w:w="1179" w:type="dxa"/>
            <w:gridSpan w:val="2"/>
            <w:tcBorders/>
          </w:tcPr>
          <w:p>
            <w:pPr>
              <w:pStyle w:val="Normal"/>
              <w:snapToGrid w:val="false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ind w:right="-58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ффект ореола</w:t>
            </w:r>
          </w:p>
        </w:tc>
      </w:tr>
    </w:tbl>
    <w:p>
      <w:pPr>
        <w:pStyle w:val="Normal"/>
        <w:ind w:right="-58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а 27. Социальные коммуникации.</w:t>
      </w:r>
    </w:p>
    <w:p>
      <w:pPr>
        <w:pStyle w:val="Normal1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социальных отношениях и взаимодействиях огромную роль играют различные виды коммуникаций, т.е. общения между людьми и их общностями, без чего нет и не может быть ни социальных групп, ни социальных институтов и организаций, ни общества в целом. </w:t>
      </w:r>
      <w:r>
        <w:rPr>
          <w:i/>
          <w:sz w:val="28"/>
        </w:rPr>
        <w:t>Коммуникация</w:t>
      </w:r>
      <w:r>
        <w:rPr>
          <w:sz w:val="28"/>
        </w:rPr>
        <w:t xml:space="preserve"> охватывает все сферы жизнедеятельности людей, их различных сообществ (профессиональных, территориальных, этнических и др.), все действующие в обществе процессы: экономические, социальные культурные, политические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Определение рассматриваемого феномена гласит: </w:t>
      </w:r>
      <w:r>
        <w:rPr>
          <w:i/>
          <w:sz w:val="28"/>
        </w:rPr>
        <w:t>коммуникация - это передача информации от одной социальной системы другой, обмен информацией между различными системами посредством символов, знаков и образцов</w:t>
      </w:r>
      <w:r>
        <w:rPr>
          <w:sz w:val="28"/>
        </w:rPr>
        <w:t>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Европейская и американская традиция в философском и социологическом исследовании коммуникации базируется на христианском миропонимании, призывающем своих приверженцев вслушиваться в речи (послания) пророков, чтобы в них услышать голос Бога. Развивая эту традицию, выдающийся немецкий философ - экзистенциалист К. Ясперс разрабатывал проблему коммуникации  в органической взаимосвязи с проблемами экзистенции (существования человека), свободы и истины, подчеркивал, что "экзистенция открывается только в коммуникации". Именно в коммуникации, утверждал он, человек обнаруживает свою собственную сущность, открывает себя другим людям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Другой немецкий философ - экзистенциалист М. Хайдеггер интерпретировал человека в качестве сущего, изначально пребывающего в мире языка как основного коммуникативного средства, конституирующего (создающего) человека и выявляющего подлинный смысл его существования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Французский христианский экзистенциалист Г. Марсель выдвигал на приоритетное место "интерсубъективность" коммуникации, основой которой служит не отношение субъекта к объекту, не "Я" к "нечто", а "Я" к "Ты", субъекта к субъекту. Эта интерсубъективная коммуникация до предела насыщена чувствами , такими как любовь, привязанность, вера, верность, ответственность. Понимание другого человека не как безразличного "Он", а как близкого мне "Ты", т.е. как другого "Я", делает коммуникацию интерсубъективной, подлинно человечной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Сходную позицию занимал близкий к экзистенциализму известный еврейский философ М. Бубер, утверждавший необходимость понимания коммуникации как встречи, диалога человека ("Я") с другим человеком ("Ты"), вне и без которой человек не в состоянии раскрыть истину собственного бытия.  В такой коммуникации, считал иерусалимский мудрец, мы видим кромку вечного "Ты" (т.е. Бога)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Один из лидеров знаменитой Франкфуртской школы в философии Ю. Хабермас считал, что именно коммуникация приводит к возникновению социальных структур и их саморазвитию. С его точки зрения, эмансипационный интерес человека, стремящегося к освобождению от любого вида насилия и зависимости, может быть реализован только посредством подлинной "интеракции", межличностной коммуникации, принципиально диалогичной, предполагающей взаимопонимание, взаимоподдержку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Основоположник символического интеракционизма Дж. Г. Мид выдвинул на передний план символическое содержание межличностных коммуникаций. Именно в такой коммуникации, считал он, в формирующейся личности развивается индивидуальность, или </w:t>
      </w:r>
      <w:r>
        <w:rPr>
          <w:i/>
          <w:sz w:val="28"/>
        </w:rPr>
        <w:t>самость</w:t>
      </w:r>
      <w:r>
        <w:rPr>
          <w:sz w:val="28"/>
        </w:rPr>
        <w:t>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Т. Парсонс считал, что коммуникация включает в себя взаимный обмен символами, значениями, информацией между двумя и большим количеством личностей, каждая из которых выступает в качестве актора - субъекта социального действия. С его точки зрения, в коммуникации участвует четыре основных компонента: 1) действия актора, являющегося автором и/или носителем сообщения; 2) ответная реакция реципиента (лица, на которое направлено сообщение); 3) содержание коммуникативного процесса; 4) взаимные роли, связывающие между собой участников коммуникативного взаимодействия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Коммуникация представляет собой необходимую предпосылку становления, развития и функционирования  всех социальных систем, потому что именно она обеспечивает связь между людьми и их общностями, делает возможной связь не только между современниками, но и между поколениями, накопление и передачу социального опыта, его обогащение, разделение труда и обмен его продуктами, организацию совместной деятельности, развитие и трансляцию культуры, осуществление управления социальными процессами. Особенно резко возрастает ее роль в современных условиях, когда осуществляется информационная революция - стремительное количественное и качественное преобразование информационной сферы, сопровождающееся трансформацией не только технологической основы общества, но и его экономической, социальной и культурной систем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Коммуникация - сложный многокомпонентный процесс. Его основными компонентами являются: 1) </w:t>
      </w:r>
      <w:r>
        <w:rPr>
          <w:i/>
          <w:sz w:val="28"/>
        </w:rPr>
        <w:t>субъекты</w:t>
      </w:r>
      <w:r>
        <w:rPr>
          <w:sz w:val="28"/>
        </w:rPr>
        <w:t xml:space="preserve"> коммуникации - отправитель и получатель сообщения ( коммуникатор и реципиент); 2) </w:t>
      </w:r>
      <w:r>
        <w:rPr>
          <w:i/>
          <w:sz w:val="28"/>
        </w:rPr>
        <w:t>средства</w:t>
      </w:r>
      <w:r>
        <w:rPr>
          <w:sz w:val="28"/>
        </w:rPr>
        <w:t xml:space="preserve"> коммуникации - код, используемый для передачи информации в знаковой форме (слова, картины, графики, ноты и т.д.); 3) </w:t>
      </w:r>
      <w:r>
        <w:rPr>
          <w:i/>
          <w:sz w:val="28"/>
        </w:rPr>
        <w:t>каналы</w:t>
      </w:r>
      <w:r>
        <w:rPr>
          <w:sz w:val="28"/>
        </w:rPr>
        <w:t xml:space="preserve"> коммуникации, по которым передается сообщение от коммуникатора к реципиенту (письмо, радио, телефон, телеграф , Интернет и т.п.); 4) </w:t>
      </w:r>
      <w:r>
        <w:rPr>
          <w:i/>
          <w:sz w:val="28"/>
        </w:rPr>
        <w:t>предмет</w:t>
      </w:r>
      <w:r>
        <w:rPr>
          <w:sz w:val="28"/>
        </w:rPr>
        <w:t xml:space="preserve"> коммуникации ( какое-то событие, явление и т.д.) и отображающее его сообщение ( радиопередача, телевизионный сюжет и т.д.); 5) </w:t>
      </w:r>
      <w:r>
        <w:rPr>
          <w:i/>
          <w:sz w:val="28"/>
        </w:rPr>
        <w:t>эффекты</w:t>
      </w:r>
      <w:r>
        <w:rPr>
          <w:sz w:val="28"/>
        </w:rPr>
        <w:t xml:space="preserve"> коммуникации, выражаемые в изменении внутреннего состояния  либо внешне регистрируемых действий субъектов коммуникационного процесса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  <w:t xml:space="preserve">Коммуникация в процессе своего осуществления решает три основных взаимосвязанных задачи: 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1) интеграцию отдельных индивидов в социальные группы и общности, а последних - в целостную систему общества;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  <w:t>2) внутреннюю дифференциацию общества, составляющих его групп и общностей, социальных организаций и институтов;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3) отделение и обособление друг от друга различных общностей и групп в процессе их общения и взаимодействия, что приводит к более глубокому осознанию ими своей специфики, к более эффективному выполнению присущих им функций;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процессе социологического исследования процессов коммуникации выработались различные </w:t>
      </w:r>
      <w:r>
        <w:rPr>
          <w:i/>
          <w:sz w:val="28"/>
        </w:rPr>
        <w:t>модели</w:t>
      </w:r>
      <w:r>
        <w:rPr>
          <w:sz w:val="28"/>
        </w:rPr>
        <w:t xml:space="preserve"> этого явления. Широкое признание и распространение получила </w:t>
      </w:r>
      <w:r>
        <w:rPr>
          <w:i/>
          <w:sz w:val="28"/>
        </w:rPr>
        <w:t>линейная модель</w:t>
      </w:r>
      <w:r>
        <w:rPr>
          <w:sz w:val="28"/>
        </w:rPr>
        <w:t xml:space="preserve">  коммуникации, разработанная </w:t>
      </w:r>
      <w:r>
        <w:rPr>
          <w:i/>
          <w:sz w:val="28"/>
        </w:rPr>
        <w:t>Г. Лассуэлом</w:t>
      </w:r>
      <w:r>
        <w:rPr>
          <w:sz w:val="28"/>
        </w:rPr>
        <w:t xml:space="preserve"> и включающая пять элементов:</w:t>
      </w:r>
    </w:p>
    <w:p>
      <w:pPr>
        <w:pStyle w:val="Normal1"/>
        <w:numPr>
          <w:ilvl w:val="0"/>
          <w:numId w:val="40"/>
        </w:numPr>
        <w:ind w:left="927" w:right="-766" w:hanging="360"/>
        <w:jc w:val="both"/>
        <w:rPr/>
      </w:pPr>
      <w:r>
        <w:rPr>
          <w:sz w:val="28"/>
        </w:rPr>
        <w:t>кто? (передает сообщение</w:t>
      </w:r>
      <w:r>
        <w:rPr>
          <w:sz w:val="28"/>
          <w:lang w:val="en-US"/>
        </w:rPr>
        <w:t>)</w:t>
      </w:r>
      <w:r>
        <w:rPr>
          <w:sz w:val="28"/>
        </w:rPr>
        <w:t xml:space="preserve">  - коммуникатор;</w:t>
      </w:r>
    </w:p>
    <w:p>
      <w:pPr>
        <w:pStyle w:val="Normal1"/>
        <w:numPr>
          <w:ilvl w:val="0"/>
          <w:numId w:val="40"/>
        </w:numPr>
        <w:ind w:left="927" w:right="-766" w:hanging="360"/>
        <w:jc w:val="both"/>
        <w:rPr>
          <w:sz w:val="28"/>
        </w:rPr>
      </w:pPr>
      <w:r>
        <w:rPr>
          <w:sz w:val="28"/>
        </w:rPr>
        <w:t>что? (передается) -  сообщение;</w:t>
      </w:r>
    </w:p>
    <w:p>
      <w:pPr>
        <w:pStyle w:val="Normal1"/>
        <w:numPr>
          <w:ilvl w:val="0"/>
          <w:numId w:val="40"/>
        </w:numPr>
        <w:ind w:left="927" w:right="-766" w:hanging="360"/>
        <w:jc w:val="both"/>
        <w:rPr>
          <w:sz w:val="28"/>
        </w:rPr>
      </w:pPr>
      <w:r>
        <w:rPr>
          <w:sz w:val="28"/>
        </w:rPr>
        <w:t>как? (осуществляется передача) - канал;</w:t>
      </w:r>
    </w:p>
    <w:p>
      <w:pPr>
        <w:pStyle w:val="Normal1"/>
        <w:numPr>
          <w:ilvl w:val="0"/>
          <w:numId w:val="40"/>
        </w:numPr>
        <w:ind w:left="927" w:right="-766" w:hanging="360"/>
        <w:jc w:val="both"/>
        <w:rPr>
          <w:sz w:val="28"/>
        </w:rPr>
      </w:pPr>
      <w:r>
        <w:rPr>
          <w:sz w:val="28"/>
        </w:rPr>
        <w:t>кому? (направлено сообщение) - аудитория (мишень);</w:t>
      </w:r>
    </w:p>
    <w:p>
      <w:pPr>
        <w:pStyle w:val="Normal1"/>
        <w:numPr>
          <w:ilvl w:val="0"/>
          <w:numId w:val="40"/>
        </w:numPr>
        <w:ind w:left="927" w:right="-766" w:hanging="360"/>
        <w:jc w:val="both"/>
        <w:rPr>
          <w:sz w:val="28"/>
        </w:rPr>
      </w:pPr>
      <w:r>
        <w:rPr>
          <w:sz w:val="28"/>
        </w:rPr>
        <w:t>с каким эффектом?  - эффективность;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Однако модель Лассуэла не отражает всей сложности и полноты коммуникационного процесса. В ней акцент делается на активность коммуникатора, а реципиент оказывается пассивным объектом коммуникационного воздействия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Поэтому в дополнение к модели Лассуэла появилась </w:t>
      </w:r>
      <w:r>
        <w:rPr>
          <w:i/>
          <w:sz w:val="28"/>
        </w:rPr>
        <w:t>интеракционистская модель</w:t>
      </w:r>
      <w:r>
        <w:rPr>
          <w:sz w:val="28"/>
        </w:rPr>
        <w:t xml:space="preserve"> коммуникации, предложенная </w:t>
      </w:r>
      <w:r>
        <w:rPr>
          <w:i/>
          <w:sz w:val="28"/>
        </w:rPr>
        <w:t>Т. Ньюкомбом</w:t>
      </w:r>
      <w:r>
        <w:rPr>
          <w:sz w:val="28"/>
        </w:rPr>
        <w:t xml:space="preserve">. Она исходит из того, что субъекты коммуникации - коммуникатор и реципиент - </w:t>
      </w:r>
      <w:r>
        <w:rPr>
          <w:i/>
          <w:sz w:val="28"/>
        </w:rPr>
        <w:t>равноправны</w:t>
      </w:r>
      <w:r>
        <w:rPr>
          <w:sz w:val="28"/>
        </w:rPr>
        <w:t xml:space="preserve">, связаны как взаимным ожиданием и установками, так и общим интересом к предмету общения. Сама же коммуникация выступает как реализация такого интереса с помощью передаваемых сообщений. А эффект ее заключается в расширении либо в сужении возможностей сотрудничества субъектов коммуникационного процесса. Такая модель, по утверждению американского психолога </w:t>
      </w:r>
      <w:r>
        <w:rPr>
          <w:i/>
          <w:sz w:val="28"/>
        </w:rPr>
        <w:t>Т. Шабутани,</w:t>
      </w:r>
      <w:r>
        <w:rPr>
          <w:sz w:val="28"/>
        </w:rPr>
        <w:t xml:space="preserve"> обозначает "взаимное принятие ролей" и взаимопроникновение картин мира, оценок, чувств, свойственных участвующим в коммуникации индивидам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Значительное влияние имеет разработанная канадским социологом </w:t>
      </w:r>
      <w:r>
        <w:rPr>
          <w:i/>
          <w:sz w:val="28"/>
        </w:rPr>
        <w:t>Г. Маклуэном общая теория коммуникаций</w:t>
      </w:r>
      <w:r>
        <w:rPr>
          <w:sz w:val="28"/>
        </w:rPr>
        <w:t xml:space="preserve">. Он считает, что развитие коммуникативных средств определяет как общий характер культуры, так и смену исторических эпох. В эпоху племенных культур коммуникация ограничивалась рамками устной речи и мифологического мышления, придававшим миру целостность, но вместе с тем локальность и замкнутость. На </w:t>
      </w:r>
      <w:r>
        <w:rPr>
          <w:i/>
          <w:sz w:val="28"/>
        </w:rPr>
        <w:t>втором этапе</w:t>
      </w:r>
      <w:r>
        <w:rPr>
          <w:sz w:val="28"/>
        </w:rPr>
        <w:t xml:space="preserve">  развития коммуникативных процессов решающая роль перешла к письменности, которая укрепила консолидацию человеческих сообществ. Письменность способствовала решению сразу двух задач: 1) увеличила надежность сохранения прошлого опыта, знаний и представлений; 2) возникла возможность принятия новых элементов путем дополнения к прежнему тексту или  иной интерпретации старого, что также может фиксироваться в новом тексте. В итоге общество получило мощное орудие введения  в оборот новых значений, образов и ориентаций, что обеспечило интенсивную работу по развитию художественной литературы и научных знаний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Третий этап</w:t>
      </w:r>
      <w:r>
        <w:rPr>
          <w:sz w:val="28"/>
        </w:rPr>
        <w:t xml:space="preserve"> усложнения и обогащения коммуникационных взаимодействий , согласно Г. Маклуэну, начался изобретением И. Гуттенбергом </w:t>
      </w:r>
      <w:r>
        <w:rPr>
          <w:i/>
          <w:sz w:val="28"/>
        </w:rPr>
        <w:t>печатного станка</w:t>
      </w:r>
      <w:r>
        <w:rPr>
          <w:sz w:val="28"/>
        </w:rPr>
        <w:t>, что привело к торжеству визуального восприятия, формированию национальных языков и государств, а это сопровождалось распространением рационализма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Четвертым этапом</w:t>
      </w:r>
      <w:r>
        <w:rPr>
          <w:sz w:val="28"/>
        </w:rPr>
        <w:t xml:space="preserve"> в коммуникативных процессах, утверждал Г. Маклуэн, стало распространение современных аудиовизуальных средств коммуникации. Телевидение и другие аудиовизуальные средства радикально преобразуют саму среду, в которой живет и общается современное человечество, резко расширяют масштабность и интенсивность его коммуникационных связей со всем миром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Новую, </w:t>
      </w:r>
      <w:r>
        <w:rPr>
          <w:i/>
          <w:sz w:val="28"/>
        </w:rPr>
        <w:t>инфосферную модель коммуникации</w:t>
      </w:r>
      <w:r>
        <w:rPr>
          <w:sz w:val="28"/>
        </w:rPr>
        <w:t xml:space="preserve"> предложил американский социолог О. Тоффлер. Основу коммуникационных процессов, с его точки зрения, составляют мощные потоки информации, зашифрованные в сложных компьютерных прогарммах. Эти программы создают принципиально новую "инфосферу" и приводят к возникновению новой " блип - культуры", которая своими аудиообразами, спресованными пакетами информации, воплощенными в телевизионных и интернетных картинках и образах, приводит одновременно к массовизации коммуникационных взаимодействий и их демассовизации, индивидуализации. При массовизации потоков этой "блип-культуры", льющихся к реципиенту с экранов телевизоров или видеокассет, каждый реципиент может избирательно настроиться на один из многих телекоммуникационных процессов благодаря множественности каналов возможного их восприятия или даже может выбирать понравившийся или нужный для чего-то коммуникационный вариант, использую всемирную компьютерную систему - Интернет. Все это приводит к возникновению множества разнообразных вееров коммуникационных взаимодействий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Пятую коммуникационную модель</w:t>
      </w:r>
      <w:r>
        <w:rPr>
          <w:sz w:val="28"/>
        </w:rPr>
        <w:t xml:space="preserve"> - </w:t>
      </w:r>
      <w:r>
        <w:rPr>
          <w:i/>
          <w:sz w:val="28"/>
        </w:rPr>
        <w:t xml:space="preserve">аунтопойетическую </w:t>
      </w:r>
      <w:r>
        <w:rPr>
          <w:sz w:val="28"/>
        </w:rPr>
        <w:t>- разработал немецкий социолог Н. Луман. В его понимании, аутопойетическая система - это система, отличающаяся оперативной замкнутостью и состоящая из множества коммуникативных элементов, каковыми являются потоки информации, причем каждое коммуникативное событие закрывает и открывает систему. Именно вследствие интегрирования коммуникационных процессов в аутопойетические социальная система приобретает свои специфические черты: 1) способность к самоограничению, т.е. к различению самой себя и окружающей среды; 2) способность самовоспроизводства; 3) саморганизацию; 4) самореференцию, т.е. самопредставление. Если психическая система - личность - самоорганизует и самопрезентирует себя, т.е. приходит к самопониманию посредством сознания, то социальная система, согласно Н. Луману, осуществляет этот процесс посредством коммуникации. Лишь с помощью понятия коммуникации, подчеркивал немецкий социолог, социальную систему можно мыслить как аутопойетическую систему, состоящую из множества элементов - коммуникаций, воспроизводящих себя посредством коммуникаций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социологии коммуникаций важное значение придается </w:t>
      </w:r>
      <w:r>
        <w:rPr>
          <w:i/>
          <w:sz w:val="28"/>
        </w:rPr>
        <w:t>типологизации</w:t>
      </w:r>
      <w:r>
        <w:rPr>
          <w:sz w:val="28"/>
        </w:rPr>
        <w:t xml:space="preserve"> изучаемых явлений. Она может производиться по нескольким основаниям. 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зависимости от </w:t>
      </w:r>
      <w:r>
        <w:rPr>
          <w:i/>
          <w:sz w:val="28"/>
        </w:rPr>
        <w:t>содержания</w:t>
      </w:r>
      <w:r>
        <w:rPr>
          <w:sz w:val="28"/>
        </w:rPr>
        <w:t xml:space="preserve"> коммуникационных процессов они подразделяются на: </w:t>
      </w:r>
    </w:p>
    <w:p>
      <w:pPr>
        <w:pStyle w:val="BodyText2"/>
        <w:numPr>
          <w:ilvl w:val="0"/>
          <w:numId w:val="30"/>
        </w:numPr>
        <w:ind w:left="1182" w:right="-766" w:hanging="615"/>
        <w:rPr/>
      </w:pPr>
      <w:r>
        <w:rPr>
          <w:i/>
        </w:rPr>
        <w:t>информативные</w:t>
      </w:r>
      <w:r>
        <w:rPr/>
        <w:t>, имеющие целью передачу сообщения, информации от коммуникатора к реципиенту;</w:t>
      </w:r>
    </w:p>
    <w:p>
      <w:pPr>
        <w:pStyle w:val="Normal1"/>
        <w:numPr>
          <w:ilvl w:val="0"/>
          <w:numId w:val="30"/>
        </w:numPr>
        <w:ind w:left="1182" w:right="-766" w:hanging="615"/>
        <w:jc w:val="both"/>
        <w:rPr/>
      </w:pPr>
      <w:r>
        <w:rPr>
          <w:i/>
          <w:sz w:val="28"/>
        </w:rPr>
        <w:t>управленческие</w:t>
      </w:r>
      <w:r>
        <w:rPr>
          <w:sz w:val="28"/>
        </w:rPr>
        <w:t>, ориентированные на передачу управляющей системой (руководителем) указаний, распоряжений, приказов управляемой подсистеме (подчиненным лицам, организациям и т.д.) с целью выполнения управленческих решений;</w:t>
      </w:r>
    </w:p>
    <w:p>
      <w:pPr>
        <w:pStyle w:val="Normal1"/>
        <w:numPr>
          <w:ilvl w:val="0"/>
          <w:numId w:val="30"/>
        </w:numPr>
        <w:ind w:left="1182" w:right="-766" w:hanging="615"/>
        <w:jc w:val="both"/>
        <w:rPr/>
      </w:pPr>
      <w:r>
        <w:rPr>
          <w:i/>
          <w:sz w:val="28"/>
        </w:rPr>
        <w:t>акустические</w:t>
      </w:r>
      <w:r>
        <w:rPr>
          <w:sz w:val="28"/>
        </w:rPr>
        <w:t>, рассчитанные на слуховое восприятие реципиентом информационных потоков, поступающих от коммуникатора, путем звуковой речи, распространения радиосигналов, аудиозаписей и т.п., и на получение аудиальных реакций на звуковые сигналы;</w:t>
      </w:r>
    </w:p>
    <w:p>
      <w:pPr>
        <w:pStyle w:val="Normal1"/>
        <w:numPr>
          <w:ilvl w:val="0"/>
          <w:numId w:val="30"/>
        </w:numPr>
        <w:ind w:left="1182" w:right="-766" w:hanging="615"/>
        <w:jc w:val="both"/>
        <w:rPr/>
      </w:pPr>
      <w:r>
        <w:rPr>
          <w:i/>
          <w:sz w:val="28"/>
        </w:rPr>
        <w:t>оптические</w:t>
      </w:r>
      <w:r>
        <w:rPr>
          <w:sz w:val="28"/>
        </w:rPr>
        <w:t>, ориентированные на визуально-зрительное восприятие информации, поступающей от коммуникатора к реципиенту, и соответствующее чувственное, мыслительное, волевое и т.п. реагирование последнего;</w:t>
      </w:r>
    </w:p>
    <w:p>
      <w:pPr>
        <w:pStyle w:val="Normal1"/>
        <w:numPr>
          <w:ilvl w:val="0"/>
          <w:numId w:val="30"/>
        </w:numPr>
        <w:ind w:left="1182" w:right="-766" w:hanging="615"/>
        <w:jc w:val="both"/>
        <w:rPr/>
      </w:pPr>
      <w:r>
        <w:rPr>
          <w:i/>
          <w:sz w:val="28"/>
        </w:rPr>
        <w:t xml:space="preserve">тактильные, </w:t>
      </w:r>
      <w:r>
        <w:rPr>
          <w:sz w:val="28"/>
        </w:rPr>
        <w:t>включающие в себя передачу и восприятие информации коммуникаторами и реципиентами путем воздействия на чувствительность индивидов, коррелирующей с ощущениями прикосновения, давления, поглаживания, а также с явлениями вибрации;</w:t>
      </w:r>
    </w:p>
    <w:p>
      <w:pPr>
        <w:pStyle w:val="Normal1"/>
        <w:numPr>
          <w:ilvl w:val="0"/>
          <w:numId w:val="30"/>
        </w:numPr>
        <w:ind w:left="1182" w:right="-766" w:hanging="615"/>
        <w:jc w:val="both"/>
        <w:rPr/>
      </w:pPr>
      <w:r>
        <w:rPr>
          <w:i/>
          <w:sz w:val="28"/>
        </w:rPr>
        <w:t xml:space="preserve">эмотивные, </w:t>
      </w:r>
      <w:r>
        <w:rPr>
          <w:sz w:val="28"/>
        </w:rPr>
        <w:t>связанные с возникновением у субъектов, взаимодействующих в процессах коммуникации, эмоциональных переживаний радости, восхищения, страха, боязни и т.п., способных воплощаться в различных формах активности;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По </w:t>
      </w:r>
      <w:r>
        <w:rPr>
          <w:i/>
          <w:sz w:val="28"/>
        </w:rPr>
        <w:t>модальности</w:t>
      </w:r>
      <w:r>
        <w:rPr>
          <w:sz w:val="28"/>
        </w:rPr>
        <w:t xml:space="preserve"> воплощения коммуникативных взаимодействий и их </w:t>
      </w:r>
      <w:r>
        <w:rPr>
          <w:i/>
          <w:sz w:val="28"/>
        </w:rPr>
        <w:t>направленности</w:t>
      </w:r>
      <w:r>
        <w:rPr>
          <w:sz w:val="28"/>
        </w:rPr>
        <w:t xml:space="preserve"> они различаются следующим образом:</w:t>
      </w:r>
    </w:p>
    <w:p>
      <w:pPr>
        <w:pStyle w:val="Normal1"/>
        <w:numPr>
          <w:ilvl w:val="0"/>
          <w:numId w:val="28"/>
        </w:numPr>
        <w:ind w:left="1062" w:right="-766" w:hanging="495"/>
        <w:jc w:val="both"/>
        <w:rPr/>
      </w:pPr>
      <w:r>
        <w:rPr>
          <w:sz w:val="28"/>
        </w:rPr>
        <w:t xml:space="preserve">сообщения </w:t>
      </w:r>
      <w:r>
        <w:rPr>
          <w:i/>
          <w:sz w:val="28"/>
        </w:rPr>
        <w:t>информативно-побудительного</w:t>
      </w:r>
      <w:r>
        <w:rPr>
          <w:sz w:val="28"/>
        </w:rPr>
        <w:t xml:space="preserve"> порядка: просьба, внушение, убеждение, команда, приказ, инструкция;</w:t>
      </w:r>
    </w:p>
    <w:p>
      <w:pPr>
        <w:pStyle w:val="Normal1"/>
        <w:numPr>
          <w:ilvl w:val="0"/>
          <w:numId w:val="28"/>
        </w:numPr>
        <w:ind w:left="1062" w:right="-766" w:hanging="495"/>
        <w:jc w:val="both"/>
        <w:rPr/>
      </w:pPr>
      <w:r>
        <w:rPr>
          <w:i/>
          <w:sz w:val="28"/>
        </w:rPr>
        <w:t>экспрессивно-эмоциональные</w:t>
      </w:r>
      <w:r>
        <w:rPr>
          <w:sz w:val="28"/>
        </w:rPr>
        <w:t xml:space="preserve"> взаимодействия: реакция индивидов на чувственно-эмоциональные переживания, поведенческие акты, направленные на установление и поддержание контактов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По </w:t>
      </w:r>
      <w:r>
        <w:rPr>
          <w:i/>
          <w:sz w:val="28"/>
        </w:rPr>
        <w:t>формам и средствам</w:t>
      </w:r>
      <w:r>
        <w:rPr>
          <w:sz w:val="28"/>
        </w:rPr>
        <w:t xml:space="preserve"> выражения коммуникационные взаимодействия можно разделить на:</w:t>
      </w:r>
    </w:p>
    <w:p>
      <w:pPr>
        <w:pStyle w:val="Normal1"/>
        <w:numPr>
          <w:ilvl w:val="0"/>
          <w:numId w:val="14"/>
        </w:numPr>
        <w:ind w:left="927" w:right="-766" w:hanging="360"/>
        <w:jc w:val="both"/>
        <w:rPr/>
      </w:pPr>
      <w:r>
        <w:rPr>
          <w:i/>
          <w:sz w:val="28"/>
        </w:rPr>
        <w:t>вербальные,</w:t>
      </w:r>
      <w:r>
        <w:rPr>
          <w:sz w:val="28"/>
        </w:rPr>
        <w:t xml:space="preserve"> воплощаемые в письменной и устной речи;</w:t>
      </w:r>
    </w:p>
    <w:p>
      <w:pPr>
        <w:pStyle w:val="Normal1"/>
        <w:numPr>
          <w:ilvl w:val="0"/>
          <w:numId w:val="14"/>
        </w:numPr>
        <w:ind w:left="927" w:right="-766" w:hanging="360"/>
        <w:jc w:val="both"/>
        <w:rPr/>
      </w:pPr>
      <w:r>
        <w:rPr>
          <w:i/>
          <w:sz w:val="28"/>
        </w:rPr>
        <w:t>символически-знаковые</w:t>
      </w:r>
      <w:r>
        <w:rPr>
          <w:sz w:val="28"/>
        </w:rPr>
        <w:t xml:space="preserve"> и </w:t>
      </w:r>
      <w:r>
        <w:rPr>
          <w:i/>
          <w:sz w:val="28"/>
        </w:rPr>
        <w:t>предметно-знаковые</w:t>
      </w:r>
      <w:r>
        <w:rPr>
          <w:sz w:val="28"/>
        </w:rPr>
        <w:t>, выражаемые в произведениях изобразительного искусства, в культуре, архитектуре;</w:t>
      </w:r>
    </w:p>
    <w:p>
      <w:pPr>
        <w:pStyle w:val="Normal1"/>
        <w:numPr>
          <w:ilvl w:val="0"/>
          <w:numId w:val="14"/>
        </w:numPr>
        <w:ind w:left="927" w:right="-766" w:hanging="360"/>
        <w:jc w:val="both"/>
        <w:rPr/>
      </w:pPr>
      <w:r>
        <w:rPr>
          <w:i/>
          <w:sz w:val="28"/>
        </w:rPr>
        <w:t>паралингвистические</w:t>
      </w:r>
      <w:r>
        <w:rPr>
          <w:sz w:val="28"/>
        </w:rPr>
        <w:t>, передаваемые посредством жестов, мимики, пантомимики;</w:t>
      </w:r>
    </w:p>
    <w:p>
      <w:pPr>
        <w:pStyle w:val="Normal1"/>
        <w:numPr>
          <w:ilvl w:val="0"/>
          <w:numId w:val="14"/>
        </w:numPr>
        <w:ind w:left="927" w:right="-766" w:hanging="360"/>
        <w:jc w:val="both"/>
        <w:rPr/>
      </w:pPr>
      <w:r>
        <w:rPr>
          <w:i/>
          <w:sz w:val="28"/>
        </w:rPr>
        <w:t xml:space="preserve">гипносуггестивные </w:t>
      </w:r>
      <w:r>
        <w:rPr>
          <w:sz w:val="28"/>
        </w:rPr>
        <w:t>– процессы влияния – воздействия коммуникатора на психическую сферу, связанные с сужением сферы сознания, с отключением дискурсивного осмысления внушаемой информации и ее логических оценок, с ассоциативностью с прошлой эмпирической действительностью;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i/>
          <w:sz w:val="28"/>
        </w:rPr>
        <w:t>уровнем, масштабами и контекстом</w:t>
      </w:r>
      <w:r>
        <w:rPr>
          <w:sz w:val="28"/>
        </w:rPr>
        <w:t xml:space="preserve"> коммуникационные процессы дифференцируются на: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>традиционная коммуникация</w:t>
      </w:r>
      <w:r>
        <w:rPr>
          <w:sz w:val="28"/>
        </w:rPr>
        <w:t xml:space="preserve"> осуществляется главным образом в локальной сельской среде, где все знают друг друга, а общение отличается постоянством, стабильностью ожиданий и оценок, не требует специальных знаний и инициативы;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>функционально-традиционная коммуникация</w:t>
      </w:r>
      <w:r>
        <w:rPr>
          <w:sz w:val="28"/>
        </w:rPr>
        <w:t xml:space="preserve"> развивается преимущественно в городской среде, в условиях значительного разнообразия видов деятельности и образов жизни. Она является социализированной, устные и письменные контакты четко формализованы, связаны с выполняемыми людьми социальными ролями и функциями;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 xml:space="preserve">межличностная коммуникация, </w:t>
      </w:r>
      <w:r>
        <w:rPr>
          <w:sz w:val="28"/>
        </w:rPr>
        <w:t>в которой в роли отправителя и получателя сообщения выступают отдельные индивиды. Для нее характерны непосредственный контакт между субъектами общения, множество используемых средств – слов, мимики, жестов и т.п., двухсторонний обмен информацией, происходящий чаще всего в виде диалога.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 xml:space="preserve">групповая коммуникация, </w:t>
      </w:r>
      <w:r>
        <w:rPr>
          <w:sz w:val="28"/>
        </w:rPr>
        <w:t>в которой общение происходит между двумя или большим количеством членов определенной социальной группы (территориальной, этнической, профессиональной и т.п.) в целях организации взаимосвязанных действий. Она может выступать как в форме межличностных коммуникаций, так и в форме взаимной коммуникации всех членов группы;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 xml:space="preserve">межгрупповая коммуникация, </w:t>
      </w:r>
      <w:r>
        <w:rPr>
          <w:sz w:val="28"/>
        </w:rPr>
        <w:t>в процессе которой информационные потоки циркулируют между двумя или большим количеством социальных групп в целях осуществления совместной деятельности либо противодействия друг другу. Такая коммуникация способна выполнять несколько функций: а)обучающую; б)развлекательную; в)воспитательную; г) мобилизационно-организующую; д) подстрекательскую; е) производственно-хозяйственную; ж)коммерческую; з) интеграционную; и) дезинтеграционную; к) конфликтную; л) консенсусно-договорную.</w:t>
      </w:r>
    </w:p>
    <w:p>
      <w:pPr>
        <w:pStyle w:val="Normal1"/>
        <w:numPr>
          <w:ilvl w:val="0"/>
          <w:numId w:val="27"/>
        </w:numPr>
        <w:ind w:left="0" w:right="-766" w:firstLine="567"/>
        <w:jc w:val="both"/>
        <w:rPr/>
      </w:pPr>
      <w:r>
        <w:rPr>
          <w:i/>
          <w:sz w:val="28"/>
        </w:rPr>
        <w:t xml:space="preserve">массовая коммуникация </w:t>
      </w:r>
      <w:r>
        <w:rPr>
          <w:sz w:val="28"/>
        </w:rPr>
        <w:t>на основе использования технических средств тиражирования  охватывает большие массы людей, а в качестве коммуникаторов в ней выступают средства массовой информации – пресса, книги, издательства, агентства печати, радио, телевидение, в последнее время – Интернет. Она выполняет целый ряд функций: 1) информирование о происходящих событиях; 2) передачу знаний и обучение; 3) целенаправленное влияние на формирование определенных стереотипов поведения людей; 4) помощь обществу в осмыслении и решении актуальных проблем; 5) развлечение.</w:t>
      </w:r>
    </w:p>
    <w:p>
      <w:pPr>
        <w:pStyle w:val="Normal1"/>
        <w:ind w:right="-766" w:firstLine="567"/>
        <w:jc w:val="both"/>
        <w:rPr/>
      </w:pPr>
      <w:r>
        <w:rPr>
          <w:i/>
          <w:sz w:val="28"/>
        </w:rPr>
        <w:t>Эффективность коммуникации</w:t>
      </w:r>
      <w:r>
        <w:rPr>
          <w:sz w:val="28"/>
        </w:rPr>
        <w:t xml:space="preserve"> любого типа в очень большой степени предопределяется тем, насколько грамотно и конструктивно налажено коммуникационное взаимодействие коммуникатора и реципиентов. Особенно важная роль в этом принадлежит руководителю, менеджеру, преподавателю, тренеру. Назовем несколько наиболее существенных навыков, которые позволяют наладить коммуникационное взаимодействие. 1. Необходимо четко уяснить идею, смысл, содержание сообщения, которое надлежит сообщить сослуживцам, студентам и т.п., прежде всего самому себе, а потом уже информировать их об этом сообщении. 2. Очень важно предусмотреть потенциально возможные вербальные и невербальные препятствия (уровень подготовки реципиентов, неточность восприятия ими новых, незнакомых терминов, различия в социальных установках людей, которым адресовано сообщение и др.), которые могут встретиться в процессе коммуникационного взаимодействия, чтобы в целом избежать их или преодолеть. 3. Коммуникатор (руководитель, преподаватель и т.п.) в коммуникационном взаимодействии с реципиентами обязан излучать эмпатию (внимание к чувствам и настроениям других людей), обладать способностью понять их состояние, ибо только таким образом можно приспособить содержание сообщения и его форму к индивиду, группе или к существующей в данное время ситуации. 4. Чтобы добиться этого, коммуникатор (в первую очередь, руководитель) должен приобрести умение не только четко выражать свои мысли и распоряжения, но и внимательно слушать собеседника, ибо без этого невозможно повысить эффективность коммуникационного взаимодействия как специфического обмена информацией. 5. Для эффективного осуществления коммуникационного взаимодействия коммуникатор должен добиться установления обратной связи с реципиентом, т.е. добиться такой реакции получателя сообщения, которая показывает, понята ли переданная информация, что резко активизирует участие слушателей, зрителей и т.п. в коммуникационном процессе и создает необходимые предпосылки для его эффективности.</w:t>
      </w:r>
    </w:p>
    <w:p>
      <w:pPr>
        <w:pStyle w:val="Normal1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right="-766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center"/>
        <w:rPr/>
      </w:pPr>
      <w:r>
        <w:rPr>
          <w:b/>
          <w:sz w:val="28"/>
        </w:rPr>
        <w:t>Структурно-логические схемы</w:t>
      </w:r>
      <w:r>
        <w:rPr>
          <w:b/>
          <w:sz w:val="28"/>
          <w:lang w:val="en-US"/>
        </w:rPr>
        <w:t>/</w:t>
      </w:r>
    </w:p>
    <w:p>
      <w:pPr>
        <w:pStyle w:val="Normal1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. Структура коммуникационного процесса (по Т. Парсонсу).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37160</wp:posOffset>
                </wp:positionH>
                <wp:positionV relativeFrom="paragraph">
                  <wp:posOffset>123825</wp:posOffset>
                </wp:positionV>
                <wp:extent cx="4480560" cy="347472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47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9.75pt;width:352.7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423160</wp:posOffset>
                </wp:positionH>
                <wp:positionV relativeFrom="paragraph">
                  <wp:posOffset>123825</wp:posOffset>
                </wp:positionV>
                <wp:extent cx="0" cy="347472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75pt" to="190.8pt,2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60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2977"/>
      </w:tblGrid>
      <w:tr>
        <w:trPr/>
        <w:tc>
          <w:tcPr>
            <w:tcW w:w="283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Действия актора (носителя коммуникации)</w:t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тветная реакция реципиен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33985</wp:posOffset>
                      </wp:positionV>
                      <wp:extent cx="448056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0.55pt" to="363.5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Содержание коммуникативного процесса</w:t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заимные роли участников коммуникации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2. Основные компоненты коммуникационного процесса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631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134"/>
        <w:gridCol w:w="1213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убъекты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-1270</wp:posOffset>
                      </wp:positionV>
                      <wp:extent cx="731520" cy="274320"/>
                      <wp:effectExtent l="1905" t="5080" r="1905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-0.1pt" to="305.95pt,21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-1270</wp:posOffset>
                      </wp:positionV>
                      <wp:extent cx="640080" cy="274320"/>
                      <wp:effectExtent l="1905" t="4445" r="1905" b="4445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-0.1pt" to="197.95pt,21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76835</wp:posOffset>
                      </wp:positionV>
                      <wp:extent cx="914400" cy="731520"/>
                      <wp:effectExtent l="5080" t="5080" r="5715" b="571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3.6pt;margin-top:6.05pt;width:71.9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08355</wp:posOffset>
                      </wp:positionV>
                      <wp:extent cx="1371600" cy="365760"/>
                      <wp:effectExtent l="1270" t="5080" r="127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.65pt" to="205.15pt,92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99795</wp:posOffset>
                      </wp:positionV>
                      <wp:extent cx="0" cy="27432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70.85pt" to="226.8pt,9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808355</wp:posOffset>
                      </wp:positionV>
                      <wp:extent cx="1280160" cy="365760"/>
                      <wp:effectExtent l="1905" t="5080" r="190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3.65pt" to="341.95pt,9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Компо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ненты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каналы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эффект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3. Основные задачи коммуникации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2410"/>
        <w:gridCol w:w="425"/>
        <w:gridCol w:w="2268"/>
      </w:tblGrid>
      <w:tr>
        <w:trPr/>
        <w:tc>
          <w:tcPr>
            <w:tcW w:w="17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382270</wp:posOffset>
                      </wp:positionV>
                      <wp:extent cx="91440" cy="365760"/>
                      <wp:effectExtent l="8255" t="10795" r="8890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226.8pt;margin-top:30.1pt;width:7.15pt;height:28.7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ифференциация общества</w:t>
            </w:r>
          </w:p>
        </w:tc>
        <w:tc>
          <w:tcPr>
            <w:tcW w:w="42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32740</wp:posOffset>
                      </wp:positionV>
                      <wp:extent cx="1371600" cy="1097280"/>
                      <wp:effectExtent l="5080" t="5080" r="5715" b="571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6.4pt;margin-top:26.2pt;width:107.9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62255</wp:posOffset>
                      </wp:positionV>
                      <wp:extent cx="365760" cy="91440"/>
                      <wp:effectExtent l="5080" t="8255" r="11430" b="889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84.4pt;margin-top:20.65pt;width:28.7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62255</wp:posOffset>
                      </wp:positionV>
                      <wp:extent cx="548640" cy="91440"/>
                      <wp:effectExtent l="15240" t="6985" r="5715" b="762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133.2pt;margin-top:20.65pt;width:43.15pt;height:7.1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Интеграция индивидов и групп</w:t>
            </w:r>
          </w:p>
        </w:tc>
        <w:tc>
          <w:tcPr>
            <w:tcW w:w="70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Задачи коммуникации</w:t>
            </w:r>
          </w:p>
        </w:tc>
        <w:tc>
          <w:tcPr>
            <w:tcW w:w="42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тделение и обособление групп и общностей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4. Линейная модель коммуникации, разработанная Г. Лассуэлом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4"/>
        <w:gridCol w:w="1722"/>
        <w:gridCol w:w="350"/>
        <w:gridCol w:w="1036"/>
        <w:gridCol w:w="457"/>
        <w:gridCol w:w="1615"/>
        <w:gridCol w:w="653"/>
        <w:gridCol w:w="141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89865</wp:posOffset>
                      </wp:positionV>
                      <wp:extent cx="274320" cy="0"/>
                      <wp:effectExtent l="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4.95pt" to="97.15pt,1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89865</wp:posOffset>
                      </wp:positionV>
                      <wp:extent cx="182880" cy="0"/>
                      <wp:effectExtent l="0" t="38100" r="0" b="381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4.95pt" to="197.95pt,1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89865</wp:posOffset>
                      </wp:positionV>
                      <wp:extent cx="274320" cy="0"/>
                      <wp:effectExtent l="635" t="38100" r="0" b="381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4.95pt" to="277.15pt,1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89865</wp:posOffset>
                      </wp:positionV>
                      <wp:extent cx="457200" cy="0"/>
                      <wp:effectExtent l="0" t="38100" r="0" b="3810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4.95pt" to="392.35pt,1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Коммуникатор</w:t>
            </w:r>
          </w:p>
        </w:tc>
        <w:tc>
          <w:tcPr>
            <w:tcW w:w="40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сообщение</w:t>
            </w:r>
          </w:p>
        </w:tc>
        <w:tc>
          <w:tcPr>
            <w:tcW w:w="35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канал</w:t>
            </w:r>
          </w:p>
        </w:tc>
        <w:tc>
          <w:tcPr>
            <w:tcW w:w="457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получатель</w:t>
            </w:r>
          </w:p>
        </w:tc>
        <w:tc>
          <w:tcPr>
            <w:tcW w:w="65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эффект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5. Интеракционистская модель коммуникации, преддложенная Т. Ньюкомбом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1965960</wp:posOffset>
                </wp:positionH>
                <wp:positionV relativeFrom="paragraph">
                  <wp:posOffset>4445</wp:posOffset>
                </wp:positionV>
                <wp:extent cx="1737360" cy="54864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0.35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77"/>
        <w:gridCol w:w="3110"/>
      </w:tblGrid>
      <w:tr>
        <w:trPr>
          <w:trHeight w:val="379" w:hRule="atLeast"/>
        </w:trPr>
        <w:tc>
          <w:tcPr>
            <w:tcW w:w="226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87325</wp:posOffset>
                      </wp:positionV>
                      <wp:extent cx="1463040" cy="822960"/>
                      <wp:effectExtent l="5080" t="5080" r="5715" b="571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.4pt;margin-top:14.75pt;width:115.1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187325</wp:posOffset>
                      </wp:positionV>
                      <wp:extent cx="1463040" cy="731520"/>
                      <wp:effectExtent l="5080" t="5080" r="5715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.6pt;margin-top:14.75pt;width:115.1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77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заимное ожидание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565150</wp:posOffset>
                      </wp:positionV>
                      <wp:extent cx="1737360" cy="457200"/>
                      <wp:effectExtent l="5080" t="5080" r="5715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44.5pt;width:136.7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12420</wp:posOffset>
                      </wp:positionV>
                      <wp:extent cx="2286000" cy="0"/>
                      <wp:effectExtent l="0" t="38100" r="0" b="3810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4.6pt" to="327.55pt,24.6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38100</wp:posOffset>
                      </wp:positionV>
                      <wp:extent cx="0" cy="548640"/>
                      <wp:effectExtent l="38100" t="0" r="3810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pt" to="226.8pt,46.1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оммуникатор</w:t>
            </w:r>
          </w:p>
        </w:tc>
        <w:tc>
          <w:tcPr>
            <w:tcW w:w="3277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еципиен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77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Общий интерес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6. Модель общей теории коммуникации, разработанной Г. Маккуэном.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77240</wp:posOffset>
                </wp:positionH>
                <wp:positionV relativeFrom="paragraph">
                  <wp:posOffset>139700</wp:posOffset>
                </wp:positionV>
                <wp:extent cx="3657600" cy="0"/>
                <wp:effectExtent l="0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pt" to="349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77240</wp:posOffset>
                </wp:positionH>
                <wp:positionV relativeFrom="paragraph">
                  <wp:posOffset>139700</wp:posOffset>
                </wp:positionV>
                <wp:extent cx="1280160" cy="2560320"/>
                <wp:effectExtent l="4445" t="2540" r="4445" b="25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pt" to="161.95pt,2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1371600" cy="2560320"/>
                <wp:effectExtent l="4445" t="2540" r="4445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349.15pt,2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2651760" cy="36576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3pt;width:20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Аудиовизуальные средства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600200</wp:posOffset>
                </wp:positionH>
                <wp:positionV relativeFrom="paragraph">
                  <wp:posOffset>187960</wp:posOffset>
                </wp:positionV>
                <wp:extent cx="1828800" cy="54864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8pt;width:14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Печатный станок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0</wp:posOffset>
                </wp:positionV>
                <wp:extent cx="1554480" cy="4572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8pt;width:122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Письмо</w:t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1005840" cy="2743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1pt;width:79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Речь</w:t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7. Главенствующая роль инфосферы в обеспечении процесса коммуникации (модель А. Тоффлера)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40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110</wp:posOffset>
                      </wp:positionV>
                      <wp:extent cx="548640" cy="0"/>
                      <wp:effectExtent l="635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3pt" to="133.15pt,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18110</wp:posOffset>
                      </wp:positionV>
                      <wp:extent cx="548640" cy="0"/>
                      <wp:effectExtent l="0" t="5080" r="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9.3pt" to="349.15pt,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110</wp:posOffset>
                      </wp:positionV>
                      <wp:extent cx="0" cy="1280160"/>
                      <wp:effectExtent l="5080" t="0" r="508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3pt" to="90pt,1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118110</wp:posOffset>
                      </wp:positionV>
                      <wp:extent cx="0" cy="1280160"/>
                      <wp:effectExtent l="5080" t="0" r="508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9.3pt" to="349.2pt,1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Инфосфер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62230</wp:posOffset>
                      </wp:positionV>
                      <wp:extent cx="548640" cy="0"/>
                      <wp:effectExtent l="635" t="38100" r="0" b="3810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.9pt" to="133.15pt,4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53670</wp:posOffset>
                      </wp:positionV>
                      <wp:extent cx="548640" cy="0"/>
                      <wp:effectExtent l="0" t="38100" r="0" b="3810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2.1pt" to="349.15pt,12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оциосфер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97790</wp:posOffset>
                      </wp:positionV>
                      <wp:extent cx="548640" cy="0"/>
                      <wp:effectExtent l="635" t="38100" r="0" b="3810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7.7pt" to="133.15pt,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97790</wp:posOffset>
                      </wp:positionV>
                      <wp:extent cx="548640" cy="0"/>
                      <wp:effectExtent l="0" t="38100" r="0" b="3810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7.7pt" to="349.15pt,7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Техносфер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33350</wp:posOffset>
                      </wp:positionV>
                      <wp:extent cx="548640" cy="0"/>
                      <wp:effectExtent l="635" t="38100" r="0" b="3810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5pt" to="133.15pt,1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133350</wp:posOffset>
                      </wp:positionV>
                      <wp:extent cx="548640" cy="0"/>
                      <wp:effectExtent l="0" t="38100" r="0" b="3810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0.5pt" to="349.15pt,10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Биосфера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8. Аутопойетическая модель коммуникации в теории общества, разработанной Н. Луманом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009"/>
        <w:gridCol w:w="3110"/>
      </w:tblGrid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95580</wp:posOffset>
                      </wp:positionV>
                      <wp:extent cx="914400" cy="731520"/>
                      <wp:effectExtent l="3175" t="635" r="0" b="381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5.4pt" to="305.95pt,72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Способность к самоограничению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9370</wp:posOffset>
                      </wp:positionV>
                      <wp:extent cx="1920240" cy="1005840"/>
                      <wp:effectExtent l="5080" t="5080" r="5715" b="5715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0pt;margin-top:3.1pt;width:151.1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18110</wp:posOffset>
                      </wp:positionV>
                      <wp:extent cx="822960" cy="365760"/>
                      <wp:effectExtent l="2540" t="4445" r="0" b="444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9.3pt" to="305.95pt,38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амовоспроизводство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Аутопойетическая коммуникация</w:t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41275</wp:posOffset>
                      </wp:positionV>
                      <wp:extent cx="822960" cy="91440"/>
                      <wp:effectExtent l="635" t="5080" r="0" b="29845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.25pt" to="305.95pt,1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2715</wp:posOffset>
                      </wp:positionV>
                      <wp:extent cx="914400" cy="365760"/>
                      <wp:effectExtent l="1905" t="4445" r="0" b="762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.45pt" to="305.95pt,3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амоорганизация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амореференция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9. Типология коммуникаций в зависимости от их содержания.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39"/>
        <w:gridCol w:w="2188"/>
        <w:gridCol w:w="1544"/>
        <w:gridCol w:w="200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26670</wp:posOffset>
                      </wp:positionV>
                      <wp:extent cx="1280160" cy="1005840"/>
                      <wp:effectExtent l="5080" t="5080" r="5715" b="571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3.6pt;margin-top:2.1pt;width:100.7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18110</wp:posOffset>
                      </wp:positionV>
                      <wp:extent cx="1188720" cy="182880"/>
                      <wp:effectExtent l="1270" t="2667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9.3pt" to="370.75pt,23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18110</wp:posOffset>
                      </wp:positionV>
                      <wp:extent cx="1188720" cy="91440"/>
                      <wp:effectExtent l="0" t="32385" r="635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9.3pt" to="190.75pt,16.4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Информативные</w:t>
            </w:r>
          </w:p>
        </w:tc>
        <w:tc>
          <w:tcPr>
            <w:tcW w:w="163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Эмотивные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53670</wp:posOffset>
                      </wp:positionV>
                      <wp:extent cx="1005840" cy="0"/>
                      <wp:effectExtent l="0" t="38100" r="635" b="3810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2.1pt" to="363.5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62230</wp:posOffset>
                      </wp:positionV>
                      <wp:extent cx="1097280" cy="91440"/>
                      <wp:effectExtent l="0" t="5080" r="635" b="3175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.9pt" to="183.55pt,12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Управленческие</w:t>
            </w:r>
          </w:p>
        </w:tc>
        <w:tc>
          <w:tcPr>
            <w:tcW w:w="1639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Коммуникаций</w:t>
            </w:r>
          </w:p>
        </w:tc>
        <w:tc>
          <w:tcPr>
            <w:tcW w:w="154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Оптические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5730</wp:posOffset>
                      </wp:positionV>
                      <wp:extent cx="1097280" cy="182880"/>
                      <wp:effectExtent l="1270" t="5080" r="0" b="2540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9.9pt" to="363.55pt,2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25730</wp:posOffset>
                      </wp:positionV>
                      <wp:extent cx="1188720" cy="182880"/>
                      <wp:effectExtent l="0" t="5080" r="1270" b="2667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9.9pt" to="190.75pt,24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Тактильные</w:t>
            </w:r>
          </w:p>
        </w:tc>
        <w:tc>
          <w:tcPr>
            <w:tcW w:w="163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4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кустические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0. Типология коммуникаций в зависимости от их модальности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3474720" cy="219456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1.6pt;width:273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3474720" cy="219456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8.8pt;width:273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880360</wp:posOffset>
                </wp:positionH>
                <wp:positionV relativeFrom="paragraph">
                  <wp:posOffset>-635</wp:posOffset>
                </wp:positionV>
                <wp:extent cx="91440" cy="91440"/>
                <wp:effectExtent l="5080" t="635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8pt;margin-top:-0.1pt;width:7.15pt;height:7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880360</wp:posOffset>
                </wp:positionH>
                <wp:positionV relativeFrom="paragraph">
                  <wp:posOffset>-1270</wp:posOffset>
                </wp:positionV>
                <wp:extent cx="91440" cy="91440"/>
                <wp:effectExtent l="0" t="5080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8pt;margin-top:-0.1pt;width:7.15pt;height: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880360</wp:posOffset>
                </wp:positionH>
                <wp:positionV relativeFrom="paragraph">
                  <wp:posOffset>90170</wp:posOffset>
                </wp:positionV>
                <wp:extent cx="640080" cy="822960"/>
                <wp:effectExtent l="635" t="5080" r="508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8pt;margin-top:7.1pt;width:50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06045" distR="114935" simplePos="0" locked="0" layoutInCell="0" allowOverlap="1" relativeHeight="53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99720</wp:posOffset>
                      </wp:positionV>
                      <wp:extent cx="822960" cy="914400"/>
                      <wp:effectExtent l="0" t="1270" r="5715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99">
                                    <a:moveTo>
                                      <a:pt x="10932" y="1"/>
                                    </a:moveTo>
                                    <a:arcTo wR="10800" hR="10800" stAng="-5358133" swAng="53581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99">
                                    <a:moveTo>
                                      <a:pt x="10932" y="1"/>
                                    </a:moveTo>
                                    <a:arcTo wR="10800" hR="10800" stAng="-5358133" swAng="535813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799" path="l0,21600xee" stroked="t" o:allowincell="f" style="position:absolute;margin-left:212.4pt;margin-top:23.6pt;width:64.75pt;height:71.9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Информационно-побудительные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Модальность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Экспрессивно-эмоциональные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1. Типология коммуникаций в зависимости от форм и средств выражения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4389120" cy="128016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85pt;width:345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423160</wp:posOffset>
                </wp:positionH>
                <wp:positionV relativeFrom="paragraph">
                  <wp:posOffset>61595</wp:posOffset>
                </wp:positionV>
                <wp:extent cx="0" cy="128016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85pt" to="190.8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ербальные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Знаковы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-3175</wp:posOffset>
                      </wp:positionV>
                      <wp:extent cx="4389120" cy="0"/>
                      <wp:effectExtent l="635" t="5080" r="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5pt" to="363.5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аралингвистические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Гипносуггестивные</w:t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2. Типология коммуникаций по уровням, масштабам и контекстам</w:t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60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18110</wp:posOffset>
                      </wp:positionV>
                      <wp:extent cx="274320" cy="365760"/>
                      <wp:effectExtent l="3810" t="0" r="0" b="3175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9.3pt" to="248.35pt,38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18110</wp:posOffset>
                      </wp:positionV>
                      <wp:extent cx="365760" cy="365760"/>
                      <wp:effectExtent l="0" t="0" r="3810" b="381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9.3pt" to="197.95pt,38.0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Традиционная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руппов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81610</wp:posOffset>
                      </wp:positionV>
                      <wp:extent cx="548640" cy="548640"/>
                      <wp:effectExtent l="5080" t="5080" r="5715" b="571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0.8pt;margin-top:14.3pt;width:43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45110</wp:posOffset>
                      </wp:positionV>
                      <wp:extent cx="182880" cy="0"/>
                      <wp:effectExtent l="0" t="38100" r="0" b="3810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9.3pt" to="248.35pt,19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45110</wp:posOffset>
                      </wp:positionV>
                      <wp:extent cx="274320" cy="0"/>
                      <wp:effectExtent l="0" t="38100" r="0" b="3810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9.3pt" to="190.75pt,19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Функционально-ролевая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группова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2700</wp:posOffset>
                      </wp:positionV>
                      <wp:extent cx="274320" cy="365760"/>
                      <wp:effectExtent l="3810" t="3175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pt" to="248.35pt,29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2700</wp:posOffset>
                      </wp:positionV>
                      <wp:extent cx="365760" cy="365760"/>
                      <wp:effectExtent l="0" t="3810" r="381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pt" to="197.95pt,29.7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личностная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ссовая</w:t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3. Основные виды межгрупповой коммуникации</w:t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60020</wp:posOffset>
                      </wp:positionV>
                      <wp:extent cx="640080" cy="731520"/>
                      <wp:effectExtent l="0" t="635" r="3810" b="317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.6pt" to="197.95pt,70.1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60020</wp:posOffset>
                      </wp:positionV>
                      <wp:extent cx="548640" cy="640080"/>
                      <wp:effectExtent l="3810" t="0" r="0" b="3175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2.6pt" to="305.95pt,62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Обучающ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мерческая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95580</wp:posOffset>
                      </wp:positionV>
                      <wp:extent cx="457200" cy="274320"/>
                      <wp:effectExtent l="2540" t="0" r="635" b="4445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5.4pt" to="305.95pt,36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95580</wp:posOffset>
                      </wp:positionV>
                      <wp:extent cx="640080" cy="365760"/>
                      <wp:effectExtent l="635" t="0" r="2540" b="4445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5.4pt" to="197.95pt,44.1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Развлекательн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нтегрционная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76200</wp:posOffset>
                      </wp:positionV>
                      <wp:extent cx="1097280" cy="1005840"/>
                      <wp:effectExtent l="5080" t="5080" r="5715" b="571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0.8pt;margin-top:6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39700</wp:posOffset>
                      </wp:positionV>
                      <wp:extent cx="548640" cy="91440"/>
                      <wp:effectExtent l="635" t="25400" r="127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1pt" to="190.75pt,18.1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39700</wp:posOffset>
                      </wp:positionV>
                      <wp:extent cx="365760" cy="91440"/>
                      <wp:effectExtent l="1270" t="1905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1pt" to="305.95pt,18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Воспитательн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зинтеграционная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03200</wp:posOffset>
                      </wp:positionV>
                      <wp:extent cx="548640" cy="91440"/>
                      <wp:effectExtent l="0" t="5080" r="1270" b="2540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pt" to="190.75pt,23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муникаци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83820</wp:posOffset>
                      </wp:positionV>
                      <wp:extent cx="548640" cy="457200"/>
                      <wp:effectExtent l="0" t="3810" r="3175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6.6pt" to="190.75pt,42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83820</wp:posOffset>
                      </wp:positionV>
                      <wp:extent cx="365760" cy="0"/>
                      <wp:effectExtent l="0" t="38100" r="0" b="3810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6.6pt" to="305.9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Мобилизационн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стрекательская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56515</wp:posOffset>
                      </wp:positionV>
                      <wp:extent cx="457200" cy="274320"/>
                      <wp:effectExtent l="2540" t="4445" r="635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.45pt" to="305.95pt,2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.25pt" to="234pt,3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Производственн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фликтогенная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сенсусно-договорна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4. Основные функции массовой коммуникации</w:t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8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110"/>
        <w:gridCol w:w="3110"/>
      </w:tblGrid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26365</wp:posOffset>
                      </wp:positionV>
                      <wp:extent cx="2011680" cy="822960"/>
                      <wp:effectExtent l="1905" t="6985" r="0" b="444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.95pt" to="305.95pt,74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нформационая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61925</wp:posOffset>
                      </wp:positionV>
                      <wp:extent cx="2011680" cy="457200"/>
                      <wp:effectExtent l="1270" t="20320" r="0" b="508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.75pt" to="305.95pt,48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дача знаний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42545</wp:posOffset>
                      </wp:positionV>
                      <wp:extent cx="1280160" cy="822960"/>
                      <wp:effectExtent l="5080" t="5080" r="5715" b="571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6.8pt;margin-top:3.35pt;width:100.7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88925</wp:posOffset>
                      </wp:positionV>
                      <wp:extent cx="2011680" cy="0"/>
                      <wp:effectExtent l="0" t="38100" r="0" b="3810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2.75pt" to="305.95pt,22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80365</wp:posOffset>
                      </wp:positionV>
                      <wp:extent cx="2011680" cy="548640"/>
                      <wp:effectExtent l="1270" t="5080" r="0" b="1714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9.95pt" to="305.95pt,7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Коммуникаци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ормирование стереотипов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56515</wp:posOffset>
                      </wp:positionV>
                      <wp:extent cx="2103120" cy="914400"/>
                      <wp:effectExtent l="1905" t="4445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4.45pt" to="305.95pt,7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мысление актуальных проблем</w:t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15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звлечение</w:t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15. Навыки, которыми должен овладеть коммуникатор для достижжения эффективного сообщения</w:t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02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09550</wp:posOffset>
                      </wp:positionV>
                      <wp:extent cx="2011680" cy="1097280"/>
                      <wp:effectExtent l="2540" t="4445" r="635" b="63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.5pt" to="305.95pt,10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Четкое уяснение идей, смысла сообщения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23520</wp:posOffset>
                      </wp:positionV>
                      <wp:extent cx="2011680" cy="548640"/>
                      <wp:effectExtent l="1270" t="5080" r="0" b="17145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7.6pt" to="305.95pt,6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Знание возможных препятствий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28930</wp:posOffset>
                      </wp:positionV>
                      <wp:extent cx="2011680" cy="0"/>
                      <wp:effectExtent l="0" t="38100" r="0" b="3810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5.9pt" to="305.9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511810</wp:posOffset>
                      </wp:positionV>
                      <wp:extent cx="2011680" cy="640080"/>
                      <wp:effectExtent l="1905" t="13335" r="635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0.3pt" to="305.95pt,90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603250</wp:posOffset>
                      </wp:positionV>
                      <wp:extent cx="2011680" cy="1097280"/>
                      <wp:effectExtent l="2540" t="635" r="0" b="444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1168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7.5pt" to="305.95pt,133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Излучение эмпатии (внимания к реципиенту)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выки коммуникатора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нимательное слушание собеседника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становление обратной связи с реципиентом</w:t>
            </w:r>
          </w:p>
        </w:tc>
        <w:tc>
          <w:tcPr>
            <w:tcW w:w="3110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/>
      </w:pPr>
      <w:r>
        <w:rPr/>
        <w:t>16. Процесс коммуникационного взаимодействия как система с обратной связь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3"/>
        <w:gridCol w:w="283"/>
        <w:gridCol w:w="284"/>
        <w:gridCol w:w="573"/>
        <w:gridCol w:w="277"/>
        <w:gridCol w:w="1056"/>
        <w:gridCol w:w="362"/>
        <w:gridCol w:w="283"/>
        <w:gridCol w:w="709"/>
        <w:gridCol w:w="142"/>
        <w:gridCol w:w="934"/>
        <w:gridCol w:w="236"/>
        <w:gridCol w:w="3"/>
        <w:gridCol w:w="103"/>
        <w:gridCol w:w="283"/>
        <w:gridCol w:w="851"/>
        <w:gridCol w:w="283"/>
        <w:gridCol w:w="1418"/>
        <w:gridCol w:w="141"/>
      </w:tblGrid>
      <w:tr>
        <w:trPr/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нформация, накопленный опыт</w:t>
            </w:r>
          </w:p>
        </w:tc>
        <w:tc>
          <w:tcPr>
            <w:tcW w:w="57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0" cy="18288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2.45pt" to="32.4pt,1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правитель</w:t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5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общени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нал</w:t>
            </w:r>
          </w:p>
        </w:tc>
        <w:tc>
          <w:tcPr>
            <w:tcW w:w="1240" w:type="dxa"/>
            <w:gridSpan w:val="4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уча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895985</wp:posOffset>
                      </wp:positionV>
                      <wp:extent cx="731520" cy="0"/>
                      <wp:effectExtent l="0" t="38100" r="0" b="3810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70.55pt" to="125.95pt,7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95985</wp:posOffset>
                      </wp:positionV>
                      <wp:extent cx="548640" cy="0"/>
                      <wp:effectExtent l="0" t="38100" r="0" b="3810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70.55pt" to="269.95pt,7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895985</wp:posOffset>
                      </wp:positionV>
                      <wp:extent cx="640080" cy="0"/>
                      <wp:effectExtent l="635" t="38100" r="0" b="3810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70.55pt" to="385.15pt,7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987425</wp:posOffset>
                      </wp:positionV>
                      <wp:extent cx="0" cy="4572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77.75pt" to="25.2pt,113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1009015</wp:posOffset>
                      </wp:positionV>
                      <wp:extent cx="0" cy="1463040"/>
                      <wp:effectExtent l="5080" t="0" r="508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8pt,79.45pt" to="442.8pt,19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>Лицо, генерирующее идею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дирует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ербальные или невербальные символы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бира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чь, письмо, средства связ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дает сообще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кодирует и правильно или неправильно понимает</w:t>
            </w:r>
          </w:p>
        </w:tc>
      </w:tr>
      <w:tr>
        <w:trPr>
          <w:trHeight w:val="606" w:hRule="atLeast"/>
        </w:trPr>
        <w:tc>
          <w:tcPr>
            <w:tcW w:w="133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енератор идеи декодирует отклик</w:t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12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3" w:type="dxa"/>
            <w:gridSpan w:val="5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14935</wp:posOffset>
                      </wp:positionV>
                      <wp:extent cx="1097280" cy="0"/>
                      <wp:effectExtent l="0" t="5080" r="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05pt" to="125.95pt,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3495</wp:posOffset>
                      </wp:positionV>
                      <wp:extent cx="0" cy="9144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85pt" to="39.6pt,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14935</wp:posOffset>
                      </wp:positionV>
                      <wp:extent cx="1188720" cy="0"/>
                      <wp:effectExtent l="0" t="38100" r="0" b="3810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9.05pt" to="262.75pt,9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227965</wp:posOffset>
                      </wp:positionV>
                      <wp:extent cx="731520" cy="0"/>
                      <wp:effectExtent l="0" t="38100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17.95pt" to="442.75pt,17.9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нал</w:t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клик в адрес отправителя</w:t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дает</w:t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33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4" w:type="dxa"/>
            <w:gridSpan w:val="3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59055</wp:posOffset>
                      </wp:positionV>
                      <wp:extent cx="1371600" cy="0"/>
                      <wp:effectExtent l="0" t="38100" r="0" b="3810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65pt" to="125.95pt,4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59055</wp:posOffset>
                      </wp:positionV>
                      <wp:extent cx="1554480" cy="0"/>
                      <wp:effectExtent l="0" t="38100" r="0" b="3810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4.65pt" to="435.55pt,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33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7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86" w:type="dxa"/>
            <w:gridSpan w:val="6"/>
            <w:tcBorders/>
          </w:tcPr>
          <w:p>
            <w:pPr>
              <w:pStyle w:val="Normal1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пь обратной связи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20" w:type="dxa"/>
            <w:gridSpan w:val="4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 28. Социальное поведение.</w:t>
      </w:r>
    </w:p>
    <w:p>
      <w:pPr>
        <w:pStyle w:val="Normal"/>
        <w:ind w:right="-766" w:firstLine="567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Поведение свойственно не только человеку, но и животным. Однако у человека, в отличие от животных, поведение формируется, развивается и проявляется в условиях общественной жизни, а поэтому носит социально обусловленный характер, т.е. является по существу </w:t>
      </w:r>
      <w:r>
        <w:rPr>
          <w:i/>
          <w:caps w:val="false"/>
          <w:smallCaps w:val="false"/>
        </w:rPr>
        <w:t>социальным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Определение рассматриваемого феномена таково: это --</w:t>
      </w:r>
      <w:r>
        <w:rPr>
          <w:caps w:val="false"/>
          <w:smallCaps w:val="false"/>
          <w:lang w:val="en-US"/>
        </w:rPr>
        <w:t xml:space="preserve"> </w:t>
      </w:r>
      <w:r>
        <w:rPr>
          <w:i/>
          <w:caps w:val="false"/>
          <w:smallCaps w:val="false"/>
        </w:rPr>
        <w:t>совокупность внешне наблюдаемых поступков индивидов и их общностей, их определенная направленность, так или  иначе затрагивающих интересы других людей, групп, общностей или всего общества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циология исследует поведение прежде всего в терминах </w:t>
      </w:r>
      <w:r>
        <w:rPr>
          <w:i/>
          <w:caps w:val="false"/>
          <w:smallCaps w:val="false"/>
        </w:rPr>
        <w:t>деятельности, общения, вознаграждения, ценности и потребности. Микросоциология</w:t>
      </w:r>
      <w:r>
        <w:rPr>
          <w:caps w:val="false"/>
          <w:smallCaps w:val="false"/>
        </w:rPr>
        <w:t xml:space="preserve"> изучает поведение индивидов в малых группах - семья, группа сверстников, трудовой коллектив и т.п. </w:t>
      </w:r>
      <w:r>
        <w:rPr>
          <w:i/>
          <w:caps w:val="false"/>
          <w:smallCaps w:val="false"/>
        </w:rPr>
        <w:t>Макросоциология</w:t>
      </w:r>
      <w:r>
        <w:rPr>
          <w:caps w:val="false"/>
          <w:smallCaps w:val="false"/>
        </w:rPr>
        <w:t xml:space="preserve"> исследует поведение главным образом в процессах взаимодействия крупномасштабных социальных общностей - этносов, наций, социальных институтов, государств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Наибольшую известность в мировой литературе приобрел бихевиористский подход к изучению поведения (Э. Торндайк, Д. Уотсон, К. Лешли, Б. Скинер и др.). Он исходит из того, что поведение человека базируется на трех различных формах реакций человека на окружающую среду:</w:t>
      </w:r>
    </w:p>
    <w:p>
      <w:pPr>
        <w:pStyle w:val="Normal"/>
        <w:numPr>
          <w:ilvl w:val="0"/>
          <w:numId w:val="31"/>
        </w:numPr>
        <w:ind w:left="927" w:right="-766" w:hanging="360"/>
        <w:jc w:val="both"/>
        <w:rPr/>
      </w:pPr>
      <w:r>
        <w:rPr>
          <w:i/>
          <w:caps w:val="false"/>
          <w:smallCaps w:val="false"/>
        </w:rPr>
        <w:t>эмоциональная</w:t>
      </w:r>
      <w:r>
        <w:rPr>
          <w:caps w:val="false"/>
          <w:smallCaps w:val="false"/>
        </w:rPr>
        <w:t>, или аффективная, основанная на чувствах и эмоциях;</w:t>
      </w:r>
    </w:p>
    <w:p>
      <w:pPr>
        <w:pStyle w:val="Normal"/>
        <w:numPr>
          <w:ilvl w:val="0"/>
          <w:numId w:val="31"/>
        </w:numPr>
        <w:ind w:left="927" w:right="-766" w:hanging="360"/>
        <w:jc w:val="both"/>
        <w:rPr/>
      </w:pPr>
      <w:r>
        <w:rPr>
          <w:i/>
          <w:caps w:val="false"/>
          <w:smallCaps w:val="false"/>
        </w:rPr>
        <w:t>компетентная</w:t>
      </w:r>
      <w:r>
        <w:rPr>
          <w:caps w:val="false"/>
          <w:smallCaps w:val="false"/>
        </w:rPr>
        <w:t>, или когнитивная, базируемая на знании и размышлении;</w:t>
      </w:r>
    </w:p>
    <w:p>
      <w:pPr>
        <w:pStyle w:val="Normal"/>
        <w:numPr>
          <w:ilvl w:val="0"/>
          <w:numId w:val="31"/>
        </w:numPr>
        <w:ind w:left="927" w:right="-766" w:hanging="360"/>
        <w:jc w:val="both"/>
        <w:rPr/>
      </w:pPr>
      <w:r>
        <w:rPr>
          <w:i/>
          <w:caps w:val="false"/>
          <w:smallCaps w:val="false"/>
        </w:rPr>
        <w:t>прямое реагирование</w:t>
      </w:r>
      <w:r>
        <w:rPr>
          <w:caps w:val="false"/>
          <w:smallCaps w:val="false"/>
        </w:rPr>
        <w:t xml:space="preserve"> по механизму: стимул-реакция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В социологической теории обмена, разработанной Дж. Хомансом, основной единицей социологического анализа является "элементарное социальное поведение". Само же социальное поведение рассматривается в качестве системы обменов поведенческими актами, посредством которых индивиды санкционируют друг друга, т.е. один вознаграждает или наказывает действия другого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Ч. Кули в процессе исследования социального поведения предложил специфический термин "зеркальное Я", согласно которому в процессе поведения люди смотрят на себя как бы со стороны глазами другого человека, т.е. смотрят на себя в "зеркало". В поведенческих актах люди служат друг другу своеобразными зеркалами, поэтому наше представление о себе во многом зависит от наших отношений с другими индивидам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Дж. Г. Мид считал необходимым, чтобы в процессе поведения у партнеров возникала возможность "принять роль другого". Чтобы наше поведение стало адекватным ситуации, мы должны приобрести определенные умения и навыки, прежде всего научиться понимать и использовать символы - слова, жесты, мимику и т.п. 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П. Сорокин сравнивал человеческое общество с волнующимся морем, в котором отдельные люди, подобно волнам, своим поведением действуют на окружение себе подобных, обмениваются с ними чувствами, идеями, художественными образами, волевыми импульсами, настроениями, планами действий и т.п. Все это происходит на основе любви, дружбы, сострадания, вражды, ненависти и т.д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Т. Парсонс исследовал поведение как взаимодействие социальных субъектов, связанных между собой "системой взаимных ожиданий". На поведение человека оказывают влияние : 1) система ожиданий партнеров по взаимодействию; 2) идеалы, ценности, нормы культуры; 3) типы ролей в социальной системе. В процессе поведения Т. Парсонс выделял два основных компонента: 1) поведенческие акты; 2) ситуационное окружение, в котором совершается поведение и от которого оно зависит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Если интегрировать все приведенные теоретические концепции социального поведения, то можно построить общую </w:t>
      </w:r>
      <w:r>
        <w:rPr>
          <w:i/>
          <w:caps w:val="false"/>
          <w:smallCaps w:val="false"/>
        </w:rPr>
        <w:t>теоретическую модель социального поведения</w:t>
      </w:r>
      <w:r>
        <w:rPr>
          <w:caps w:val="false"/>
          <w:smallCaps w:val="false"/>
        </w:rPr>
        <w:t xml:space="preserve">. Всякое поведение человек осуществляет под влиянием сделанного им выбора в определенной проблемной ситуации. Например, после окончания средней школы перед ее выпускниками неизбежно возникает проблемная ситуация: что же дальше, как себя вести: поступать в вуз или определяться на работу, а если поступать, то в какой вуз и по какой специальности, а если трудоустраиваться, то на какое предприятие, учреждение, фирму и т.п. Таким образом, создавшаяся проблемная ситуация диктует необходимость определенного выбора дальнейшего поведения. Поэтому в социальном поведении исходным звеном в цепи поступков является проблемная ситуация. За нею следует осуществляемый индивидом выбор. На содержание и направленность выбора влияют </w:t>
      </w:r>
      <w:r>
        <w:rPr>
          <w:i/>
          <w:caps w:val="false"/>
          <w:smallCaps w:val="false"/>
        </w:rPr>
        <w:t>три</w:t>
      </w:r>
      <w:r>
        <w:rPr>
          <w:caps w:val="false"/>
          <w:smallCaps w:val="false"/>
        </w:rPr>
        <w:t xml:space="preserve"> ряда факторов: 1) объективные условия (место жительства, доход семьи и т.п.); 2) существующие в обществе нормы как регуляторы социального поведения; 3) субъективные особенности личности (мотивация, интересы, ценностные ориентации, знания и способности и т.п.). Совместное действие этих объективных и субъективных факторов приводит индивида к определенному выбору, а на основании последнего принимается решение, какое поведение является наиболее адекватным в сложившейся ситуаци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социологическом исследовании поведения первостепенное значение имеет определенная </w:t>
      </w:r>
      <w:r>
        <w:rPr>
          <w:i/>
          <w:caps w:val="false"/>
          <w:smallCaps w:val="false"/>
        </w:rPr>
        <w:t>нормативность  и ненормативность</w:t>
      </w:r>
      <w:r>
        <w:rPr>
          <w:caps w:val="false"/>
          <w:smallCaps w:val="false"/>
        </w:rPr>
        <w:t xml:space="preserve"> (антинормативность) социального поведения. 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Те виды поведения, которые соответствуют общепринятым в обществе нормам, характеризуются как "нормальные", т.е. </w:t>
      </w:r>
      <w:r>
        <w:rPr>
          <w:i/>
          <w:caps w:val="false"/>
          <w:smallCaps w:val="false"/>
        </w:rPr>
        <w:t>нормативные</w:t>
      </w:r>
      <w:r>
        <w:rPr>
          <w:caps w:val="false"/>
          <w:smallCaps w:val="false"/>
        </w:rPr>
        <w:t xml:space="preserve">. Те же способы поведения, которые в той или иной мере расходятся с ними, называют </w:t>
      </w:r>
      <w:r>
        <w:rPr>
          <w:i/>
          <w:caps w:val="false"/>
          <w:smallCaps w:val="false"/>
        </w:rPr>
        <w:t>отклоняющимися</w:t>
      </w:r>
      <w:r>
        <w:rPr>
          <w:caps w:val="false"/>
          <w:smallCaps w:val="false"/>
        </w:rPr>
        <w:t xml:space="preserve"> (от норм), т.е. </w:t>
      </w:r>
      <w:r>
        <w:rPr>
          <w:i/>
          <w:caps w:val="false"/>
          <w:smallCaps w:val="false"/>
        </w:rPr>
        <w:t xml:space="preserve">девиантным </w:t>
      </w:r>
      <w:r>
        <w:rPr>
          <w:caps w:val="false"/>
          <w:smallCaps w:val="false"/>
        </w:rPr>
        <w:t>поведением. Под последним понимается не только правонарушение, но и любое поведение, нарушающее господствующие в данном обществе правила и нормы. К различным проявлением девиации относятся алкоголизм, наркомания, проституция, рэкет, коррупция, подделка банкнот, вымогательство, измена Родине, убийство, самоубийство и многое другое. Ненормативность или антинормативность всех этих и других, сходных с ними, видов поведения, выражается в том, что они отклоняются от принятых в обществе норм, либо просто отвергают их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Девиация связана с неопределенностью как самих поведенческих ожиданий, так и оценок, даваемых людьми одному и тому же поведению, которое одни считают преступлением (например, взрыв чеченскими боевиками жилого дома в Москве или другом городе, другие - нормой, даже - героизмом). А это убеждает, что существует довольно трудная проблема относительно того, что считать девиантным поведением, и граница между нормой и отклонением от нее может быть достаточно размытой, передвигаемой то в одну, то в другую сторону  в зависимости от позиции того, кто дает оценку тому или иному поведенческому акту. Скажем, в случае превышения скорости сотрудник ГАИ считает такой поступок нарушением нормы, а водитель автомобиля и его пассажиры - наоборот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циальные нормы и поведение, отклоняющееся от них, не являются однородными, а существенно отличаются по своей социальной сущности. В зависимости от 1) степени причиненного вреда  интересам личности, социальной группе, обществу в целом; 2) типа нарушаемых норм можно различать следующие основные </w:t>
      </w:r>
      <w:r>
        <w:rPr>
          <w:i/>
          <w:caps w:val="false"/>
          <w:smallCaps w:val="false"/>
        </w:rPr>
        <w:t>типы</w:t>
      </w:r>
      <w:r>
        <w:rPr>
          <w:caps w:val="false"/>
          <w:smallCaps w:val="false"/>
        </w:rPr>
        <w:t xml:space="preserve"> отклоняющегося поведения: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1) </w:t>
      </w:r>
      <w:r>
        <w:rPr>
          <w:i/>
          <w:caps w:val="false"/>
          <w:smallCaps w:val="false"/>
        </w:rPr>
        <w:t>Деструктивное</w:t>
      </w:r>
      <w:r>
        <w:rPr>
          <w:caps w:val="false"/>
          <w:smallCaps w:val="false"/>
        </w:rPr>
        <w:t xml:space="preserve"> поведение, причиняющее вред только самой личности и не соответствующее общепринятым нормам - накопительство и др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2) </w:t>
      </w:r>
      <w:r>
        <w:rPr>
          <w:i/>
          <w:caps w:val="false"/>
          <w:smallCaps w:val="false"/>
        </w:rPr>
        <w:t>Асоциальное</w:t>
      </w:r>
      <w:r>
        <w:rPr>
          <w:caps w:val="false"/>
          <w:smallCaps w:val="false"/>
        </w:rPr>
        <w:t xml:space="preserve"> поведение, причиняющее вред личности и социальным общностям (семья, компания друзей, соседи и т.п.) и проявляющееся в алкоголизме, наркомании, самоубийстве и др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3) </w:t>
      </w:r>
      <w:r>
        <w:rPr>
          <w:i/>
          <w:caps w:val="false"/>
          <w:smallCaps w:val="false"/>
        </w:rPr>
        <w:t>Противоправное</w:t>
      </w:r>
      <w:r>
        <w:rPr>
          <w:caps w:val="false"/>
          <w:smallCaps w:val="false"/>
        </w:rPr>
        <w:t xml:space="preserve"> поведение, представляющее собой нарушение как моральных, так и правовых норм и выражающееся в воровстве, грабежах, убийствах и других преступлениях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евиантное поведение может выражаться в трех различных формах: 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а) поступка (ударил по физиономии женщину);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б) деятельности ( постоянное занятие вымогательством или проституцией);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) образа жизни ( преступный образ жизни организатора мафиозной группы, грабительской шайки, сообщества фальшивомонетчиков)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социологии большое значение придается выявлению причин девиантного поведения. Согласно традиции, берущей начало с классической работы Э. Дюркгейма "Самоубийство", продолженной в трудах Р. Мертона, Р. Дарендорфа и других современных социологов, основная причин отклоняющегося поведения коренится в специфическом социальном явлении, называемой </w:t>
      </w:r>
      <w:r>
        <w:rPr>
          <w:i/>
          <w:caps w:val="false"/>
          <w:smallCaps w:val="false"/>
        </w:rPr>
        <w:t>аномией</w:t>
      </w:r>
      <w:r>
        <w:rPr>
          <w:caps w:val="false"/>
          <w:smallCaps w:val="false"/>
        </w:rPr>
        <w:t>, т.е. пренебрежением или отрицанием существующих в обществе норм, стандартов поведения. Согласно этим концепциям девиантное поведение ощутимо возрастает в тех случаях, когда в обществе превыше всего ценятся определенные символы успеха, например, материальные, либо общество оказывается в ситуации социально-экономического кризиса. Развивая теорию аномии, Р. Мертон подчеркивал, что основной причиной отклоняющегося поведения является конфликт между культурными целями, ценностями, нормами, с одной стороны, и социально одобряемыми средствами их достижения, с другой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жизнедеятельности людей важное значение имеет не только индивидуальное, но и </w:t>
      </w:r>
      <w:r>
        <w:rPr>
          <w:i/>
          <w:caps w:val="false"/>
          <w:smallCaps w:val="false"/>
        </w:rPr>
        <w:t>коллективное поведение</w:t>
      </w:r>
      <w:r>
        <w:rPr>
          <w:caps w:val="false"/>
          <w:smallCaps w:val="false"/>
        </w:rPr>
        <w:t>. К. Маркс, Э. Дюркгейм, Т. Парсонс, Г. Блумер обращали внимание на необходимость приоритетного изучения коллективного поведения, поскольку именно в коллективном поведении формируются основные социальные качества личности, осуществляются социально важные функции, формируются определенные социальные роли и статусы. Г. Блумер, в частности, подчеркивал, что при изучении коллективного поведения мы касаемся условий возникновения нового социального строя.</w: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/>
      </w:pPr>
      <w:r>
        <w:rPr>
          <w:b/>
          <w:caps w:val="false"/>
          <w:smallCaps w:val="false"/>
        </w:rPr>
        <w:t>Структурно-логические схемы</w:t>
      </w:r>
      <w:r>
        <w:rPr>
          <w:b/>
          <w:caps w:val="false"/>
          <w:smallCaps w:val="false"/>
          <w:lang w:val="en-US"/>
        </w:rPr>
        <w:t>/</w:t>
      </w:r>
    </w:p>
    <w:p>
      <w:pPr>
        <w:pStyle w:val="Normal"/>
        <w:ind w:firstLine="567"/>
        <w:jc w:val="both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Бихевиористская модель поведения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19"/>
        <w:gridCol w:w="1923"/>
        <w:gridCol w:w="718"/>
        <w:gridCol w:w="1843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ведение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4605</wp:posOffset>
                      </wp:positionV>
                      <wp:extent cx="1554480" cy="548640"/>
                      <wp:effectExtent l="1905" t="10795" r="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544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.15pt" to="219.55pt,44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4605</wp:posOffset>
                      </wp:positionV>
                      <wp:extent cx="0" cy="64008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15pt" to="234pt,51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4605</wp:posOffset>
                      </wp:positionV>
                      <wp:extent cx="1371600" cy="640080"/>
                      <wp:effectExtent l="635" t="2540" r="2540" b="444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716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.15pt" to="356.35pt,51.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моциональная реакция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гнитивная реакц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Прямое реагирование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2. Модель поведения, разработанная в теории обмена (Дж. Хоманс)</w: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>вознаграждение</w:t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1371600" cy="118872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9.3pt;width:107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94360</wp:posOffset>
                </wp:positionH>
                <wp:positionV relativeFrom="paragraph">
                  <wp:posOffset>26670</wp:posOffset>
                </wp:positionV>
                <wp:extent cx="1371600" cy="1188720"/>
                <wp:effectExtent l="5080" t="5080" r="5715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.1pt;width:107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69215" simplePos="0" locked="0" layoutInCell="0" allowOverlap="1" relativeHeight="547">
                <wp:simplePos x="0" y="0"/>
                <wp:positionH relativeFrom="column">
                  <wp:posOffset>1783080</wp:posOffset>
                </wp:positionH>
                <wp:positionV relativeFrom="paragraph">
                  <wp:posOffset>26670</wp:posOffset>
                </wp:positionV>
                <wp:extent cx="2377440" cy="182880"/>
                <wp:effectExtent l="5715" t="5080" r="0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custGeom>
                          <a:avLst/>
                          <a:gdLst>
                            <a:gd name="textAreaLeft" fmla="*/ 235800 w 1347840"/>
                            <a:gd name="textAreaRight" fmla="*/ 977400 w 1347840"/>
                            <a:gd name="textAreaTop" fmla="*/ 13680 h 103680"/>
                            <a:gd name="textAreaBottom" fmla="*/ 9000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2.1pt;width:18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  <w:tab/>
        <w:t>обмен</w:t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965960</wp:posOffset>
                </wp:positionH>
                <wp:positionV relativeFrom="paragraph">
                  <wp:posOffset>96520</wp:posOffset>
                </wp:positionV>
                <wp:extent cx="155448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6pt" to="277.15pt,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548">
                <wp:simplePos x="0" y="0"/>
                <wp:positionH relativeFrom="column">
                  <wp:posOffset>1783080</wp:posOffset>
                </wp:positionH>
                <wp:positionV relativeFrom="paragraph">
                  <wp:posOffset>214630</wp:posOffset>
                </wp:positionV>
                <wp:extent cx="2286000" cy="457200"/>
                <wp:effectExtent l="5080" t="5080" r="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>
                            <a:gd name="textAreaLeft" fmla="*/ 226800 w 1296000"/>
                            <a:gd name="textAreaRight" fmla="*/ 939600 w 12960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6.9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 w:val="false"/>
          <w:smallCaps w:val="false"/>
        </w:rPr>
        <w:tab/>
        <w:tab/>
        <w:tab/>
        <w:tab/>
        <w:tab/>
        <w:t>наказание</w: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Модель поведения "Зеркальное Я" (Ч. Кули)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34440</wp:posOffset>
                </wp:positionH>
                <wp:positionV relativeFrom="paragraph">
                  <wp:posOffset>198120</wp:posOffset>
                </wp:positionV>
                <wp:extent cx="292608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6pt" to="327.5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34440</wp:posOffset>
                </wp:positionH>
                <wp:positionV relativeFrom="paragraph">
                  <wp:posOffset>198120</wp:posOffset>
                </wp:positionV>
                <wp:extent cx="548640" cy="1188720"/>
                <wp:effectExtent l="5080" t="5080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smallCaps w:val="false"/>
                                <w:caps w:val="false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97.2pt;margin-top:15.6pt;width:43.15pt;height:93.5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smallCaps w:val="false"/>
                          <w:caps w:val="false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160520</wp:posOffset>
                </wp:positionH>
                <wp:positionV relativeFrom="paragraph">
                  <wp:posOffset>198120</wp:posOffset>
                </wp:positionV>
                <wp:extent cx="0" cy="118872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6pt" to="327.6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78250</wp:posOffset>
                </wp:positionH>
                <wp:positionV relativeFrom="paragraph">
                  <wp:posOffset>196850</wp:posOffset>
                </wp:positionV>
                <wp:extent cx="370205" cy="1243330"/>
                <wp:effectExtent l="5715" t="5080" r="508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2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1958">
                              <a:moveTo>
                                <a:pt x="534" y="0"/>
                              </a:moveTo>
                              <a:cubicBezTo>
                                <a:pt x="395" y="47"/>
                                <a:pt x="221" y="73"/>
                                <a:pt x="113" y="178"/>
                              </a:cubicBezTo>
                              <a:cubicBezTo>
                                <a:pt x="90" y="248"/>
                                <a:pt x="72" y="319"/>
                                <a:pt x="49" y="389"/>
                              </a:cubicBezTo>
                              <a:cubicBezTo>
                                <a:pt x="32" y="503"/>
                                <a:pt x="13" y="613"/>
                                <a:pt x="0" y="728"/>
                              </a:cubicBezTo>
                              <a:cubicBezTo>
                                <a:pt x="17" y="995"/>
                                <a:pt x="45" y="1258"/>
                                <a:pt x="97" y="1521"/>
                              </a:cubicBezTo>
                              <a:cubicBezTo>
                                <a:pt x="110" y="1588"/>
                                <a:pt x="115" y="1669"/>
                                <a:pt x="146" y="1732"/>
                              </a:cubicBezTo>
                              <a:cubicBezTo>
                                <a:pt x="167" y="1775"/>
                                <a:pt x="276" y="1886"/>
                                <a:pt x="324" y="1910"/>
                              </a:cubicBezTo>
                              <a:cubicBezTo>
                                <a:pt x="354" y="1925"/>
                                <a:pt x="389" y="1931"/>
                                <a:pt x="421" y="1942"/>
                              </a:cubicBezTo>
                              <a:cubicBezTo>
                                <a:pt x="437" y="1947"/>
                                <a:pt x="469" y="1958"/>
                                <a:pt x="469" y="1958"/>
                              </a:cubicBezTo>
                              <a:cubicBezTo>
                                <a:pt x="507" y="1953"/>
                                <a:pt x="583" y="1942"/>
                                <a:pt x="583" y="19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1958" path="m534,0c395,47,221,73,113,178c90,248,72,319,49,389c32,503,13,613,0,728c17,995,45,1258,97,1521c110,1588,115,1669,146,1732c167,1775,276,1886,324,1910c354,1925,389,1931,421,1942c437,1947,469,1958,469,1958c507,1953,583,1942,583,1942e" stroked="t" o:allowincell="f" style="position:absolute;margin-left:297.5pt;margin-top:15.5pt;width:29.1pt;height:9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76530</wp:posOffset>
                      </wp:positionV>
                      <wp:extent cx="2103120" cy="0"/>
                      <wp:effectExtent l="635" t="38100" r="0" b="3810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3.9pt" to="298.75pt,13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41910</wp:posOffset>
                      </wp:positionV>
                      <wp:extent cx="2011680" cy="0"/>
                      <wp:effectExtent l="0" t="38100" r="0" b="3810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3.3pt" to="298.75pt,3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0320</wp:posOffset>
                      </wp:positionV>
                      <wp:extent cx="2011680" cy="0"/>
                      <wp:effectExtent l="0" t="38100" r="0" b="3810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.6pt" to="298.75pt,1.6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-1270</wp:posOffset>
                      </wp:positionV>
                      <wp:extent cx="2011680" cy="0"/>
                      <wp:effectExtent l="0" t="38100" r="0" b="3810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-0.1pt" to="298.75pt,-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81610</wp:posOffset>
                      </wp:positionV>
                      <wp:extent cx="2194560" cy="0"/>
                      <wp:effectExtent l="635" t="38100" r="0" b="3810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4.3pt" to="305.95pt,14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60020</wp:posOffset>
                      </wp:positionV>
                      <wp:extent cx="2377440" cy="0"/>
                      <wp:effectExtent l="0" t="38100" r="635" b="3810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2.6pt" to="305.95pt,1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4. Модель поведения, разработанная Дж. Г. Мидом. 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30480" simplePos="0" locked="0" layoutInCell="0" allowOverlap="1" relativeHeight="564">
                <wp:simplePos x="0" y="0"/>
                <wp:positionH relativeFrom="column">
                  <wp:posOffset>777240</wp:posOffset>
                </wp:positionH>
                <wp:positionV relativeFrom="paragraph">
                  <wp:posOffset>95885</wp:posOffset>
                </wp:positionV>
                <wp:extent cx="4297680" cy="548640"/>
                <wp:effectExtent l="5715" t="5080" r="0" b="571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48640"/>
                        </a:xfrm>
                        <a:custGeom>
                          <a:avLst/>
                          <a:gdLst>
                            <a:gd name="textAreaLeft" fmla="*/ 426240 w 2436480"/>
                            <a:gd name="textAreaRight" fmla="*/ 1766520 w 2436480"/>
                            <a:gd name="textAreaTop" fmla="*/ 41400 h 311040"/>
                            <a:gd name="textAreaBottom" fmla="*/ 269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7.55pt;width:338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720</wp:posOffset>
                </wp:positionH>
                <wp:positionV relativeFrom="paragraph">
                  <wp:posOffset>144145</wp:posOffset>
                </wp:positionV>
                <wp:extent cx="91440" cy="91440"/>
                <wp:effectExtent l="5080" t="5080" r="5715" b="571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1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4253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02"/>
        <w:gridCol w:w="732"/>
        <w:gridCol w:w="425"/>
        <w:gridCol w:w="567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1115</wp:posOffset>
                      </wp:positionV>
                      <wp:extent cx="640080" cy="640080"/>
                      <wp:effectExtent l="5080" t="5080" r="5715" b="571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.4pt;margin-top:2.45pt;width:50.3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494155</wp:posOffset>
                      </wp:positionV>
                      <wp:extent cx="640080" cy="640080"/>
                      <wp:effectExtent l="5080" t="5080" r="5715" b="5715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4.8pt;margin-top:117.65pt;width:50.3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494155</wp:posOffset>
                      </wp:positionV>
                      <wp:extent cx="640080" cy="640080"/>
                      <wp:effectExtent l="5080" t="5080" r="5715" b="571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.2pt;margin-top:117.65pt;width:50.3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31115</wp:posOffset>
                      </wp:positionV>
                      <wp:extent cx="640080" cy="640080"/>
                      <wp:effectExtent l="5080" t="5080" r="5715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7.6pt;margin-top:2.45pt;width:50.3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2860" simplePos="0" locked="0" layoutInCell="0" allowOverlap="1" relativeHeight="565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134235</wp:posOffset>
                      </wp:positionV>
                      <wp:extent cx="4663440" cy="548640"/>
                      <wp:effectExtent l="5715" t="5080" r="0" b="571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548640"/>
                              </a:xfrm>
                              <a:custGeom>
                                <a:avLst/>
                                <a:gdLst>
                                  <a:gd name="textAreaLeft" fmla="*/ 462600 w 2643840"/>
                                  <a:gd name="textAreaRight" fmla="*/ 1917000 w 2643840"/>
                                  <a:gd name="textAreaTop" fmla="*/ 41400 h 311040"/>
                                  <a:gd name="textAreaBottom" fmla="*/ 269640 h 31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.8pt;margin-top:168.05pt;width:367.1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22555</wp:posOffset>
                      </wp:positionV>
                      <wp:extent cx="182880" cy="91440"/>
                      <wp:effectExtent l="2540" t="4445" r="0" b="63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65pt" to="89.95pt,1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488315</wp:posOffset>
                      </wp:positionV>
                      <wp:extent cx="182880" cy="91440"/>
                      <wp:effectExtent l="2540" t="4445" r="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8.45pt" to="133.15pt,4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85595</wp:posOffset>
                      </wp:positionV>
                      <wp:extent cx="182880" cy="91440"/>
                      <wp:effectExtent l="2540" t="4445" r="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24.85pt" to="284.35pt,13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854075</wp:posOffset>
                      </wp:positionV>
                      <wp:extent cx="182880" cy="91440"/>
                      <wp:effectExtent l="2540" t="4445" r="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7.25pt" to="176.35pt,7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219835</wp:posOffset>
                      </wp:positionV>
                      <wp:extent cx="182880" cy="91440"/>
                      <wp:effectExtent l="2540" t="4445" r="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6.05pt" to="233.95pt,10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042795</wp:posOffset>
                      </wp:positionV>
                      <wp:extent cx="274320" cy="91440"/>
                      <wp:effectExtent l="635" t="12065" r="1905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60.85pt" to="327.55pt,16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768475</wp:posOffset>
                      </wp:positionV>
                      <wp:extent cx="274320" cy="91440"/>
                      <wp:effectExtent l="635" t="12065" r="190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39.25pt" to="284.35pt,146.4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494155</wp:posOffset>
                      </wp:positionV>
                      <wp:extent cx="274320" cy="91440"/>
                      <wp:effectExtent l="0" t="12065" r="1905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17.65pt" to="233.95pt,124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579755</wp:posOffset>
                      </wp:positionV>
                      <wp:extent cx="274320" cy="91440"/>
                      <wp:effectExtent l="0" t="12065" r="190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5.65pt" to="97.15pt,52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19835</wp:posOffset>
                      </wp:positionV>
                      <wp:extent cx="274320" cy="91440"/>
                      <wp:effectExtent l="0" t="12065" r="1905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96.05pt" to="183.55pt,103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854075</wp:posOffset>
                      </wp:positionV>
                      <wp:extent cx="274320" cy="91440"/>
                      <wp:effectExtent l="0" t="12065" r="1905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25pt" to="133.15pt,74.4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нтерес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Я-концепц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м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выки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Сорокинская модель социального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3.6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88036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187452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5166360</wp:posOffset>
                </wp:positionH>
                <wp:positionV relativeFrom="paragraph">
                  <wp:posOffset>69850</wp:posOffset>
                </wp:positionV>
                <wp:extent cx="914400" cy="365760"/>
                <wp:effectExtent l="5080" t="7620" r="25400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5.5pt;width:71.95pt;height:28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80"/>
        <w:gridCol w:w="874"/>
        <w:gridCol w:w="180"/>
        <w:gridCol w:w="283"/>
        <w:gridCol w:w="1285"/>
        <w:gridCol w:w="416"/>
        <w:gridCol w:w="284"/>
        <w:gridCol w:w="567"/>
        <w:gridCol w:w="567"/>
        <w:gridCol w:w="283"/>
        <w:gridCol w:w="1701"/>
        <w:gridCol w:w="239"/>
        <w:gridCol w:w="328"/>
        <w:gridCol w:w="859"/>
        <w:gridCol w:w="23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чувства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деи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ы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строе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ейств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6pt" to="104.4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6pt" to="176.4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6pt" to="255.6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6pt" to="356.4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6pt" to="414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03200</wp:posOffset>
                      </wp:positionV>
                      <wp:extent cx="0" cy="274320"/>
                      <wp:effectExtent l="38100" t="0" r="3810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6pt" to="61.2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614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83820</wp:posOffset>
                      </wp:positionV>
                      <wp:extent cx="731520" cy="640080"/>
                      <wp:effectExtent l="5080" t="5080" r="5715" b="571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.6pt;margin-top:6.6pt;width:57.5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83820</wp:posOffset>
                      </wp:positionV>
                      <wp:extent cx="731520" cy="640080"/>
                      <wp:effectExtent l="5080" t="5080" r="5715" b="571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6.8pt;margin-top:6.6pt;width:57.5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449580</wp:posOffset>
                      </wp:positionV>
                      <wp:extent cx="4389120" cy="0"/>
                      <wp:effectExtent l="635" t="38100" r="0" b="3810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35.4pt" to="406.75pt,35.4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66700</wp:posOffset>
                      </wp:positionV>
                      <wp:extent cx="4480560" cy="0"/>
                      <wp:effectExtent l="0" t="5080" r="0" b="508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21pt" to="413.9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632460</wp:posOffset>
                      </wp:positionV>
                      <wp:extent cx="4480560" cy="0"/>
                      <wp:effectExtent l="0" t="5080" r="0" b="508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49.8pt" to="413.95pt,4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632460</wp:posOffset>
                      </wp:positionV>
                      <wp:extent cx="0" cy="182880"/>
                      <wp:effectExtent l="38100" t="0" r="3810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49.8pt" to="104.4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632460</wp:posOffset>
                      </wp:positionV>
                      <wp:extent cx="0" cy="182880"/>
                      <wp:effectExtent l="38100" t="0" r="3810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9.8pt" to="54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632460</wp:posOffset>
                      </wp:positionV>
                      <wp:extent cx="0" cy="182880"/>
                      <wp:effectExtent l="38100" t="0" r="3810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49.8pt" to="176.4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632460</wp:posOffset>
                      </wp:positionV>
                      <wp:extent cx="0" cy="182880"/>
                      <wp:effectExtent l="38100" t="0" r="3810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9.8pt" to="277.2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632460</wp:posOffset>
                      </wp:positionV>
                      <wp:extent cx="0" cy="182880"/>
                      <wp:effectExtent l="38100" t="0" r="3810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49.8pt" to="356.4pt,6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мен взаим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юбов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ружб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страд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раж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навист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caps w:val="false"/>
          <w:smallCaps w:val="false"/>
        </w:rPr>
        <w:t>6. Модель поведения, разработанная Т. Парсонсом</w:t>
      </w:r>
      <w:r>
        <w:rPr>
          <w:caps w:val="false"/>
          <w:smallCaps w:val="false"/>
        </w:rPr>
        <w:t>.</w:t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20040</wp:posOffset>
                </wp:positionH>
                <wp:positionV relativeFrom="paragraph">
                  <wp:posOffset>2540</wp:posOffset>
                </wp:positionV>
                <wp:extent cx="6400800" cy="2377440"/>
                <wp:effectExtent l="5080" t="5080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2pt;margin-top:0.2pt;width:503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45720</wp:posOffset>
                </wp:positionH>
                <wp:positionV relativeFrom="paragraph">
                  <wp:posOffset>142240</wp:posOffset>
                </wp:positionV>
                <wp:extent cx="457200" cy="548640"/>
                <wp:effectExtent l="5080" t="5080" r="571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11.2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142240</wp:posOffset>
                </wp:positionV>
                <wp:extent cx="822960" cy="640080"/>
                <wp:effectExtent l="5080" t="5080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.2pt;width:6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1783080</wp:posOffset>
                </wp:positionH>
                <wp:positionV relativeFrom="paragraph">
                  <wp:posOffset>142240</wp:posOffset>
                </wp:positionV>
                <wp:extent cx="1005840" cy="64008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11.2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914400" cy="64008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1.2pt;width:71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3977640</wp:posOffset>
                </wp:positionH>
                <wp:positionV relativeFrom="paragraph">
                  <wp:posOffset>50800</wp:posOffset>
                </wp:positionV>
                <wp:extent cx="1371600" cy="731520"/>
                <wp:effectExtent l="5080" t="5080" r="5715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4pt;width:107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5440680</wp:posOffset>
                </wp:positionH>
                <wp:positionV relativeFrom="paragraph">
                  <wp:posOffset>142240</wp:posOffset>
                </wp:positionV>
                <wp:extent cx="548640" cy="54864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914400" cy="54864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.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0</wp:posOffset>
                </wp:positionV>
                <wp:extent cx="1005840" cy="64008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5pt;width:79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4069080</wp:posOffset>
                </wp:positionH>
                <wp:positionV relativeFrom="paragraph">
                  <wp:posOffset>120650</wp:posOffset>
                </wp:positionV>
                <wp:extent cx="1280160" cy="54864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4pt;margin-top:9.5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39"/>
        <w:gridCol w:w="1509"/>
        <w:gridCol w:w="321"/>
        <w:gridCol w:w="1418"/>
        <w:gridCol w:w="425"/>
        <w:gridCol w:w="1332"/>
        <w:gridCol w:w="239"/>
        <w:gridCol w:w="2115"/>
        <w:gridCol w:w="268"/>
        <w:gridCol w:w="874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7620</wp:posOffset>
                      </wp:positionV>
                      <wp:extent cx="548640" cy="457200"/>
                      <wp:effectExtent l="5080" t="5080" r="5715" b="571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.6pt;margin-top:0.6pt;width:43.1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7620</wp:posOffset>
                      </wp:positionV>
                      <wp:extent cx="1005840" cy="365760"/>
                      <wp:effectExtent l="5080" t="5080" r="5715" b="571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4pt;margin-top:0.6pt;width:79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7620</wp:posOffset>
                      </wp:positionV>
                      <wp:extent cx="457200" cy="365760"/>
                      <wp:effectExtent l="5080" t="5080" r="5715" b="571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35.6pt;margin-top:0.6pt;width:35.9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212090</wp:posOffset>
                      </wp:positionV>
                      <wp:extent cx="274320" cy="0"/>
                      <wp:effectExtent l="0" t="38100" r="0" b="3810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6.7pt" to="53.95pt,1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12090</wp:posOffset>
                      </wp:positionV>
                      <wp:extent cx="274320" cy="0"/>
                      <wp:effectExtent l="0" t="38100" r="0" b="3810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6.7pt" to="140.35pt,1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12090</wp:posOffset>
                      </wp:positionV>
                      <wp:extent cx="274320" cy="0"/>
                      <wp:effectExtent l="635" t="38100" r="0" b="3810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6.7pt" to="233.95pt,1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2090</wp:posOffset>
                      </wp:positionV>
                      <wp:extent cx="91440" cy="0"/>
                      <wp:effectExtent l="0" t="38100" r="0" b="3810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6.7pt" to="313.15pt,1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212090</wp:posOffset>
                      </wp:positionV>
                      <wp:extent cx="91440" cy="0"/>
                      <wp:effectExtent l="0" t="38100" r="0" b="3810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2pt,16.7pt" to="428.35pt,1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енности, нор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жи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ипы ро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веденческие элементы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2</w:t>
            </w:r>
          </w:p>
        </w:tc>
      </w:tr>
      <w:tr>
        <w:trPr/>
        <w:tc>
          <w:tcPr>
            <w:tcW w:w="961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ое окружени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7. Теоретическая модель социального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120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8"/>
        <w:gridCol w:w="1800"/>
        <w:gridCol w:w="336"/>
        <w:gridCol w:w="514"/>
        <w:gridCol w:w="567"/>
        <w:gridCol w:w="284"/>
        <w:gridCol w:w="992"/>
        <w:gridCol w:w="425"/>
        <w:gridCol w:w="422"/>
        <w:gridCol w:w="570"/>
        <w:gridCol w:w="284"/>
        <w:gridCol w:w="142"/>
        <w:gridCol w:w="283"/>
        <w:gridCol w:w="284"/>
        <w:gridCol w:w="573"/>
        <w:gridCol w:w="844"/>
        <w:gridCol w:w="438"/>
        <w:gridCol w:w="284"/>
        <w:gridCol w:w="70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06375</wp:posOffset>
                      </wp:positionV>
                      <wp:extent cx="2468880" cy="2468880"/>
                      <wp:effectExtent l="5080" t="5080" r="5715" b="571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24688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6.8pt;margin-top:16.25pt;width:194.35pt;height:194.35pt;mso-wrap-style:none;v-text-anchor:middle;mso-position-horizontal-relative:margin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943735</wp:posOffset>
                      </wp:positionV>
                      <wp:extent cx="274320" cy="0"/>
                      <wp:effectExtent l="0" t="38100" r="0" b="3810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53.05pt" to="97.15pt,15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2766695</wp:posOffset>
                      </wp:positionV>
                      <wp:extent cx="274320" cy="0"/>
                      <wp:effectExtent l="0" t="38100" r="0" b="3810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17.85pt" to="97.15pt,21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14935</wp:posOffset>
                      </wp:positionV>
                      <wp:extent cx="365760" cy="0"/>
                      <wp:effectExtent l="0" t="38100" r="0" b="3810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9.05pt" to="219.55pt,9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572135</wp:posOffset>
                      </wp:positionV>
                      <wp:extent cx="365760" cy="0"/>
                      <wp:effectExtent l="0" t="38100" r="0" b="3810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45.05pt" to="219.55pt,45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2858135</wp:posOffset>
                      </wp:positionV>
                      <wp:extent cx="365760" cy="0"/>
                      <wp:effectExtent l="0" t="38100" r="0" b="3810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225.05pt" to="219.55pt,225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943735</wp:posOffset>
                      </wp:positionV>
                      <wp:extent cx="365760" cy="0"/>
                      <wp:effectExtent l="0" t="38100" r="0" b="3810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53.05pt" to="219.55pt,153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14935</wp:posOffset>
                      </wp:positionV>
                      <wp:extent cx="0" cy="2743200"/>
                      <wp:effectExtent l="5080" t="0" r="508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.05pt" to="219.6pt,2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120775</wp:posOffset>
                      </wp:positionV>
                      <wp:extent cx="91440" cy="0"/>
                      <wp:effectExtent l="0" t="38100" r="0" b="3810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88.25pt" to="226.75pt,88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206375</wp:posOffset>
                      </wp:positionV>
                      <wp:extent cx="548640" cy="1097280"/>
                      <wp:effectExtent l="4445" t="2540" r="4445" b="254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6.25pt" to="363.55pt,102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1303655</wp:posOffset>
                      </wp:positionV>
                      <wp:extent cx="1188720" cy="182880"/>
                      <wp:effectExtent l="1270" t="5080" r="1270" b="508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02.65pt" to="320.35pt,11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03655</wp:posOffset>
                      </wp:positionV>
                      <wp:extent cx="1097280" cy="822960"/>
                      <wp:effectExtent l="3175" t="3810" r="3175" b="381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102.65pt" to="406.75pt,1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1212215</wp:posOffset>
                      </wp:positionV>
                      <wp:extent cx="274320" cy="91440"/>
                      <wp:effectExtent l="15875" t="9525" r="8890" b="1016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19440 w 155520"/>
                                  <a:gd name="textAreaRight" fmla="*/ 136080 w 155520"/>
                                  <a:gd name="textAreaTop" fmla="*/ 12960 h 51840"/>
                                  <a:gd name="textAreaBottom" fmla="*/ 3888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421.2pt;margin-top:95.45pt;width:21.55pt;height:7.15pt;mso-wrap-style:none;v-text-anchor:middle;mso-position-horizontal-relative:margin" type="_x0000_t9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14935</wp:posOffset>
                      </wp:positionV>
                      <wp:extent cx="274320" cy="0"/>
                      <wp:effectExtent l="0" t="38100" r="0" b="3810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9.05pt" to="97.15pt,9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572135</wp:posOffset>
                      </wp:positionV>
                      <wp:extent cx="274320" cy="0"/>
                      <wp:effectExtent l="0" t="38100" r="0" b="3810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45.05pt" to="97.15pt,4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Проблемная ситуац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ъективные услов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озможные варианты выбора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ормы и ценно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caps w:val="false"/>
                <w:smallCaps w:val="false"/>
              </w:rPr>
              <w:t>Решение о выборе и способе поведения</w:t>
            </w:r>
          </w:p>
        </w:tc>
        <w:tc>
          <w:tcPr>
            <w:tcW w:w="1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>
                <w:caps w:val="false"/>
                <w:smallCaps w:val="false"/>
              </w:rPr>
              <w:t>Субъективные особенности личности</w:t>
            </w:r>
          </w:p>
        </w:tc>
        <w:tc>
          <w:tcPr>
            <w:tcW w:w="156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8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. Основные типы девиантного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868680</wp:posOffset>
                </wp:positionH>
                <wp:positionV relativeFrom="paragraph">
                  <wp:posOffset>161290</wp:posOffset>
                </wp:positionV>
                <wp:extent cx="4480560" cy="2468880"/>
                <wp:effectExtent l="5080" t="5080" r="5715" b="571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2.7pt;width:352.7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457200" cy="1005840"/>
                <wp:effectExtent l="4445" t="2540" r="4445" b="254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233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5386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45160</wp:posOffset>
                      </wp:positionV>
                      <wp:extent cx="2377440" cy="182880"/>
                      <wp:effectExtent l="635" t="5080" r="635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50.8pt" to="421.15pt,6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645160</wp:posOffset>
                      </wp:positionV>
                      <wp:extent cx="1005840" cy="1188720"/>
                      <wp:effectExtent l="3810" t="3175" r="3810" b="317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0.8pt" to="233.95pt,144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Асоциально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еструктивно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тивоправное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9. Основные формы девиантного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23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49"/>
        <w:gridCol w:w="320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11760</wp:posOffset>
                      </wp:positionV>
                      <wp:extent cx="1280160" cy="365760"/>
                      <wp:effectExtent l="1905" t="15875" r="635" b="508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8.8pt" to="313.15pt,37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477520</wp:posOffset>
                      </wp:positionV>
                      <wp:extent cx="1280160" cy="457200"/>
                      <wp:effectExtent l="1905" t="5080" r="0" b="1079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7.6pt" to="313.15pt,73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477520</wp:posOffset>
                      </wp:positionV>
                      <wp:extent cx="1280160" cy="0"/>
                      <wp:effectExtent l="0" t="38100" r="0" b="3810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37.6pt" to="313.15pt,37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евиац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ступ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еятельность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 жизни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0. Основные причины отклоняющегося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723"/>
        <w:gridCol w:w="2835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54305</wp:posOffset>
                      </wp:positionV>
                      <wp:extent cx="1097280" cy="731520"/>
                      <wp:effectExtent l="3175" t="4445" r="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2.15pt" to="241.15pt,6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Аноми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Отклоняющееся поведение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81305</wp:posOffset>
                      </wp:positionV>
                      <wp:extent cx="1097280" cy="274320"/>
                      <wp:effectExtent l="1270" t="5080" r="0" b="1905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2.15pt" to="241.15pt,43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Материальные символы успех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40335</wp:posOffset>
                      </wp:positionV>
                      <wp:extent cx="1097280" cy="274320"/>
                      <wp:effectExtent l="1270" t="19050" r="0" b="508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1.05pt" to="241.15pt,32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0955</wp:posOffset>
                      </wp:positionV>
                      <wp:extent cx="1097280" cy="822960"/>
                      <wp:effectExtent l="3175" t="0" r="0" b="381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.65pt" to="241.15pt,66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оциально-экономический кризис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нфликт целей и средств их достижени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1. Основные последствия коллективного поведения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439"/>
        <w:gridCol w:w="4971"/>
      </w:tblGrid>
      <w:tr>
        <w:trPr/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39700</wp:posOffset>
                      </wp:positionV>
                      <wp:extent cx="914400" cy="548640"/>
                      <wp:effectExtent l="2540" t="0" r="0" b="444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1pt" to="226.75pt,54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505460</wp:posOffset>
                      </wp:positionV>
                      <wp:extent cx="914400" cy="182880"/>
                      <wp:effectExtent l="1270" t="22860" r="0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39.8pt" to="226.75pt,54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688340</wp:posOffset>
                      </wp:positionV>
                      <wp:extent cx="914400" cy="274320"/>
                      <wp:effectExtent l="1905" t="5080" r="0" b="1460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4.2pt" to="226.75pt,7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688340</wp:posOffset>
                      </wp:positionV>
                      <wp:extent cx="914400" cy="822960"/>
                      <wp:effectExtent l="3810" t="3810" r="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4.2pt" to="226.75pt,118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Коллективное поведени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ормирует качества личности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лияет на социальные функции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ормирует социальные роли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здает условия возникновения нового строя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Title"/>
        <w:rPr>
          <w:smallCaps/>
          <w:lang w:val="ru-RU"/>
        </w:rPr>
      </w:pPr>
      <w:r>
        <w:rPr>
          <w:smallCaps/>
          <w:lang w:val="ru-RU"/>
        </w:rPr>
        <w:t>ГЛАВА 29. СОЦИАЛЬНАЯ ДЕЯТЕЛЬНОСТЬ</w:t>
      </w:r>
    </w:p>
    <w:p>
      <w:pPr>
        <w:pStyle w:val="Title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TextBodyIndent"/>
        <w:rPr/>
      </w:pPr>
      <w:r>
        <w:rPr/>
        <w:t xml:space="preserve">Понятие </w:t>
      </w:r>
      <w:r>
        <w:rPr>
          <w:i/>
        </w:rPr>
        <w:t>“деятельность</w:t>
      </w:r>
      <w:r>
        <w:rPr/>
        <w:t>” употребляется в социологии в широком смысле. Деятельность как специфически человеческий способ бытия охватывает не только материально-практические, но и мыслительные, духовные операции, поэтому работа мысли является деятельностью в такой же мере, как и работа рук, а процесс познания включен в деятельность  не в меньшей мере, чем процесс повседневного поведения.</w:t>
      </w:r>
    </w:p>
    <w:p>
      <w:pPr>
        <w:pStyle w:val="TextBodyIndent"/>
        <w:rPr/>
      </w:pPr>
      <w:r>
        <w:rPr/>
        <w:t xml:space="preserve">Определение этого социального процесса таково: </w:t>
      </w:r>
      <w:r>
        <w:rPr>
          <w:i/>
        </w:rPr>
        <w:t>Социальная деятельность представляет собой динамичную систему взаимодействия личности, социальной группы или общности с окружающим миром, в процессе которой происходит производство и воспроизводство человека как существа общественного, осуществляется целесообразное изменение и преобразование природного и социального мира, создаются материальные и духовные ценности.</w:t>
      </w:r>
    </w:p>
    <w:p>
      <w:pPr>
        <w:pStyle w:val="TextBodyIndent"/>
        <w:rPr/>
      </w:pPr>
      <w:r>
        <w:rPr/>
        <w:t>Итак, деятельность осуществляе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/>
        <w:t>воспроизводство человека как общественного существ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/>
        <w:t xml:space="preserve"> </w:t>
      </w:r>
      <w:r>
        <w:rPr/>
        <w:t>преобразование природного и социального мир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27" w:leader="none"/>
        </w:tabs>
        <w:rPr/>
      </w:pPr>
      <w:r>
        <w:rPr/>
        <w:t>производство материальных и духовных ценностей.</w:t>
      </w:r>
    </w:p>
    <w:p>
      <w:pPr>
        <w:pStyle w:val="TextBodyIndent"/>
        <w:rPr/>
      </w:pPr>
      <w:r>
        <w:rPr/>
        <w:t xml:space="preserve">Деятельность отдельной личности включает в себя </w:t>
      </w:r>
      <w:r>
        <w:rPr>
          <w:i/>
        </w:rPr>
        <w:t>четыре вида</w:t>
      </w:r>
      <w:r>
        <w:rPr/>
        <w:t xml:space="preserve"> отношений: 1) отношение человека к предмету – ко всей совокупности окружающих его вещей, создаваемых, потребляемых и т.п.; 2) его отношение к другому человеку – к людям, их группам, обществу в целом; 3) его отношение к природе; 4) его отношение к самому себе.</w:t>
      </w:r>
    </w:p>
    <w:p>
      <w:pPr>
        <w:pStyle w:val="TextBodyIndent"/>
        <w:rPr/>
      </w:pPr>
      <w:r>
        <w:rPr>
          <w:i/>
        </w:rPr>
        <w:t>Структура</w:t>
      </w:r>
      <w:r>
        <w:rPr/>
        <w:t xml:space="preserve"> социальной деятельности включает в себя </w:t>
      </w:r>
      <w:r>
        <w:rPr>
          <w:i/>
        </w:rPr>
        <w:t>четыре основных компонента</w:t>
      </w:r>
      <w:r>
        <w:rPr/>
        <w:t>: 1) осознанную цель; 2) средство; 3) сам процесс деятельности; 4) результат деятельности.</w:t>
      </w:r>
    </w:p>
    <w:p>
      <w:pPr>
        <w:pStyle w:val="TextBodyIndent"/>
        <w:rPr/>
      </w:pPr>
      <w:r>
        <w:rPr/>
        <w:t xml:space="preserve">Деятельность характеризуется тремя специфическими признаками: 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rPr/>
      </w:pPr>
      <w:r>
        <w:rPr/>
        <w:t>осознанность деятельности (целеполагание);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rPr/>
      </w:pPr>
      <w:r>
        <w:rPr/>
        <w:t>общественно обусловленный характер деятельности;</w:t>
      </w:r>
    </w:p>
    <w:p>
      <w:pPr>
        <w:pStyle w:val="TextBodyIndent"/>
        <w:numPr>
          <w:ilvl w:val="0"/>
          <w:numId w:val="37"/>
        </w:numPr>
        <w:tabs>
          <w:tab w:val="clear" w:pos="720"/>
          <w:tab w:val="left" w:pos="927" w:leader="none"/>
        </w:tabs>
        <w:rPr/>
      </w:pPr>
      <w:r>
        <w:rPr/>
        <w:t>продуктивность деятельности (целедостижение)</w:t>
      </w:r>
    </w:p>
    <w:p>
      <w:pPr>
        <w:pStyle w:val="TextBodyIndent"/>
        <w:rPr/>
      </w:pPr>
      <w:r>
        <w:rPr/>
        <w:t xml:space="preserve">В зависимости от взаимодействия человека с другими людьми, с окружающей природной и социальной средой выделяются несколько основных </w:t>
      </w:r>
      <w:r>
        <w:rPr>
          <w:i/>
        </w:rPr>
        <w:t>типов деятельности: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материально-преобразовательная ( ее результатами выступают разнообразные продукты труда: хлеб, одежда, здания, станки и т.д.)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познавательная (ее результаты воплощаются в научных концепциях, теориях, открытиях и т.п.)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ценностно-ориентационная (ее результаты выражаются в существующей в обществе системе нравственных, юридических и иных ценностей)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коммуникативная, выражающаяся в общении человека с другими людьми, в диалоге культур, политических движений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информационная, воплощающаяся в производстве, накоплении, сохранении, передаче и т.д. информации об окружающем мире и самом человеке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художественная, связанная с созданием и функционированием художественных ценностей – художественных образов стилей, форм и т.д.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оздоровительная, воплощающаяся в профилактике, лечении болезней, в сохранении и улучшении здоровья людей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спортивная, реализующаяся в физическом развитии и совершенствовании людей, в спортивных соревнованиях и достижениях.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политическая, связанная с захватом, удержанием и укреплением власти, защитой политических интересов определенных классов, слоев, общественно-политических движений, стран и коалиций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>управленческая, воплощаемая в систематическом воздействии субъекта управления (руководителя или специально созданного органа) на социальный объект (общество, организация, учреждение, группа и др.) с целью сохранения его целостности, нормального функционирования , совершенствования, достижения заданной цели;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1167" w:leader="none"/>
        </w:tabs>
        <w:ind w:left="1167" w:right="-766" w:hanging="600"/>
        <w:rPr/>
      </w:pPr>
      <w:r>
        <w:rPr/>
        <w:t xml:space="preserve">природоохранная, связанная с охраной природы. 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С точки зрения значимости и роли деятельности в социальном развитии она подразделяется на </w:t>
      </w:r>
      <w:r>
        <w:rPr>
          <w:i/>
          <w:sz w:val="28"/>
        </w:rPr>
        <w:t>два типа: репродуктивную</w:t>
      </w:r>
      <w:r>
        <w:rPr>
          <w:sz w:val="28"/>
        </w:rPr>
        <w:t xml:space="preserve"> и </w:t>
      </w:r>
      <w:r>
        <w:rPr>
          <w:i/>
          <w:sz w:val="28"/>
        </w:rPr>
        <w:t>продуктивную</w:t>
      </w:r>
      <w:r>
        <w:rPr>
          <w:sz w:val="28"/>
        </w:rPr>
        <w:t xml:space="preserve"> (творческую). Первая из них реализуется в получении или воспроизводстве уже известного результата известными же способом и средствами. Вторая направлена на выработку новых идей, новых целей и соответствующих им новых средств и способов или на достижение известных целей с помощью новых, ранее не применявшихся средств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своем материалистическом понимании исторического процесса К. Маркс исходил </w:t>
      </w:r>
      <w:r>
        <w:rPr>
          <w:i/>
          <w:sz w:val="28"/>
        </w:rPr>
        <w:t>из общественного характера деятельности. .</w:t>
      </w:r>
      <w:r>
        <w:rPr>
          <w:sz w:val="28"/>
        </w:rPr>
        <w:t>С его точки зрения, единственной социальной субстанцией, создающей человека и его сущноснтые силы, а тем самым и общество, является активная человеческая деятельность во всех сферах, прежде всего в производственно-трудовой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Э. Дюркгейм исходил из того, что основу общества составляют социальные факты, но сами эти факты составляют способы мышления, чувствования и деятельности. В структуре социальной деятельности он выделил в качестве первостепенного явления разделение труда. В зависимости от наличия или отсутствия такого разделения выделял два типа общества: традиционное (архаичное) и современное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  <w:t xml:space="preserve">Весьма существенный вклад в понимание и истолкование деятельности внес М. Вебер своей теорией "социального действия". Наиболее важным он считал действие осмысленное, характерными признаками которого считал: 1) наличие в нем определенного смысла для действующего субъекта; 2) его направленность на достижение ясно осознаваемой цели; 3) средства, применяемые в деятельности, должны быть адекватны осознаваемым целям. Вебер считал, что социальные действия могут быть классифицированы по </w:t>
      </w:r>
      <w:r>
        <w:rPr>
          <w:i/>
          <w:sz w:val="28"/>
        </w:rPr>
        <w:t>четырем типам:</w:t>
      </w:r>
    </w:p>
    <w:p>
      <w:pPr>
        <w:pStyle w:val="Normal1"/>
        <w:numPr>
          <w:ilvl w:val="0"/>
          <w:numId w:val="39"/>
        </w:numPr>
        <w:tabs>
          <w:tab w:val="clear" w:pos="720"/>
          <w:tab w:val="left" w:pos="927" w:leader="none"/>
        </w:tabs>
        <w:ind w:left="927" w:right="-766" w:hanging="927"/>
        <w:jc w:val="both"/>
        <w:rPr>
          <w:sz w:val="28"/>
        </w:rPr>
      </w:pPr>
      <w:r>
        <w:rPr>
          <w:sz w:val="28"/>
        </w:rPr>
        <w:t>целерациональные;</w:t>
      </w:r>
    </w:p>
    <w:p>
      <w:pPr>
        <w:pStyle w:val="Normal1"/>
        <w:numPr>
          <w:ilvl w:val="0"/>
          <w:numId w:val="39"/>
        </w:numPr>
        <w:tabs>
          <w:tab w:val="clear" w:pos="720"/>
          <w:tab w:val="left" w:pos="927" w:leader="none"/>
        </w:tabs>
        <w:ind w:left="927" w:right="-766" w:hanging="927"/>
        <w:jc w:val="both"/>
        <w:rPr>
          <w:sz w:val="28"/>
        </w:rPr>
      </w:pPr>
      <w:r>
        <w:rPr>
          <w:sz w:val="28"/>
        </w:rPr>
        <w:t>ценностнорациональные;</w:t>
      </w:r>
    </w:p>
    <w:p>
      <w:pPr>
        <w:pStyle w:val="Normal1"/>
        <w:numPr>
          <w:ilvl w:val="0"/>
          <w:numId w:val="39"/>
        </w:numPr>
        <w:tabs>
          <w:tab w:val="clear" w:pos="720"/>
          <w:tab w:val="left" w:pos="927" w:leader="none"/>
        </w:tabs>
        <w:ind w:left="927" w:right="-766" w:hanging="927"/>
        <w:jc w:val="both"/>
        <w:rPr>
          <w:sz w:val="28"/>
        </w:rPr>
      </w:pPr>
      <w:r>
        <w:rPr>
          <w:sz w:val="28"/>
        </w:rPr>
        <w:t>традиционные;</w:t>
      </w:r>
    </w:p>
    <w:p>
      <w:pPr>
        <w:pStyle w:val="Normal1"/>
        <w:numPr>
          <w:ilvl w:val="0"/>
          <w:numId w:val="39"/>
        </w:numPr>
        <w:tabs>
          <w:tab w:val="clear" w:pos="720"/>
          <w:tab w:val="left" w:pos="927" w:leader="none"/>
        </w:tabs>
        <w:ind w:left="927" w:right="-766" w:hanging="927"/>
        <w:jc w:val="both"/>
        <w:rPr>
          <w:sz w:val="28"/>
        </w:rPr>
      </w:pPr>
      <w:r>
        <w:rPr>
          <w:sz w:val="28"/>
        </w:rPr>
        <w:t>аффективные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В теории социального действия, разработанной Т. Парсонсом, выделяются </w:t>
      </w:r>
      <w:r>
        <w:rPr>
          <w:i/>
          <w:sz w:val="28"/>
        </w:rPr>
        <w:t>четыре</w:t>
      </w:r>
      <w:r>
        <w:rPr>
          <w:sz w:val="28"/>
        </w:rPr>
        <w:t xml:space="preserve"> основных элемента: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субъект действия - актор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ситуационное окружение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совокупность сигналов и символов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927" w:leader="none"/>
        </w:tabs>
        <w:ind w:left="1494" w:right="-766" w:hanging="927"/>
        <w:jc w:val="both"/>
        <w:rPr/>
      </w:pPr>
      <w:r>
        <w:rPr>
          <w:sz w:val="28"/>
        </w:rPr>
        <w:t>система правил, норм, ценностей, которые ориентируют действия актора, придавая им осмысленность и целенаправленность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 xml:space="preserve">Система социального действия, согласно Т. Парсонсу, имеет сложную иерархизированную </w:t>
      </w:r>
      <w:r>
        <w:rPr>
          <w:i/>
          <w:sz w:val="28"/>
        </w:rPr>
        <w:t xml:space="preserve">структуру, </w:t>
      </w:r>
      <w:r>
        <w:rPr>
          <w:sz w:val="28"/>
        </w:rPr>
        <w:t>состоящую из четырех подсистем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поведенческая подсистема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личностная подсистема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культурная подсистема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27" w:leader="none"/>
        </w:tabs>
        <w:ind w:left="1494" w:right="-766" w:hanging="927"/>
        <w:jc w:val="both"/>
        <w:rPr>
          <w:sz w:val="28"/>
        </w:rPr>
      </w:pPr>
      <w:r>
        <w:rPr>
          <w:sz w:val="28"/>
        </w:rPr>
        <w:t>социальная подсистема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Каждая из этих подсистем выполняет в процессе деятельности вполне определенную специфическую именно для нее, преимущественную функцию. Эти функции должны рассматриваться в такой последовательности: 1) адаптация; 2) целедостижение; 3) воспроизводство образца; 4) интеграция.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Социальная деятельность находится в процессе постоянного обогащения и развития. На рубеже ХХ-ХХ</w:t>
      </w:r>
      <w:r>
        <w:rPr>
          <w:sz w:val="28"/>
          <w:lang w:val="en-US"/>
        </w:rPr>
        <w:t>I</w:t>
      </w:r>
      <w:r>
        <w:rPr>
          <w:sz w:val="28"/>
        </w:rPr>
        <w:t xml:space="preserve"> столетий, когда человеческая деятельность стала по своим масштабам и последствиям вполне соотносимой с действием самых мощных разрушительных процессов природы, а иногда и превосходить их, очень острой оказалась проблема социальной значимости результатов социальной деятельности. В зависимости от качества таких результатов - несут ли они благо людям или оборачиваются социальным злом для них, социальное действие и его продукт называют </w:t>
      </w:r>
      <w:r>
        <w:rPr>
          <w:i/>
          <w:sz w:val="28"/>
        </w:rPr>
        <w:t>благодеянием</w:t>
      </w:r>
      <w:r>
        <w:rPr>
          <w:sz w:val="28"/>
        </w:rPr>
        <w:t xml:space="preserve"> или</w:t>
      </w:r>
      <w:r>
        <w:rPr>
          <w:i/>
          <w:sz w:val="28"/>
        </w:rPr>
        <w:t xml:space="preserve"> злодеянием</w:t>
      </w:r>
      <w:r>
        <w:rPr>
          <w:sz w:val="28"/>
        </w:rPr>
        <w:t xml:space="preserve">. </w:t>
      </w:r>
    </w:p>
    <w:p>
      <w:pPr>
        <w:pStyle w:val="Normal1"/>
        <w:ind w:right="-766" w:firstLine="567"/>
        <w:jc w:val="both"/>
        <w:rPr/>
      </w:pPr>
      <w:r>
        <w:rPr>
          <w:sz w:val="28"/>
        </w:rPr>
        <w:t>С учетом сказанного, в начале третьего тысячелетия все более важное значение в развитии цивилизации приобретают такие быстро прогрессирующие виды социального действия, как научная, информационная, инженерно-конструкторская, образовательная деятельность, органически соединенная с деятельностью природоохранной и гуманитарной.</w:t>
      </w:r>
    </w:p>
    <w:p>
      <w:pPr>
        <w:pStyle w:val="Normal1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center"/>
        <w:rPr/>
      </w:pPr>
      <w:r>
        <w:rPr>
          <w:b/>
          <w:sz w:val="28"/>
        </w:rPr>
        <w:t>Структурно-логические схемы</w:t>
      </w:r>
      <w:r>
        <w:rPr>
          <w:b/>
          <w:sz w:val="28"/>
          <w:lang w:val="en-US"/>
        </w:rPr>
        <w:t>/</w:t>
      </w:r>
    </w:p>
    <w:p>
      <w:pPr>
        <w:pStyle w:val="Normal1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>1. Основные функции, осуществляемые социальной деятельностью.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685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61"/>
        <w:gridCol w:w="2840"/>
      </w:tblGrid>
      <w:tr>
        <w:trPr/>
        <w:tc>
          <w:tcPr>
            <w:tcW w:w="255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00990</wp:posOffset>
                      </wp:positionV>
                      <wp:extent cx="1005840" cy="640080"/>
                      <wp:effectExtent l="3175" t="635" r="0" b="4445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3.7pt" to="277.15pt,74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6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Воспроизводство человека как социальной систем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53340</wp:posOffset>
                      </wp:positionV>
                      <wp:extent cx="1554480" cy="822960"/>
                      <wp:effectExtent l="5080" t="5080" r="5715" b="571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5.6pt;margin-top:4.2pt;width:122.3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93370</wp:posOffset>
                      </wp:positionV>
                      <wp:extent cx="1005840" cy="0"/>
                      <wp:effectExtent l="0" t="38100" r="635" b="3810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3.1pt" to="277.15pt,2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476250</wp:posOffset>
                      </wp:positionV>
                      <wp:extent cx="1097280" cy="640080"/>
                      <wp:effectExtent l="2540" t="4445" r="635" b="63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37.5pt" to="277.15pt,8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еятельность</w:t>
            </w:r>
          </w:p>
        </w:tc>
        <w:tc>
          <w:tcPr>
            <w:tcW w:w="146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Преобразование природного и социального ми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6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61" w:type="dxa"/>
            <w:tcBorders/>
          </w:tcPr>
          <w:p>
            <w:pPr>
              <w:pStyle w:val="Normal1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Производство материальных и духовных ценностей</w:t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2. Виды отношений, реализуемых в процессе деятельности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945"/>
        <w:gridCol w:w="1463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304800</wp:posOffset>
                      </wp:positionV>
                      <wp:extent cx="1005840" cy="640080"/>
                      <wp:effectExtent l="3175" t="635" r="0" b="444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4pt" to="334.75pt,74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04800</wp:posOffset>
                      </wp:positionV>
                      <wp:extent cx="1280160" cy="640080"/>
                      <wp:effectExtent l="635" t="0" r="2540" b="444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4pt" to="176.35pt,74.3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тношение человека к предмету</w: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тношение человека к другому человеку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9845</wp:posOffset>
                      </wp:positionV>
                      <wp:extent cx="1463040" cy="822960"/>
                      <wp:effectExtent l="5080" t="5080" r="5715" b="571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2.35pt;width:115.1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</w:p>
        </w:tc>
        <w:tc>
          <w:tcPr>
            <w:tcW w:w="146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63195</wp:posOffset>
                      </wp:positionV>
                      <wp:extent cx="822960" cy="274320"/>
                      <wp:effectExtent l="1905" t="5080" r="0" b="1206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2.85pt" to="334.75pt,3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50165</wp:posOffset>
                      </wp:positionV>
                      <wp:extent cx="1005840" cy="274320"/>
                      <wp:effectExtent l="635" t="5080" r="1270" b="1714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.95pt" to="161.95pt,25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тношение человека к природе</w:t>
            </w:r>
          </w:p>
        </w:tc>
        <w:tc>
          <w:tcPr>
            <w:tcW w:w="1704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Отношение человека к самому себе</w:t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3. Структура социальной деятельности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4663440" cy="210312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2pt;margin-top:5.45pt;width:367.1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0" cy="210312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45pt" to="205.2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2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3644"/>
      </w:tblGrid>
      <w:tr>
        <w:trPr/>
        <w:tc>
          <w:tcPr>
            <w:tcW w:w="3586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574675</wp:posOffset>
                      </wp:positionV>
                      <wp:extent cx="4663440" cy="0"/>
                      <wp:effectExtent l="0" t="5080" r="635" b="508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45.25pt" to="399.55pt,4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сознанная цель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роцесс деятельности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езультат деятельности</w:t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4. Специфические признаки деятельности.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vMerge w:val="restart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596900</wp:posOffset>
                      </wp:positionV>
                      <wp:extent cx="1463040" cy="822960"/>
                      <wp:effectExtent l="5080" t="5080" r="5715" b="571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822960"/>
                              </a:xfrm>
                              <a:custGeom>
                                <a:avLst/>
                                <a:gdLst>
                                  <a:gd name="textAreaLeft" fmla="*/ 54720 w 829440"/>
                                  <a:gd name="textAreaRight" fmla="*/ 774720 w 829440"/>
                                  <a:gd name="textAreaTop" fmla="*/ 54720 h 466560"/>
                                  <a:gd name="textAreaBottom" fmla="*/ 41184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38387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34787" y="21600"/>
                                    </a:lnTo>
                                    <a:arcTo wR="3600" hR="3600" stAng="10800000" swAng="5400000"/>
                                    <a:lnTo>
                                      <a:pt x="38387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.8pt;margin-top:47pt;width:115.15pt;height:64.75pt;mso-wrap-style:none;v-text-anchor:middle;mso-position-horizontal-relative:margin" type="_x0000_t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31140</wp:posOffset>
                      </wp:positionV>
                      <wp:extent cx="1920240" cy="457200"/>
                      <wp:effectExtent l="1270" t="19685" r="0" b="508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8.2pt" to="277.15pt,54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962660</wp:posOffset>
                      </wp:positionV>
                      <wp:extent cx="1920240" cy="0"/>
                      <wp:effectExtent l="635" t="38100" r="0" b="3810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75.8pt" to="277.15pt,7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328420</wp:posOffset>
                      </wp:positionV>
                      <wp:extent cx="1920240" cy="365760"/>
                      <wp:effectExtent l="1270" t="5080" r="0" b="2349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04.6pt" to="277.15pt,13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сознанность (целеполагание)</w:t>
            </w:r>
          </w:p>
        </w:tc>
      </w:tr>
      <w:tr>
        <w:trPr/>
        <w:tc>
          <w:tcPr>
            <w:tcW w:w="2840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Общественно обусловленный характер</w:t>
            </w:r>
          </w:p>
        </w:tc>
      </w:tr>
      <w:tr>
        <w:trPr/>
        <w:tc>
          <w:tcPr>
            <w:tcW w:w="2840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Продуктивность (целедостижение)</w:t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5. Основные типы социальной деятельности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6"/>
        <w:gridCol w:w="1945"/>
        <w:gridCol w:w="709"/>
        <w:gridCol w:w="245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56540</wp:posOffset>
                      </wp:positionV>
                      <wp:extent cx="640080" cy="640080"/>
                      <wp:effectExtent l="3810" t="635" r="0" b="381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0.2pt" to="298.75pt,70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56540</wp:posOffset>
                      </wp:positionV>
                      <wp:extent cx="548640" cy="640080"/>
                      <wp:effectExtent l="635" t="635" r="3810" b="317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0.2pt" to="176.35pt,70.5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атериально-преобразующая</w: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удожественная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179705</wp:posOffset>
                      </wp:positionV>
                      <wp:extent cx="1463040" cy="914400"/>
                      <wp:effectExtent l="5080" t="5080" r="5715" b="571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14.15pt;width:115.1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8265</wp:posOffset>
                      </wp:positionV>
                      <wp:extent cx="457200" cy="274320"/>
                      <wp:effectExtent l="2540" t="635" r="0" b="444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.95pt" to="298.75pt,28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88265</wp:posOffset>
                      </wp:positionV>
                      <wp:extent cx="365760" cy="365760"/>
                      <wp:effectExtent l="0" t="0" r="3810" b="381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6.95pt" to="161.95pt,35.7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Познавательная</w: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Оздоровительн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23825</wp:posOffset>
                      </wp:positionV>
                      <wp:extent cx="365760" cy="0"/>
                      <wp:effectExtent l="0" t="38100" r="0" b="3810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9.75pt" to="298.75pt,9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398145</wp:posOffset>
                      </wp:positionV>
                      <wp:extent cx="365760" cy="365760"/>
                      <wp:effectExtent l="3810" t="3810" r="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1.35pt" to="298.75pt,6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15265</wp:posOffset>
                      </wp:positionV>
                      <wp:extent cx="274320" cy="0"/>
                      <wp:effectExtent l="635" t="38100" r="0" b="3810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6.95pt" to="154.75pt,16.9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98145</wp:posOffset>
                      </wp:positionV>
                      <wp:extent cx="365760" cy="365760"/>
                      <wp:effectExtent l="0" t="3810" r="381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1.35pt" to="161.95pt,6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Ценностно-ориентационная</w: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</w:rPr>
              <w:t>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Спортивн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74295</wp:posOffset>
                      </wp:positionV>
                      <wp:extent cx="548640" cy="640080"/>
                      <wp:effectExtent l="3810" t="3175" r="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5.85pt" to="298.75pt,5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65735</wp:posOffset>
                      </wp:positionV>
                      <wp:extent cx="548640" cy="640080"/>
                      <wp:effectExtent l="635" t="3175" r="381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3.05pt" to="176.35pt,63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6355</wp:posOffset>
                      </wp:positionV>
                      <wp:extent cx="0" cy="640080"/>
                      <wp:effectExtent l="38100" t="0" r="3810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.65pt" to="205.2pt,5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Коммуникативная</w: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Политическ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ая</w:t>
            </w:r>
          </w:p>
        </w:tc>
        <w:tc>
          <w:tcPr>
            <w:tcW w:w="606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Управленческая</w:t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235835</wp:posOffset>
                </wp:positionH>
                <wp:positionV relativeFrom="paragraph">
                  <wp:posOffset>128270</wp:posOffset>
                </wp:positionV>
                <wp:extent cx="1197610" cy="923290"/>
                <wp:effectExtent l="0" t="0" r="0" b="0"/>
                <wp:wrapNone/>
                <wp:docPr id="4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иродно-охр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0.1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риродно-охр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.6. Типы деятельности, дифференцируемые по наличию в них элементов творчества.</w: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1737360" cy="1280160"/>
                <wp:effectExtent l="5080" t="5080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3.45pt;width:136.7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1051560</wp:posOffset>
                </wp:positionH>
                <wp:positionV relativeFrom="paragraph">
                  <wp:posOffset>57785</wp:posOffset>
                </wp:positionV>
                <wp:extent cx="1737360" cy="118872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4.55pt;width:136.7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678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68"/>
      </w:tblGrid>
      <w:tr>
        <w:trPr/>
        <w:tc>
          <w:tcPr>
            <w:tcW w:w="2310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епродуктивная</w:t>
            </w:r>
          </w:p>
        </w:tc>
        <w:tc>
          <w:tcPr>
            <w:tcW w:w="2368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уктивная 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(творческая)</w:t>
            </w:r>
          </w:p>
        </w:tc>
      </w:tr>
    </w:tbl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7. Характерные признаки осмысленного действия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7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379"/>
        <w:gridCol w:w="4301"/>
      </w:tblGrid>
      <w:tr>
        <w:trPr/>
        <w:tc>
          <w:tcPr>
            <w:tcW w:w="2023" w:type="dxa"/>
            <w:vMerge w:val="restart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322580</wp:posOffset>
                      </wp:positionV>
                      <wp:extent cx="1280160" cy="1097280"/>
                      <wp:effectExtent l="5715" t="5080" r="6350" b="571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97280"/>
                              </a:xfrm>
                              <a:prstGeom prst="hexagon">
                                <a:avLst>
                                  <a:gd name="adj" fmla="val 2916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.4pt;margin-top:25.4pt;width:100.75pt;height:86.3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39700</wp:posOffset>
                      </wp:positionV>
                      <wp:extent cx="1097280" cy="457200"/>
                      <wp:effectExtent l="1905" t="6350" r="0" b="444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1pt" to="205.15pt,46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779780</wp:posOffset>
                      </wp:positionV>
                      <wp:extent cx="914400" cy="91440"/>
                      <wp:effectExtent l="635" t="30480" r="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61.4pt" to="205.15pt,68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145540</wp:posOffset>
                      </wp:positionV>
                      <wp:extent cx="1097280" cy="182880"/>
                      <wp:effectExtent l="1270" t="5080" r="0" b="2540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90.2pt" to="205.15pt,10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ействие</w:t>
            </w:r>
          </w:p>
        </w:tc>
        <w:tc>
          <w:tcPr>
            <w:tcW w:w="137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Наличие определенного смысла</w:t>
            </w:r>
          </w:p>
        </w:tc>
      </w:tr>
      <w:tr>
        <w:trPr/>
        <w:tc>
          <w:tcPr>
            <w:tcW w:w="2023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3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Направленность на достижение осознаваемых целей</w:t>
            </w:r>
          </w:p>
        </w:tc>
      </w:tr>
      <w:tr>
        <w:trPr/>
        <w:tc>
          <w:tcPr>
            <w:tcW w:w="2023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3" w:type="dxa"/>
            <w:vMerge w:val="continue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редства действия адекватны его целям</w:t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8. Основные типы социальных действий в зависимости от степени их рациональности (по М. Веберу)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16840</wp:posOffset>
                      </wp:positionV>
                      <wp:extent cx="1737360" cy="640080"/>
                      <wp:effectExtent l="1905" t="9525" r="0" b="508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9.2pt" to="277.15pt,59.5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665480</wp:posOffset>
                      </wp:positionV>
                      <wp:extent cx="1737360" cy="182880"/>
                      <wp:effectExtent l="635" t="30480" r="0" b="508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52.4pt" to="277.15pt,66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848360</wp:posOffset>
                      </wp:positionV>
                      <wp:extent cx="1737360" cy="365760"/>
                      <wp:effectExtent l="1270" t="5080" r="635" b="2159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6.8pt" to="277.15pt,9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848360</wp:posOffset>
                      </wp:positionV>
                      <wp:extent cx="1737360" cy="731520"/>
                      <wp:effectExtent l="1905" t="4445" r="0" b="571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6.8pt" to="277.15pt,12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Действия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елерациональные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енностно-рациональные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Традиционные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ффективные</w:t>
            </w:r>
          </w:p>
        </w:tc>
      </w:tr>
    </w:tbl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567"/>
        <w:jc w:val="both"/>
        <w:rPr/>
      </w:pPr>
      <w:r>
        <w:rPr>
          <w:i/>
          <w:sz w:val="28"/>
        </w:rPr>
        <w:t xml:space="preserve">9. Основные элементы социального действия (по Т. Парсонсу) 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09550</wp:posOffset>
                      </wp:positionV>
                      <wp:extent cx="1828800" cy="1005840"/>
                      <wp:effectExtent l="0" t="635" r="2540" b="444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6.5pt" to="277.15pt,95.6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убъект действия- актор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1"/>
              <w:ind w:firstLine="699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1"/>
              <w:ind w:firstLine="699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ейств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14960</wp:posOffset>
                      </wp:positionV>
                      <wp:extent cx="1737360" cy="274320"/>
                      <wp:effectExtent l="0" t="26035" r="1270" b="508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4.8pt" to="277.15pt,46.3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итуационное окружение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54610</wp:posOffset>
                      </wp:positionV>
                      <wp:extent cx="1828800" cy="182880"/>
                      <wp:effectExtent l="0" t="5080" r="635" b="3048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4.3pt" to="277.15pt,18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54610</wp:posOffset>
                      </wp:positionV>
                      <wp:extent cx="1828800" cy="914400"/>
                      <wp:effectExtent l="0" t="4445" r="2540" b="63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4.3pt" to="277.15pt,76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Совокупность сигналов и символов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Система правил, регулирующих действия</w:t>
            </w:r>
          </w:p>
        </w:tc>
        <w:tc>
          <w:tcPr>
            <w:tcW w:w="2840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0.Система социального действия и его основные функции (по Т. Парсонсу)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дсистемы</w:t>
            </w:r>
          </w:p>
        </w:tc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имущественные функции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Социальная</w:t>
            </w:r>
          </w:p>
        </w:tc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Интеграция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Культурная</w:t>
            </w:r>
          </w:p>
        </w:tc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оспроизводство образца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Личностная</w:t>
            </w:r>
          </w:p>
        </w:tc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Целедостижение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оведенческий организм</w:t>
            </w:r>
          </w:p>
        </w:tc>
        <w:tc>
          <w:tcPr>
            <w:tcW w:w="4261" w:type="dxa"/>
            <w:tcBorders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Адаптация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чник: Т. Парсонс. Система современных обществ. М.1998.с.16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1. Типы социальной деятельности, дифференцируемые в зависимости от социальной значимости их результатов.</w:t>
      </w:r>
    </w:p>
    <w:p>
      <w:pPr>
        <w:pStyle w:val="Normal1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0</wp:posOffset>
                </wp:positionV>
                <wp:extent cx="2011680" cy="54864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9pt;width:158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868680</wp:posOffset>
                </wp:positionH>
                <wp:positionV relativeFrom="paragraph">
                  <wp:posOffset>22860</wp:posOffset>
                </wp:positionV>
                <wp:extent cx="3657600" cy="2377440"/>
                <wp:effectExtent l="5080" t="5080" r="5715" b="57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.8pt;width:287.9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1645920" cy="548640"/>
                <wp:effectExtent l="5080" t="5080" r="5715" b="571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9pt;width:129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Благодеяние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94335</wp:posOffset>
                      </wp:positionV>
                      <wp:extent cx="2103120" cy="731520"/>
                      <wp:effectExtent l="5080" t="5080" r="5715" b="571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3.2pt;margin-top:31.05pt;width:165.5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485775</wp:posOffset>
                      </wp:positionV>
                      <wp:extent cx="1828800" cy="640080"/>
                      <wp:effectExtent l="5080" t="5080" r="5715" b="571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6pt;margin-top:38.25pt;width:143.9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</w:rPr>
              <w:t>Социальная деятельность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Злодеяние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ГЛАВА 30. СОЦИАЛЬНЫЕ ДВИЖЕНИЯ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одержание понятия </w:t>
      </w:r>
      <w:r>
        <w:rPr>
          <w:i/>
          <w:caps w:val="false"/>
          <w:smallCaps w:val="false"/>
        </w:rPr>
        <w:t xml:space="preserve">«социальное движение» </w:t>
      </w:r>
      <w:r>
        <w:rPr>
          <w:caps w:val="false"/>
          <w:smallCaps w:val="false"/>
        </w:rPr>
        <w:t>связано с</w:t>
      </w:r>
      <w:r>
        <w:rPr>
          <w:i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 такими социальными процессами, как коллективные действия, социальные изменения и сопротивление им, конфликтное противодействие соперничающих групп, слоев и классов. Все эти социальные процессы обусловлены групповыми или общественными интересами и целями взаимодействующих групп и общностей. Исходя из этого можно дать следующее </w:t>
      </w:r>
      <w:r>
        <w:rPr>
          <w:i/>
          <w:caps w:val="false"/>
          <w:smallCaps w:val="false"/>
        </w:rPr>
        <w:t>определение</w:t>
      </w:r>
      <w:r>
        <w:rPr>
          <w:caps w:val="false"/>
          <w:smallCaps w:val="false"/>
        </w:rPr>
        <w:t xml:space="preserve"> рассматриваемому социальному процессу.</w:t>
      </w:r>
      <w:r>
        <w:rPr>
          <w:i/>
          <w:caps w:val="false"/>
          <w:smallCaps w:val="false"/>
        </w:rPr>
        <w:t xml:space="preserve"> Социальное движение – это массовые коллективные действия одной или нескольких социальных общностей, связанные с обеспечением групповых или общественных интересов и потребностей и направленные на социальные изменения или противление им в конфликтном противодействии с другими общностям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ледует отличать социальные движения от </w:t>
      </w:r>
      <w:r>
        <w:rPr>
          <w:i/>
          <w:caps w:val="false"/>
          <w:smallCaps w:val="false"/>
        </w:rPr>
        <w:t>социальных институтов.</w:t>
      </w:r>
      <w:r>
        <w:rPr>
          <w:caps w:val="false"/>
          <w:smallCaps w:val="false"/>
        </w:rPr>
        <w:t xml:space="preserve"> Социальные институты представляют собой относительно устойчивые и стабильные общественные образования, выполняющие функцию воспроизводства человека и определенных социальных отношений и взаимодействий в определенных циклах. В отличие от этого социальные движения высокодинамичны, изменчивы и имеют неопределенные жизненные циклы. Кроме того, социальные движения отличаются от социальных институтов тем, что не имеют устойчивого статуса и часто направлены не на сохранение существующей системы в неизменном состоянии, а, напротив, ориентированы на социальные изменения.</w:t>
      </w:r>
      <w:r>
        <w:rPr>
          <w:i/>
          <w:caps w:val="false"/>
          <w:smallCaps w:val="false"/>
        </w:rPr>
        <w:t xml:space="preserve"> 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Для социологического изучения социальных движений существенное значение имеет их</w:t>
      </w:r>
      <w:r>
        <w:rPr>
          <w:i/>
          <w:caps w:val="false"/>
          <w:smallCaps w:val="false"/>
        </w:rPr>
        <w:t xml:space="preserve"> типологизация</w:t>
      </w:r>
      <w:r>
        <w:rPr>
          <w:caps w:val="false"/>
          <w:smallCaps w:val="false"/>
        </w:rPr>
        <w:t xml:space="preserve">. Одним из распространенных типов рассматриваемого социального процесса являются </w:t>
      </w:r>
      <w:r>
        <w:rPr>
          <w:i/>
          <w:caps w:val="false"/>
          <w:smallCaps w:val="false"/>
        </w:rPr>
        <w:t>общие социальные движения</w:t>
      </w:r>
      <w:r>
        <w:rPr>
          <w:caps w:val="false"/>
          <w:smallCaps w:val="false"/>
        </w:rPr>
        <w:t>. К их числу относят обычно рабочее, молодежное, женское движение и движение в защиту мира. Характерные особенности общих движений сводятся к следующему.</w:t>
      </w:r>
    </w:p>
    <w:p>
      <w:pPr>
        <w:pStyle w:val="Normal"/>
        <w:numPr>
          <w:ilvl w:val="0"/>
          <w:numId w:val="22"/>
        </w:numPr>
        <w:ind w:left="942" w:right="-766" w:hanging="375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ие социальные движения проявляются в стремлении множества людей развить новую точку зрения на свое положение в обществе, свои права, точку зрения, основанную на желаниях и надеждах. Следовательно, их становление и развитие связано с возникновением новых интересов, предположений и ориентации, новых представлений людей о самих себе и с формулированием неудовлетворенности существующей ситуацией. Именно таким образом складывалось рабочее, а затем и женское движение.</w:t>
      </w:r>
    </w:p>
    <w:p>
      <w:pPr>
        <w:pStyle w:val="Normal"/>
        <w:numPr>
          <w:ilvl w:val="0"/>
          <w:numId w:val="22"/>
        </w:numPr>
        <w:ind w:left="942" w:right="-766" w:hanging="375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тановление общих социальных движений протекает как процесс нащупывания каких-то новых ценностей и направлений деятельности в форме слабо скоординированных и слабоуправляемых попыток достичь желаемых изменений.</w:t>
      </w:r>
    </w:p>
    <w:p>
      <w:pPr>
        <w:pStyle w:val="Normal"/>
        <w:numPr>
          <w:ilvl w:val="0"/>
          <w:numId w:val="22"/>
        </w:numPr>
        <w:ind w:left="942" w:right="-766" w:hanging="375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кие движения направляют свою деятельность на различные сферы общественной жизни. Женское, например, вторгается и в сферу культуры, и в область семьи, быта, досуга, и в сферу политики и прав человека, причем в каждой из этих сфер ищет таких перемен, которые повышали бы социальный статус женщины.</w:t>
      </w:r>
    </w:p>
    <w:p>
      <w:pPr>
        <w:pStyle w:val="Normal"/>
        <w:numPr>
          <w:ilvl w:val="0"/>
          <w:numId w:val="22"/>
        </w:numPr>
        <w:ind w:left="942" w:right="-766" w:hanging="375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ие социальные движения развиваются преимущественно неформально и зачастую неофициально. Средствами их развития становятся прежде всего беседы, дискуссии, митинги, следование определенным образцам поведения. Чаще всего они оказываются достаточно расплывчатыми, не имеющими общего оформления конгломератами индивидуальных (реже – групповых) предпочтений, симпатий и действий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Наряду с общими в современном обществе широко распространены </w:t>
      </w:r>
      <w:r>
        <w:rPr>
          <w:i/>
          <w:caps w:val="false"/>
          <w:smallCaps w:val="false"/>
        </w:rPr>
        <w:t xml:space="preserve"> специфические социальные движения</w:t>
      </w:r>
      <w:r>
        <w:rPr>
          <w:caps w:val="false"/>
          <w:smallCaps w:val="false"/>
        </w:rPr>
        <w:t>. Нередко они вычленяются из общих социальных движений, но оказываются более конкретными в своих целях и действиях и сосредоточены на каких-либо специфических целях. Так, например, на общей платформе рабочего движения возникают и развиваются такие различные по целям и средствам борьбы специфические социальные движения, как социал-демократическое, коммунистическое, христианско-демократическое. Отличительные особенности специфических социальных движений таковы:</w:t>
      </w:r>
    </w:p>
    <w:p>
      <w:pPr>
        <w:pStyle w:val="Normal"/>
        <w:numPr>
          <w:ilvl w:val="0"/>
          <w:numId w:val="5"/>
        </w:numPr>
        <w:ind w:left="957" w:right="-766" w:hanging="39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личие четко определенной цели, которую сторонники движения стремятся достигнуть своими активными действиями.</w:t>
      </w:r>
    </w:p>
    <w:p>
      <w:pPr>
        <w:pStyle w:val="Normal"/>
        <w:numPr>
          <w:ilvl w:val="0"/>
          <w:numId w:val="5"/>
        </w:numPr>
        <w:ind w:left="957" w:right="-766" w:hanging="39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личие у движения организованного оформления (скажем, членство в профсоюзах, наличие избираемых руководящих органов, устава и т.п.), определенной, нередко четко иерархизированной и разветвленной структуры.</w:t>
      </w:r>
    </w:p>
    <w:p>
      <w:pPr>
        <w:pStyle w:val="Normal"/>
        <w:numPr>
          <w:ilvl w:val="0"/>
          <w:numId w:val="5"/>
        </w:numPr>
        <w:ind w:left="957" w:right="-766" w:hanging="39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роцессе своего развития специфические социальные движение формируют у своих поборников определенное мировоззрение и связанные с ним системы ценностей, определенные наборы социальных ожиданий и ориентаций, правил поведения.</w:t>
      </w:r>
    </w:p>
    <w:p>
      <w:pPr>
        <w:pStyle w:val="Normal"/>
        <w:numPr>
          <w:ilvl w:val="0"/>
          <w:numId w:val="5"/>
        </w:numPr>
        <w:ind w:left="957" w:right="-766" w:hanging="39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нутри специального социального движения складывается определенное разделение труда, а входящие в его состав индивиды обладают определенными социальными статусами, часть из них входит в состав признанного и принятого всеми участниками руководства данным движением.</w:t>
      </w:r>
    </w:p>
    <w:p>
      <w:pPr>
        <w:pStyle w:val="Normal"/>
        <w:numPr>
          <w:ilvl w:val="0"/>
          <w:numId w:val="5"/>
        </w:numPr>
        <w:ind w:left="957" w:right="-766" w:hanging="39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 специфического социального движения, как правило, существует определенная стратегия социальной деятельности и тактики ее осуществления применительно к изменяющимся обстоятельствам, стремление расширить ареал своей деятельности, увеличить свое влияние на развитие социальных процессов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Политические движения</w:t>
      </w:r>
      <w:r>
        <w:rPr>
          <w:caps w:val="false"/>
          <w:smallCaps w:val="false"/>
        </w:rPr>
        <w:t xml:space="preserve"> В тех случаях, когда массовые действия направлены на завоевание, укрепление или ниспровержение политической власти, существующего политического режима, специфические социальные движения приобретают характер политических. Этот тип движений может классифицироваться исходя из </w:t>
      </w:r>
      <w:r>
        <w:rPr>
          <w:i/>
          <w:caps w:val="false"/>
          <w:smallCaps w:val="false"/>
        </w:rPr>
        <w:t>состава</w:t>
      </w:r>
      <w:r>
        <w:rPr>
          <w:caps w:val="false"/>
          <w:smallCaps w:val="false"/>
        </w:rPr>
        <w:t xml:space="preserve"> основной массы участников (пролетарские, крестьянские и др.), </w:t>
      </w:r>
      <w:r>
        <w:rPr>
          <w:i/>
          <w:caps w:val="false"/>
          <w:smallCaps w:val="false"/>
        </w:rPr>
        <w:t>мотивации</w:t>
      </w:r>
      <w:r>
        <w:rPr>
          <w:caps w:val="false"/>
          <w:smallCaps w:val="false"/>
        </w:rPr>
        <w:t xml:space="preserve"> коллективных действий (социкультурные, религиозные и др.), особенностей </w:t>
      </w:r>
      <w:r>
        <w:rPr>
          <w:i/>
          <w:caps w:val="false"/>
          <w:smallCaps w:val="false"/>
        </w:rPr>
        <w:t>стратегии</w:t>
      </w:r>
      <w:r>
        <w:rPr>
          <w:caps w:val="false"/>
          <w:smallCaps w:val="false"/>
        </w:rPr>
        <w:t xml:space="preserve"> (революционные, реформистские), </w:t>
      </w:r>
      <w:r>
        <w:rPr>
          <w:i/>
          <w:caps w:val="false"/>
          <w:smallCaps w:val="false"/>
        </w:rPr>
        <w:t>тактики</w:t>
      </w:r>
      <w:r>
        <w:rPr>
          <w:caps w:val="false"/>
          <w:smallCaps w:val="false"/>
        </w:rPr>
        <w:t xml:space="preserve"> действий (экстремистские, соглашательские, гражданского неповиновения и др)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Экспрессивные движения</w:t>
      </w:r>
      <w:r>
        <w:rPr>
          <w:caps w:val="false"/>
          <w:smallCaps w:val="false"/>
        </w:rPr>
        <w:t xml:space="preserve"> – более или менее массовые движения, которые отчетливо понимают непривлекательность и порочность существующей социальной действительности, но стремятся изменить не ее, а свое отношение к ней посредством ритуалов, мечтаний, иных, чем господствующие в обществе норм и образцов культуры (субкультуры), других форм эмоциональной экспрессии. В современных условиях экспрессивные движения наиболее распространены в молодежной среде. К ним относятся движения хиппи, рокеров и других молодежных групп, которые стремятся создать собственную субкультуру и дистанцироваться от чуждого, нелюбимого и презираемого ими общества с его, согласно их взглядам, неискренней, ханжеской и античеловечной культурой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Революционные движения</w:t>
      </w:r>
      <w:r>
        <w:rPr>
          <w:caps w:val="false"/>
          <w:smallCaps w:val="false"/>
        </w:rPr>
        <w:t xml:space="preserve"> – массовые действия, направленные на глубокое и полное изменение существующей социальной действительности, структуры, функций и содержания деятельности большинства или многих социальных институтов – государства, суда, системы образования и т.п. Они стремятся разрушить существующую социальную систему, свергнуть свойственные ей политический режим и структуры власти и установить новый социальный порядок, новую систему власти, коренным образом отличающиеся от прежних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 xml:space="preserve">Реформистские движения </w:t>
      </w:r>
      <w:r>
        <w:rPr>
          <w:caps w:val="false"/>
          <w:smallCaps w:val="false"/>
        </w:rPr>
        <w:t>– массовые действия, ориентированные не на революционное ниспровержение существующих социально- политических порядков, а на изменение и совершенствование существующей политической и экономической системы посредством проведения реформ. Для возникновения и развития реформистских движений необходимо наличие ряда специфических условий. Они таковы:</w:t>
      </w:r>
    </w:p>
    <w:p>
      <w:pPr>
        <w:pStyle w:val="TextBodyIndent"/>
        <w:numPr>
          <w:ilvl w:val="0"/>
          <w:numId w:val="29"/>
        </w:numPr>
        <w:rPr/>
      </w:pPr>
      <w:r>
        <w:rPr/>
        <w:t>Участники этих движений должны позитивно относиться к существующим в данной системе социально-политическим порядкам.</w:t>
      </w:r>
    </w:p>
    <w:p>
      <w:pPr>
        <w:pStyle w:val="Normal"/>
        <w:numPr>
          <w:ilvl w:val="0"/>
          <w:numId w:val="29"/>
        </w:numPr>
        <w:ind w:left="927" w:right="-766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ни должны располагать институциональными (т.е. допускаемыми государством, правящей партией, действующим в стране законодательством и др.) возможностями высказывать свои мнения и осуществлять активные действия в поддержку намечаемых реформ.</w:t>
      </w:r>
    </w:p>
    <w:p>
      <w:pPr>
        <w:pStyle w:val="Normal"/>
        <w:numPr>
          <w:ilvl w:val="0"/>
          <w:numId w:val="29"/>
        </w:numPr>
        <w:ind w:left="927" w:right="-766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раждане данной страны должны обладать широким набором политических прав и иметь возможность свободно подвергать критике функционирующие в обществе социальные институты, требовать реформирования содержания и форм их деятельности.</w:t>
      </w:r>
    </w:p>
    <w:p>
      <w:pPr>
        <w:pStyle w:val="Normal"/>
        <w:ind w:left="567" w:right="-76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акие движения не могут развиваться в условиях господства тоталитарного политического режима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 xml:space="preserve">Оппозиционные движения </w:t>
      </w:r>
      <w:r>
        <w:rPr>
          <w:caps w:val="false"/>
          <w:smallCaps w:val="false"/>
        </w:rPr>
        <w:t>– более или менее массовые действия, в которых участвуют люди, неудовлетворенные тем, что социальные изменения в обществе протекают слишком быстро, либо, наоборот, слишком медленно и непоследовательно. Подобного рода движения возникают, как правило, за революционными или реформистскими движениями и представляют из себя оппозицию по отношению к ним. Так, проведение реформ в постсоветской Беларуси, России, других странах СНГ привело к возникновению множества оппозиционных движений (движение потребителей, движение обманутых вкладчиков и др.), которые включают людей, не находящих, по их мнению, достойного места в реформируемом обществе. Противоположный по социальной направленности характер носит движение непримиримой оппозиции в России, которое вообще отвергает реформы, ориентированные на капитализацию страны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 xml:space="preserve">Экологические движения </w:t>
      </w:r>
      <w:r>
        <w:rPr>
          <w:caps w:val="false"/>
          <w:smallCaps w:val="false"/>
        </w:rPr>
        <w:t>– массовые действия, направленные на сохранение и защиту природной среды, против чрезмерного истощения природных ресурсов. В этих движениях проявляются две антагонистические тенденции: с одной стороны, антиинституциональный протест против государственных решений, оборачивающихся ущербом для природной среды, а с другой – растущая институционализация, приводящая к формированию во многих странах на базе данных движений «партий зеленых», которые ставят своей целью решение экологических проблем политическими методами и законодательными актами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 xml:space="preserve">Национально-освободительные движения – </w:t>
      </w:r>
      <w:r>
        <w:rPr>
          <w:caps w:val="false"/>
          <w:smallCaps w:val="false"/>
        </w:rPr>
        <w:t>массовые действия, направленные на ниспровержение иностранного господства и завоевание национальной независимости, на реализацию национально-этническими общностями права на самоопределение, на создание независимого национального государства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В последние два-три десятилетия все более активные действия начинают предпринимать </w:t>
      </w:r>
      <w:r>
        <w:rPr>
          <w:i/>
          <w:caps w:val="false"/>
          <w:smallCaps w:val="false"/>
        </w:rPr>
        <w:t>культурные движения</w:t>
      </w:r>
      <w:r>
        <w:rPr>
          <w:caps w:val="false"/>
          <w:smallCaps w:val="false"/>
        </w:rPr>
        <w:t>. В них объединяются преимущественно мастера культуры, а также люди, озабоченные кризисными явлениями в развитии культуры на рубеже ХХ-ХХ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 веков. Эти движения очень разнородны, но наиболее часто в них формулируются и отстаиваются несколько</w:t>
      </w:r>
      <w:r>
        <w:rPr>
          <w:i/>
          <w:caps w:val="false"/>
          <w:smallCaps w:val="false"/>
        </w:rPr>
        <w:t xml:space="preserve"> основных позиций.</w:t>
      </w:r>
      <w:r>
        <w:rPr>
          <w:caps w:val="false"/>
          <w:smallCaps w:val="false"/>
        </w:rPr>
        <w:t xml:space="preserve"> Они таковы: 1) возрождение и развитие национальной культуры и языка; 2) сбережение и охрана шедевров искусства и исторических памятников; 3) противодействие распространению в средствах массовой информации, особенно на телевидении, сцен насилия убийств, вампиризма и т.п.; 4) противодействие процессам унификации и глобализации культуры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Молодежные движения</w:t>
      </w:r>
      <w:r>
        <w:rPr>
          <w:caps w:val="false"/>
          <w:smallCaps w:val="false"/>
        </w:rPr>
        <w:t xml:space="preserve"> – массовые действия, в которые включены молодые люди, выступающие за создание для них условий достойной жизни, свободы выбора профессии, места жительства, образа и стиля жизни, экономической самостоятельности, обеспечение для юношества политических прав и свобод, за формирование собственной молодежной субкультуры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i/>
          <w:caps w:val="false"/>
          <w:smallCaps w:val="false"/>
        </w:rPr>
        <w:t>Феминистские (женские) движения</w:t>
      </w:r>
      <w:r>
        <w:rPr>
          <w:caps w:val="false"/>
          <w:smallCaps w:val="false"/>
        </w:rPr>
        <w:t xml:space="preserve"> представляют собой массовые действия за уравнение женщин в правах с мужчинами, за эффективную охрану материнства и детства. В пределах этих движений существуют </w:t>
      </w:r>
      <w:r>
        <w:rPr>
          <w:i/>
          <w:caps w:val="false"/>
          <w:smallCaps w:val="false"/>
        </w:rPr>
        <w:t>три основных направления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Консервативное направление</w:t>
      </w:r>
      <w:r>
        <w:rPr>
          <w:caps w:val="false"/>
          <w:smallCaps w:val="false"/>
        </w:rPr>
        <w:t xml:space="preserve"> в феминистских движениях опирается на фрейдистские концепции, которые преувеличивают материнскую функцию женщины и обусловливают социальное положение женщины ее биологической сущностью. Сторонники этого движения утверждают, что основная задача женщины – рождение и воспитание детей, а участие в производственной и общественно-политической жизни не должно входить в круг ее интересов и жизнедеятельност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торонники </w:t>
      </w:r>
      <w:r>
        <w:rPr>
          <w:i/>
          <w:caps w:val="false"/>
          <w:smallCaps w:val="false"/>
        </w:rPr>
        <w:t>либерально-реформистского течения</w:t>
      </w:r>
      <w:r>
        <w:rPr>
          <w:caps w:val="false"/>
          <w:smallCaps w:val="false"/>
        </w:rPr>
        <w:t xml:space="preserve"> в феминистских движениях считают, что добиться социального равенства женщин с мужчинами вполне возможно в рамках существующего общественного строя посредством проведения социально-экономических, правовых, политических реформ. Отмечая большую социальную значимость материнства и детства, высшую ценность семьи, они, вместе с тем, выступают за массовое вовлечение женщин в профессиональную, социокультурную и политическую деятельность. Содержание, формы и методы деятельности женских организаций и общностей данного направления определяются их реформистским характером и ориентированы на оказание давления на законодательные и исполнительные органы государства, на местное самоуправление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Радикальное направление</w:t>
      </w:r>
      <w:r>
        <w:rPr>
          <w:caps w:val="false"/>
          <w:smallCaps w:val="false"/>
        </w:rPr>
        <w:t xml:space="preserve"> в феминистских движениях стало развиваться в конце 60-х годов ХХ века. Теоретические представления и программы действий сторонников этого направления базируются на признании</w:t>
      </w:r>
      <w:r>
        <w:rPr>
          <w:i/>
          <w:caps w:val="false"/>
          <w:smallCaps w:val="false"/>
        </w:rPr>
        <w:t xml:space="preserve"> антагонизма полов</w:t>
      </w:r>
      <w:r>
        <w:rPr>
          <w:caps w:val="false"/>
          <w:smallCaps w:val="false"/>
        </w:rPr>
        <w:t>. Поскольку власть, считают они, по-прежнему сосредоточена в руках мужчин, современное общество, основанное на разделении и противопоставлении людей по половым признакам, является патриархальным и должно быть радикально перестроено. Только путем женской революции, направленной на преодоление всевластия мужчин, утверждают они, можно добиться желанного равноправия и свободы женщин, их подлинного, полноценного культурного и социального развит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Широко распространены в современном обществе</w:t>
      </w:r>
      <w:r>
        <w:rPr>
          <w:i/>
          <w:caps w:val="false"/>
          <w:smallCaps w:val="false"/>
        </w:rPr>
        <w:t xml:space="preserve"> религиозные </w:t>
      </w:r>
      <w:r>
        <w:rPr>
          <w:caps w:val="false"/>
          <w:smallCaps w:val="false"/>
        </w:rPr>
        <w:t>социальные движения. Некоторые из них существуют длительное время (например, Католическое действие), другие возникли недавно. Все более активной и разнообразной деятельностью занимаются поборники</w:t>
      </w:r>
      <w:r>
        <w:rPr>
          <w:i/>
          <w:caps w:val="false"/>
          <w:smallCaps w:val="false"/>
        </w:rPr>
        <w:t xml:space="preserve"> нетрадиционных религиозных культов</w:t>
      </w:r>
      <w:r>
        <w:rPr>
          <w:caps w:val="false"/>
          <w:smallCaps w:val="false"/>
        </w:rPr>
        <w:t xml:space="preserve">, которые по существу являются </w:t>
      </w:r>
      <w:r>
        <w:rPr>
          <w:i/>
          <w:caps w:val="false"/>
          <w:smallCaps w:val="false"/>
        </w:rPr>
        <w:t>новыми религиозными</w:t>
      </w:r>
      <w:r>
        <w:rPr>
          <w:caps w:val="false"/>
          <w:smallCaps w:val="false"/>
        </w:rPr>
        <w:t xml:space="preserve"> движениями, возникшими во второй половине ХХ века. Наиболее влиятельными из них стали кришнаитское движение, движение мунитов и саентологов, которые имеют свои организации в большинстве стран мира, в том числе в Беларуси и в России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Движения в защиту мира, против войны</w:t>
      </w:r>
      <w:r>
        <w:rPr>
          <w:caps w:val="false"/>
          <w:smallCaps w:val="false"/>
        </w:rPr>
        <w:t xml:space="preserve"> представляют собой массовые действия против опасности новых войн, за упрочение мира и дружбы между народами. Они выдвигают в качестве своих основных целей: 1) сохранение мира; 2) предотвращение вооруженных конфликтов и войн; 3) запрещение оружия массового уничтожения; 4) упрочение мира и дружбы между народам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уществует целый ряд </w:t>
      </w:r>
      <w:r>
        <w:rPr>
          <w:i/>
          <w:caps w:val="false"/>
          <w:smallCaps w:val="false"/>
        </w:rPr>
        <w:t>факторов</w:t>
      </w:r>
      <w:r>
        <w:rPr>
          <w:caps w:val="false"/>
          <w:smallCaps w:val="false"/>
        </w:rPr>
        <w:t>, благоприятствующих возникновению и развитию социальных движений. Наиболее существенными из них являются:</w:t>
      </w:r>
    </w:p>
    <w:p>
      <w:pPr>
        <w:pStyle w:val="Normal"/>
        <w:numPr>
          <w:ilvl w:val="0"/>
          <w:numId w:val="24"/>
        </w:numPr>
        <w:ind w:left="927" w:right="-766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окультурные изменения;</w:t>
      </w:r>
    </w:p>
    <w:p>
      <w:pPr>
        <w:pStyle w:val="Normal"/>
        <w:numPr>
          <w:ilvl w:val="0"/>
          <w:numId w:val="24"/>
        </w:numPr>
        <w:ind w:left="927" w:right="-766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острение социальной несправедливости;</w:t>
      </w:r>
    </w:p>
    <w:p>
      <w:pPr>
        <w:pStyle w:val="Normal"/>
        <w:numPr>
          <w:ilvl w:val="0"/>
          <w:numId w:val="24"/>
        </w:numPr>
        <w:ind w:left="927" w:right="-766" w:hanging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растание социальной дезорганизации;</w:t>
      </w:r>
    </w:p>
    <w:p>
      <w:pPr>
        <w:pStyle w:val="Normal"/>
        <w:numPr>
          <w:ilvl w:val="0"/>
          <w:numId w:val="24"/>
        </w:numPr>
        <w:ind w:left="0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острение социально-экономического кризиса;</w:t>
      </w:r>
    </w:p>
    <w:p>
      <w:pPr>
        <w:pStyle w:val="Normal"/>
        <w:numPr>
          <w:ilvl w:val="0"/>
          <w:numId w:val="24"/>
        </w:numPr>
        <w:ind w:left="0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альная неудовлетворенность широких масс населения существующей системой распределения материальных и духовных благ, властных полномочий, льгот и привилегий</w:t>
      </w:r>
    </w:p>
    <w:p>
      <w:pPr>
        <w:pStyle w:val="Normal"/>
        <w:numPr>
          <w:ilvl w:val="0"/>
          <w:numId w:val="24"/>
        </w:numPr>
        <w:ind w:left="0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рушение основных прав и свобод человека.</w:t>
      </w:r>
    </w:p>
    <w:p>
      <w:pPr>
        <w:pStyle w:val="TextBodyIndent"/>
        <w:rPr>
          <w:lang w:val="en-US"/>
        </w:rPr>
      </w:pPr>
      <w:r>
        <w:rPr/>
        <w:t xml:space="preserve">Совместное действие всех этих или части названных факторов порождает уверенность широких слоев населения в том, что общими и организованными совместными усилиями можно покончить с социальной несправедливостью, ослабить социальную неудовлетворенность и создать лучшие условия для жизни людей. 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труктурно-логические схемы.</w:t>
      </w:r>
    </w:p>
    <w:p>
      <w:pPr>
        <w:pStyle w:val="Normal"/>
        <w:ind w:firstLine="567"/>
        <w:jc w:val="both"/>
        <w:rPr>
          <w:b/>
          <w:b/>
          <w:i/>
          <w:i/>
          <w:caps w:val="false"/>
          <w:smallCaps w:val="false"/>
          <w:lang w:val="en-US"/>
        </w:rPr>
      </w:pPr>
      <w:r>
        <w:rPr>
          <w:b/>
          <w:i/>
          <w:caps w:val="false"/>
          <w:smallCaps w:val="false"/>
          <w:lang w:val="en-US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Основные особенности общих социальны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4584"/>
      </w:tblGrid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962660</wp:posOffset>
                      </wp:positionV>
                      <wp:extent cx="1371600" cy="1188720"/>
                      <wp:effectExtent l="5715" t="5080" r="6350" b="571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hexagon">
                                <a:avLst>
                                  <a:gd name="adj" fmla="val 2884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.6pt;margin-top:75.8pt;width:107.95pt;height:93.5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14020</wp:posOffset>
                      </wp:positionV>
                      <wp:extent cx="1371600" cy="731520"/>
                      <wp:effectExtent l="2540" t="0" r="0" b="444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2.6pt" to="190.75pt,90.1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419860</wp:posOffset>
                      </wp:positionV>
                      <wp:extent cx="1097280" cy="91440"/>
                      <wp:effectExtent l="635" t="31750" r="635" b="508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11.8pt" to="190.75pt,118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1511300</wp:posOffset>
                      </wp:positionV>
                      <wp:extent cx="1097280" cy="548640"/>
                      <wp:effectExtent l="2540" t="4445" r="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19pt" to="190.75pt,16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059940</wp:posOffset>
                      </wp:positionV>
                      <wp:extent cx="1371600" cy="914400"/>
                      <wp:effectExtent l="3175" t="4445" r="0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62.2pt" to="190.75pt,23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Особенност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емление множества людей изменить существующую социально-экономическую ситуацию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щупывание новых ценностей и направлений деятельности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1125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правленность массовых действий на самые различные сферы общества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формальный характер действий и отношений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2. Отличительные особенности специфических социаль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4584"/>
      </w:tblGrid>
      <w:tr>
        <w:trPr/>
        <w:tc>
          <w:tcPr>
            <w:tcW w:w="223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040765</wp:posOffset>
                      </wp:positionV>
                      <wp:extent cx="1463040" cy="1554480"/>
                      <wp:effectExtent l="5080" t="5080" r="5715" b="571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55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.6pt;margin-top:81.95pt;width:115.15pt;height:122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26365</wp:posOffset>
                      </wp:positionV>
                      <wp:extent cx="1005840" cy="1463040"/>
                      <wp:effectExtent l="4445" t="635" r="0" b="317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9.95pt" to="190.75pt,125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857885</wp:posOffset>
                      </wp:positionV>
                      <wp:extent cx="1005840" cy="731520"/>
                      <wp:effectExtent l="3175" t="0" r="0" b="444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55pt" to="190.75pt,125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589405</wp:posOffset>
                      </wp:positionV>
                      <wp:extent cx="1005840" cy="91440"/>
                      <wp:effectExtent l="635" t="31115" r="635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25.15pt" to="190.75pt,132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680845</wp:posOffset>
                      </wp:positionV>
                      <wp:extent cx="1005840" cy="822960"/>
                      <wp:effectExtent l="3175" t="3810" r="0" b="63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32.35pt" to="190.75pt,197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863725</wp:posOffset>
                      </wp:positionV>
                      <wp:extent cx="1005840" cy="1280160"/>
                      <wp:effectExtent l="3810" t="3175" r="0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46.75pt" to="190.75pt,24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ецифические социальные движ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четко определенных целей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организационного оформления и иерархизированной структуры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1125" w:hRule="atLeast"/>
        </w:trPr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ормирование определенного мировоззрения, ценностей, ориентаций.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зделение труда и социальных статусов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определенной стратегии и тактики действий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Структурные компоненты и направленность действий политически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"/>
        <w:gridCol w:w="946"/>
        <w:gridCol w:w="768"/>
        <w:gridCol w:w="178"/>
        <w:gridCol w:w="946"/>
        <w:gridCol w:w="435"/>
        <w:gridCol w:w="511"/>
        <w:gridCol w:w="946"/>
        <w:gridCol w:w="528"/>
        <w:gridCol w:w="418"/>
        <w:gridCol w:w="432"/>
        <w:gridCol w:w="514"/>
        <w:gridCol w:w="946"/>
      </w:tblGrid>
      <w:tr>
        <w:trPr/>
        <w:tc>
          <w:tcPr>
            <w:tcW w:w="8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литические движения</w:t>
            </w:r>
          </w:p>
        </w:tc>
      </w:tr>
      <w:tr>
        <w:trPr/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-1270</wp:posOffset>
                      </wp:positionV>
                      <wp:extent cx="1737360" cy="182880"/>
                      <wp:effectExtent l="0" t="5080" r="635" b="304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73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-0.1pt" to="197.95pt,14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-1270</wp:posOffset>
                      </wp:positionV>
                      <wp:extent cx="365760" cy="182880"/>
                      <wp:effectExtent l="0" t="4445" r="2540" b="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-0.1pt" to="190.75pt,14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-1270</wp:posOffset>
                      </wp:positionV>
                      <wp:extent cx="548640" cy="182880"/>
                      <wp:effectExtent l="1905" t="5080" r="0" b="1206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-0.1pt" to="248.35pt,1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-1270</wp:posOffset>
                      </wp:positionV>
                      <wp:extent cx="2103120" cy="182880"/>
                      <wp:effectExtent l="635" t="5080" r="0" b="3175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-0.1pt" to="377.95pt,14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став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отивация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атегия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актика</w:t>
            </w:r>
          </w:p>
        </w:tc>
      </w:tr>
      <w:tr>
        <w:trPr/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12700</wp:posOffset>
                      </wp:positionV>
                      <wp:extent cx="365760" cy="182880"/>
                      <wp:effectExtent l="0" t="4445" r="254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pt" to="46.75pt,15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2700</wp:posOffset>
                      </wp:positionV>
                      <wp:extent cx="274320" cy="182880"/>
                      <wp:effectExtent l="3175" t="4445" r="0" b="63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pt" to="68.3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12700</wp:posOffset>
                      </wp:positionV>
                      <wp:extent cx="274320" cy="182880"/>
                      <wp:effectExtent l="3175" t="4445" r="635" b="63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pt" to="205.1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2700</wp:posOffset>
                      </wp:positionV>
                      <wp:extent cx="274320" cy="182880"/>
                      <wp:effectExtent l="3175" t="4445" r="0" b="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pt" to="298.7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2700</wp:posOffset>
                      </wp:positionV>
                      <wp:extent cx="274320" cy="182880"/>
                      <wp:effectExtent l="3175" t="4445" r="0" b="63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1pt" to="406.7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2700</wp:posOffset>
                      </wp:positionV>
                      <wp:extent cx="365760" cy="182880"/>
                      <wp:effectExtent l="0" t="4445" r="2540" b="635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pt" to="363.55pt,15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2700</wp:posOffset>
                      </wp:positionV>
                      <wp:extent cx="365760" cy="182880"/>
                      <wp:effectExtent l="0" t="4445" r="2540" b="63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pt" to="269.95pt,15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2700</wp:posOffset>
                      </wp:positionV>
                      <wp:extent cx="365760" cy="182880"/>
                      <wp:effectExtent l="0" t="4445" r="2540" b="63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pt" to="176.35pt,15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12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летарск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рестьянские</w:t>
            </w:r>
          </w:p>
        </w:tc>
        <w:tc>
          <w:tcPr>
            <w:tcW w:w="946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принимательски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окультурны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волюционны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формистски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кстремистск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глашательские</w:t>
            </w:r>
          </w:p>
        </w:tc>
      </w:tr>
      <w:tr>
        <w:trPr/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Особенности экспрессивных социальны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734"/>
        <w:gridCol w:w="284"/>
        <w:gridCol w:w="199"/>
        <w:gridCol w:w="1217"/>
        <w:gridCol w:w="285"/>
        <w:gridCol w:w="850"/>
        <w:gridCol w:w="82"/>
        <w:gridCol w:w="1217"/>
        <w:gridCol w:w="544"/>
        <w:gridCol w:w="283"/>
        <w:gridCol w:w="2410"/>
      </w:tblGrid>
      <w:tr>
        <w:trPr/>
        <w:tc>
          <w:tcPr>
            <w:tcW w:w="9322" w:type="dxa"/>
            <w:gridSpan w:val="12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6350</wp:posOffset>
                      </wp:positionV>
                      <wp:extent cx="1645920" cy="182880"/>
                      <wp:effectExtent l="5080" t="5080" r="5715" b="571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0.5pt;width:129.5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89230</wp:posOffset>
                      </wp:positionV>
                      <wp:extent cx="2011680" cy="182880"/>
                      <wp:effectExtent l="635" t="5080" r="635" b="3111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16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4.9pt" to="219.55pt,29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89230</wp:posOffset>
                      </wp:positionV>
                      <wp:extent cx="640080" cy="182880"/>
                      <wp:effectExtent l="0" t="5080" r="1905" b="1587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4.9pt" to="219.55pt,29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89230</wp:posOffset>
                      </wp:positionV>
                      <wp:extent cx="822960" cy="182880"/>
                      <wp:effectExtent l="1270" t="5080" r="0" b="2095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4.9pt" to="284.35pt,2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89230</wp:posOffset>
                      </wp:positionV>
                      <wp:extent cx="2377440" cy="182880"/>
                      <wp:effectExtent l="635" t="5080" r="635" b="3238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4.9pt" to="406.75pt,29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собенности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рицание существующего стро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емление изменить не действительность, а отношение к н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тремление создать свою субкультур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истанцирование от современного социума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Основные цели революционны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691640</wp:posOffset>
                </wp:positionH>
                <wp:positionV relativeFrom="paragraph">
                  <wp:posOffset>144145</wp:posOffset>
                </wp:positionV>
                <wp:extent cx="2103120" cy="822960"/>
                <wp:effectExtent l="5080" t="5080" r="5715" b="571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11.35pt;width:165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ели революционных движений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57785</wp:posOffset>
                      </wp:positionV>
                      <wp:extent cx="1371600" cy="182880"/>
                      <wp:effectExtent l="0" t="5080" r="635" b="2794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4.55pt" to="169.15pt,18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7785</wp:posOffset>
                      </wp:positionV>
                      <wp:extent cx="1005840" cy="91440"/>
                      <wp:effectExtent l="635" t="5080" r="0" b="3111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.55pt" to="356.3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ренное разрушение и изменение существующей социальной системы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здание принципиально новой социально-политической ситуации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783080</wp:posOffset>
                </wp:positionH>
                <wp:positionV relativeFrom="paragraph">
                  <wp:posOffset>182880</wp:posOffset>
                </wp:positionV>
                <wp:extent cx="2011680" cy="73152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14.4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aps w:val="false"/>
          <w:smallCaps w:val="false"/>
        </w:rPr>
        <w:t>6. Основные условия возникновения реформистски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3118"/>
        <w:gridCol w:w="284"/>
        <w:gridCol w:w="2316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22580</wp:posOffset>
                      </wp:positionV>
                      <wp:extent cx="1005840" cy="274320"/>
                      <wp:effectExtent l="1270" t="17145" r="0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5.4pt" to="154.75pt,46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92430</wp:posOffset>
                      </wp:positionV>
                      <wp:extent cx="1097280" cy="182880"/>
                      <wp:effectExtent l="0" t="25400" r="127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30.9pt" to="370.75pt,45.2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формистские движ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66370</wp:posOffset>
                      </wp:positionV>
                      <wp:extent cx="0" cy="0"/>
                      <wp:effectExtent l="5080" t="5080" r="5080" b="508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1pt" to="234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74930</wp:posOffset>
                      </wp:positionV>
                      <wp:extent cx="0" cy="182880"/>
                      <wp:effectExtent l="38100" t="0" r="38100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5.9pt" to="219.6pt,20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зитивное отношение к существующей систем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институциональных условий для разных изменений и позиц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личие широкого набора политических прав и свобод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7. Ориентированность оппозицион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1874520</wp:posOffset>
                </wp:positionH>
                <wp:positionV relativeFrom="paragraph">
                  <wp:posOffset>163830</wp:posOffset>
                </wp:positionV>
                <wp:extent cx="1828800" cy="64008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6pt;margin-top:12.9pt;width:143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3118"/>
        <w:gridCol w:w="284"/>
        <w:gridCol w:w="2316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392430</wp:posOffset>
                      </wp:positionV>
                      <wp:extent cx="1005840" cy="274320"/>
                      <wp:effectExtent l="1270" t="17145" r="0" b="508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30.9pt" to="147.55pt,52.4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92430</wp:posOffset>
                      </wp:positionV>
                      <wp:extent cx="1097280" cy="182880"/>
                      <wp:effectExtent l="0" t="25400" r="1270" b="508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30.9pt" to="370.75pt,45.2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риентированность оппозиционных движ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66370</wp:posOffset>
                      </wp:positionV>
                      <wp:extent cx="0" cy="0"/>
                      <wp:effectExtent l="5080" t="5080" r="5080" b="508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3.1pt" to="234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74930</wp:posOffset>
                      </wp:positionV>
                      <wp:extent cx="0" cy="182880"/>
                      <wp:effectExtent l="38100" t="0" r="38100" b="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5.9pt" to="219.6pt,20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тив осуществления рефор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 ускорение рефор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 замедление реформ</w:t>
            </w:r>
          </w:p>
        </w:tc>
      </w:tr>
    </w:tbl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. Ориентированность экологически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960120</wp:posOffset>
                </wp:positionH>
                <wp:positionV relativeFrom="paragraph">
                  <wp:posOffset>167005</wp:posOffset>
                </wp:positionV>
                <wp:extent cx="4206240" cy="365760"/>
                <wp:effectExtent l="5080" t="50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3.15pt;width:33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6"/>
        <w:gridCol w:w="1193"/>
        <w:gridCol w:w="425"/>
        <w:gridCol w:w="274"/>
        <w:gridCol w:w="946"/>
        <w:gridCol w:w="340"/>
        <w:gridCol w:w="606"/>
        <w:gridCol w:w="946"/>
        <w:gridCol w:w="149"/>
        <w:gridCol w:w="283"/>
        <w:gridCol w:w="2268"/>
      </w:tblGrid>
      <w:tr>
        <w:trPr/>
        <w:tc>
          <w:tcPr>
            <w:tcW w:w="9322" w:type="dxa"/>
            <w:gridSpan w:val="12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28295</wp:posOffset>
                      </wp:positionV>
                      <wp:extent cx="2194560" cy="457200"/>
                      <wp:effectExtent l="635" t="5080" r="1270" b="2222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5.85pt" to="212.35pt,61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28295</wp:posOffset>
                      </wp:positionV>
                      <wp:extent cx="1005840" cy="457200"/>
                      <wp:effectExtent l="635" t="4445" r="2540" b="317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5.85pt" to="212.35pt,61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328295</wp:posOffset>
                      </wp:positionV>
                      <wp:extent cx="0" cy="548640"/>
                      <wp:effectExtent l="38100" t="0" r="38100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5.85pt" to="219.6pt,6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328295</wp:posOffset>
                      </wp:positionV>
                      <wp:extent cx="914400" cy="457200"/>
                      <wp:effectExtent l="2540" t="4445" r="0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5.85pt" to="298.75pt,6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328295</wp:posOffset>
                      </wp:positionV>
                      <wp:extent cx="2194560" cy="457200"/>
                      <wp:effectExtent l="1270" t="5080" r="0" b="2222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5.85pt" to="392.35pt,6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риентиры экологических движени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1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тив истощения природных ресурсов</w:t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 сохранение природной сред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 защиту экологической системы</w:t>
            </w:r>
          </w:p>
        </w:tc>
        <w:tc>
          <w:tcPr>
            <w:tcW w:w="340" w:type="dxa"/>
            <w:tcBorders/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вращение экологической безопасности в нравственный императив</w:t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шение экологических проблем политическими методами (партии зеленых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9. Основные направления в феминистских движениях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777240</wp:posOffset>
                </wp:positionH>
                <wp:positionV relativeFrom="paragraph">
                  <wp:posOffset>139700</wp:posOffset>
                </wp:positionV>
                <wp:extent cx="3566160" cy="1920240"/>
                <wp:effectExtent l="5080" t="5080" r="5715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92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1pt;width:280.75pt;height:15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62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077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5080</wp:posOffset>
                      </wp:positionV>
                      <wp:extent cx="1280160" cy="822960"/>
                      <wp:effectExtent l="3175" t="4445" r="3175" b="444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0.4pt" to="205.15pt,6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87960</wp:posOffset>
                      </wp:positionV>
                      <wp:extent cx="1463040" cy="640080"/>
                      <wp:effectExtent l="2540" t="4445" r="2540" b="444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30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4.8pt" to="320.35pt,6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 xml:space="preserve">Консервативное 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14630</wp:posOffset>
                      </wp:positionV>
                      <wp:extent cx="0" cy="822960"/>
                      <wp:effectExtent l="5080" t="0" r="5080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6.9pt" to="205.2pt,8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Либерально-реформистское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дикальное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0. Основные цели культурных движений</w:t>
      </w:r>
    </w:p>
    <w:p>
      <w:pPr>
        <w:pStyle w:val="Normal"/>
        <w:ind w:firstLine="567"/>
        <w:jc w:val="center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center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2560320" cy="548640"/>
                <wp:effectExtent l="5080" t="5080" r="5715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0.5pt;width:20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701"/>
        <w:gridCol w:w="283"/>
        <w:gridCol w:w="2410"/>
        <w:gridCol w:w="283"/>
        <w:gridCol w:w="2268"/>
      </w:tblGrid>
      <w:tr>
        <w:trPr/>
        <w:tc>
          <w:tcPr>
            <w:tcW w:w="9180" w:type="dxa"/>
            <w:gridSpan w:val="7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77520</wp:posOffset>
                      </wp:positionV>
                      <wp:extent cx="2194560" cy="365760"/>
                      <wp:effectExtent l="0" t="5080" r="1270" b="2540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45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7.6pt" to="226.75pt,66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77520</wp:posOffset>
                      </wp:positionV>
                      <wp:extent cx="822960" cy="365760"/>
                      <wp:effectExtent l="635" t="4445" r="2540" b="444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7.6pt" to="226.75pt,66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477520</wp:posOffset>
                      </wp:positionV>
                      <wp:extent cx="548640" cy="365760"/>
                      <wp:effectExtent l="3175" t="4445" r="0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7.6pt" to="269.95pt,66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477520</wp:posOffset>
                      </wp:positionV>
                      <wp:extent cx="2103120" cy="274320"/>
                      <wp:effectExtent l="635" t="5080" r="635" b="2794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7.6pt" to="392.35pt,59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Цели культурных движени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озрождение и развитие национальной культуры и язы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хранение и охрана культурных шедевр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тиводействие распространению идеи насилия, вампиризма и др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оиводействие унификации и глобализации культуры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1. Основные цели молодежных движений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1783080</wp:posOffset>
                </wp:positionH>
                <wp:positionV relativeFrom="paragraph">
                  <wp:posOffset>136525</wp:posOffset>
                </wp:positionV>
                <wp:extent cx="2194560" cy="365760"/>
                <wp:effectExtent l="5080" t="5080" r="508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0.75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3"/>
        <w:gridCol w:w="655"/>
        <w:gridCol w:w="270"/>
        <w:gridCol w:w="1134"/>
        <w:gridCol w:w="283"/>
        <w:gridCol w:w="1134"/>
        <w:gridCol w:w="284"/>
        <w:gridCol w:w="825"/>
        <w:gridCol w:w="239"/>
        <w:gridCol w:w="416"/>
        <w:gridCol w:w="655"/>
        <w:gridCol w:w="655"/>
        <w:gridCol w:w="1320"/>
      </w:tblGrid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389255</wp:posOffset>
                      </wp:positionV>
                      <wp:extent cx="5212080" cy="0"/>
                      <wp:effectExtent l="0" t="5080" r="0" b="508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30.65pt" to="421.15pt,3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0.65pt" to="18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2pt,30.65pt" to="421.2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30.65pt" to="327.6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0.65pt" to="75.6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0.65pt" to="270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0.65pt" to="126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389255</wp:posOffset>
                      </wp:positionV>
                      <wp:extent cx="0" cy="182880"/>
                      <wp:effectExtent l="38100" t="0" r="3810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0.65pt" to="205.2pt,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97815</wp:posOffset>
                      </wp:positionV>
                      <wp:extent cx="0" cy="91440"/>
                      <wp:effectExtent l="38100" t="0" r="38100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3.45pt" to="226.8pt,3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Молодежные движени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здание условий достойной жизни</w:t>
            </w:r>
          </w:p>
        </w:tc>
        <w:tc>
          <w:tcPr>
            <w:tcW w:w="49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вобода выбора профессии</w:t>
            </w:r>
          </w:p>
        </w:tc>
        <w:tc>
          <w:tcPr>
            <w:tcW w:w="27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еспечение экономической самостоятельности</w:t>
            </w:r>
          </w:p>
        </w:tc>
        <w:tc>
          <w:tcPr>
            <w:tcW w:w="28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вобода выбора места жительства, образа и стиля жизни</w:t>
            </w:r>
          </w:p>
        </w:tc>
        <w:tc>
          <w:tcPr>
            <w:tcW w:w="284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втономия от старших поколений</w:t>
            </w:r>
          </w:p>
        </w:tc>
        <w:tc>
          <w:tcPr>
            <w:tcW w:w="23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ормирование молодежной субкультуры</w:t>
            </w:r>
          </w:p>
        </w:tc>
        <w:tc>
          <w:tcPr>
            <w:tcW w:w="65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еспечение политических прав и свобод молодежи</w:t>
            </w:r>
          </w:p>
        </w:tc>
      </w:tr>
    </w:tbl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2. Основные цели национально-освободитель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8"/>
        <w:gridCol w:w="1704"/>
        <w:gridCol w:w="666"/>
        <w:gridCol w:w="27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92430</wp:posOffset>
                      </wp:positionV>
                      <wp:extent cx="548640" cy="457200"/>
                      <wp:effectExtent l="3175" t="0" r="0" b="381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0.9pt" to="284.35pt,66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00990</wp:posOffset>
                      </wp:positionV>
                      <wp:extent cx="731520" cy="548640"/>
                      <wp:effectExtent l="0" t="0" r="3175" b="381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3.7pt" to="183.55pt,66.8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Ниспровержение иностранного господств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воевание национальной независимо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38430</wp:posOffset>
                      </wp:positionV>
                      <wp:extent cx="914400" cy="548640"/>
                      <wp:effectExtent l="5080" t="5080" r="5715" b="571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6.4pt;margin-top:10.9pt;width:71.9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Цел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80340</wp:posOffset>
                      </wp:positionV>
                      <wp:extent cx="457200" cy="457200"/>
                      <wp:effectExtent l="3810" t="3810" r="0" b="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4.2pt" to="284.35pt,5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0340</wp:posOffset>
                      </wp:positionV>
                      <wp:extent cx="731520" cy="457200"/>
                      <wp:effectExtent l="0" t="4445" r="2540" b="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2pt" to="183.55pt,50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аво на самоопределени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здание независимого национального государства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3. Основные типы религиоз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1554480" cy="100584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.6pt;width:122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2514600</wp:posOffset>
                </wp:positionH>
                <wp:positionV relativeFrom="paragraph">
                  <wp:posOffset>43180</wp:posOffset>
                </wp:positionV>
                <wp:extent cx="1645920" cy="1097280"/>
                <wp:effectExtent l="5080" t="5080" r="5715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4pt;width:129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467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510"/>
      </w:tblGrid>
      <w:tr>
        <w:trPr/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радиционные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традиционные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/>
      </w:pPr>
      <w:r>
        <w:rPr>
          <w:i/>
          <w:caps w:val="false"/>
          <w:smallCaps w:val="false"/>
        </w:rPr>
        <w:t>14. Основные цели движений в защиту мира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868680</wp:posOffset>
                </wp:positionH>
                <wp:positionV relativeFrom="paragraph">
                  <wp:posOffset>167005</wp:posOffset>
                </wp:positionV>
                <wp:extent cx="3931920" cy="548640"/>
                <wp:effectExtent l="5080" t="508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4pt;margin-top:13.15pt;width:309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268"/>
        <w:gridCol w:w="284"/>
        <w:gridCol w:w="1701"/>
        <w:gridCol w:w="283"/>
        <w:gridCol w:w="2032"/>
      </w:tblGrid>
      <w:tr>
        <w:trPr/>
        <w:tc>
          <w:tcPr>
            <w:tcW w:w="8519" w:type="dxa"/>
            <w:gridSpan w:val="7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785495</wp:posOffset>
                      </wp:positionV>
                      <wp:extent cx="4572000" cy="0"/>
                      <wp:effectExtent l="0" t="5080" r="0" b="508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61.85pt" to="392.35pt,6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511175</wp:posOffset>
                      </wp:positionV>
                      <wp:extent cx="0" cy="274320"/>
                      <wp:effectExtent l="38100" t="0" r="38100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40.25pt" to="205.2pt,6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785495</wp:posOffset>
                      </wp:positionV>
                      <wp:extent cx="0" cy="182880"/>
                      <wp:effectExtent l="38100" t="0" r="3810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61.85pt" to="32.4pt,7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785495</wp:posOffset>
                      </wp:positionV>
                      <wp:extent cx="0" cy="182880"/>
                      <wp:effectExtent l="38100" t="0" r="38100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61.85pt" to="385.2pt,7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785495</wp:posOffset>
                      </wp:positionV>
                      <wp:extent cx="0" cy="182880"/>
                      <wp:effectExtent l="38100" t="0" r="3810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1.85pt" to="262.8pt,7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785495</wp:posOffset>
                      </wp:positionV>
                      <wp:extent cx="0" cy="182880"/>
                      <wp:effectExtent l="38100" t="0" r="3810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.85pt" to="140.4pt,7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Движения в защиту мира, против войн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хранение ми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отвращение вооруженных конфликтов и во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прещение оружия массового пораж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прочение дружбы между народами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5. Общая типология социаль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1783080</wp:posOffset>
                </wp:positionH>
                <wp:positionV relativeFrom="paragraph">
                  <wp:posOffset>161290</wp:posOffset>
                </wp:positionV>
                <wp:extent cx="2286000" cy="36576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2.7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4"/>
        <w:gridCol w:w="236"/>
        <w:gridCol w:w="3"/>
        <w:gridCol w:w="357"/>
        <w:gridCol w:w="124"/>
        <w:gridCol w:w="236"/>
        <w:gridCol w:w="3"/>
        <w:gridCol w:w="357"/>
        <w:gridCol w:w="124"/>
        <w:gridCol w:w="236"/>
        <w:gridCol w:w="3"/>
        <w:gridCol w:w="357"/>
        <w:gridCol w:w="124"/>
        <w:gridCol w:w="236"/>
        <w:gridCol w:w="3"/>
        <w:gridCol w:w="357"/>
        <w:gridCol w:w="124"/>
        <w:gridCol w:w="236"/>
        <w:gridCol w:w="3"/>
        <w:gridCol w:w="357"/>
        <w:gridCol w:w="117"/>
        <w:gridCol w:w="243"/>
        <w:gridCol w:w="360"/>
        <w:gridCol w:w="106"/>
        <w:gridCol w:w="254"/>
        <w:gridCol w:w="360"/>
        <w:gridCol w:w="95"/>
        <w:gridCol w:w="265"/>
        <w:gridCol w:w="360"/>
        <w:gridCol w:w="84"/>
        <w:gridCol w:w="276"/>
        <w:gridCol w:w="360"/>
        <w:gridCol w:w="72"/>
        <w:gridCol w:w="288"/>
        <w:gridCol w:w="360"/>
        <w:gridCol w:w="61"/>
        <w:gridCol w:w="299"/>
        <w:gridCol w:w="360"/>
        <w:gridCol w:w="50"/>
        <w:gridCol w:w="310"/>
        <w:gridCol w:w="540"/>
      </w:tblGrid>
      <w:tr>
        <w:trPr/>
        <w:tc>
          <w:tcPr>
            <w:tcW w:w="9180" w:type="dxa"/>
            <w:gridSpan w:val="42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22580</wp:posOffset>
                      </wp:positionV>
                      <wp:extent cx="1097280" cy="365760"/>
                      <wp:effectExtent l="0" t="5080" r="1905" b="12065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5.4pt" to="212.35pt,54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22580</wp:posOffset>
                      </wp:positionV>
                      <wp:extent cx="1097280" cy="365760"/>
                      <wp:effectExtent l="1905" t="5080" r="0" b="1206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5.4pt" to="298.75pt,5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оциальные движени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74930</wp:posOffset>
                      </wp:positionV>
                      <wp:extent cx="2651760" cy="365760"/>
                      <wp:effectExtent l="5080" t="5080" r="5080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3.6pt;margin-top:5.9pt;width:208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74930</wp:posOffset>
                      </wp:positionV>
                      <wp:extent cx="3108960" cy="365760"/>
                      <wp:effectExtent l="5080" t="5080" r="5080" b="508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2.4pt;margin-top:5.9pt;width:244.7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4320" w:type="dxa"/>
            <w:gridSpan w:val="2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36220</wp:posOffset>
                      </wp:positionV>
                      <wp:extent cx="1188720" cy="365760"/>
                      <wp:effectExtent l="0" t="5080" r="1905" b="1460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8.6pt" to="97.1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236220</wp:posOffset>
                      </wp:positionV>
                      <wp:extent cx="640080" cy="365760"/>
                      <wp:effectExtent l="0" t="4445" r="2540" b="635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8.6pt" to="97.1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236220</wp:posOffset>
                      </wp:positionV>
                      <wp:extent cx="182880" cy="365760"/>
                      <wp:effectExtent l="635" t="2540" r="4445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18.6pt" to="97.1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36220</wp:posOffset>
                      </wp:positionV>
                      <wp:extent cx="274320" cy="365760"/>
                      <wp:effectExtent l="3810" t="3175" r="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8.6pt" to="118.75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36220</wp:posOffset>
                      </wp:positionV>
                      <wp:extent cx="1920240" cy="365760"/>
                      <wp:effectExtent l="635" t="5080" r="1270" b="2349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8.6pt" to="298.7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236220</wp:posOffset>
                      </wp:positionV>
                      <wp:extent cx="1371600" cy="365760"/>
                      <wp:effectExtent l="0" t="5080" r="1270" b="1778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8.6pt" to="298.7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36220</wp:posOffset>
                      </wp:positionV>
                      <wp:extent cx="914400" cy="365760"/>
                      <wp:effectExtent l="635" t="4445" r="1905" b="762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8.6pt" to="298.7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36220</wp:posOffset>
                      </wp:positionV>
                      <wp:extent cx="457200" cy="365760"/>
                      <wp:effectExtent l="0" t="3810" r="3175" b="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8.6pt" to="298.75pt,4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36220</wp:posOffset>
                      </wp:positionV>
                      <wp:extent cx="0" cy="365760"/>
                      <wp:effectExtent l="38100" t="0" r="38100" b="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8.6pt" to="298.8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36220</wp:posOffset>
                      </wp:positionV>
                      <wp:extent cx="457200" cy="365760"/>
                      <wp:effectExtent l="3175" t="3810" r="0" b="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8.6pt" to="334.75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236220</wp:posOffset>
                      </wp:positionV>
                      <wp:extent cx="914400" cy="365760"/>
                      <wp:effectExtent l="1905" t="4445" r="0" b="762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8.6pt" to="370.75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36220</wp:posOffset>
                      </wp:positionV>
                      <wp:extent cx="1280160" cy="365760"/>
                      <wp:effectExtent l="1905" t="5080" r="0" b="1587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.6pt" to="406.75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36220</wp:posOffset>
                      </wp:positionV>
                      <wp:extent cx="1828800" cy="365760"/>
                      <wp:effectExtent l="1270" t="5080" r="0" b="2286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8.6pt" to="449.95pt,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бщие социальные движения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60" w:type="dxa"/>
            <w:gridSpan w:val="19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пецифические социальные движения</w:t>
            </w:r>
          </w:p>
        </w:tc>
      </w:tr>
      <w:tr>
        <w:trPr/>
        <w:tc>
          <w:tcPr>
            <w:tcW w:w="4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4525" w:hRule="atLeast"/>
        </w:trPr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бочие движения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Женские движения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олодежные движения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вижения в защиту мира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литические</w:t>
            </w:r>
          </w:p>
        </w:tc>
        <w:tc>
          <w:tcPr>
            <w:tcW w:w="239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кспрессивные</w:t>
            </w:r>
          </w:p>
        </w:tc>
        <w:tc>
          <w:tcPr>
            <w:tcW w:w="243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волюционные</w:t>
            </w:r>
          </w:p>
        </w:tc>
        <w:tc>
          <w:tcPr>
            <w:tcW w:w="254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формистские</w:t>
            </w:r>
          </w:p>
        </w:tc>
        <w:tc>
          <w:tcPr>
            <w:tcW w:w="26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ппозиционные</w:t>
            </w:r>
          </w:p>
        </w:tc>
        <w:tc>
          <w:tcPr>
            <w:tcW w:w="276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кологические</w:t>
            </w:r>
          </w:p>
        </w:tc>
        <w:tc>
          <w:tcPr>
            <w:tcW w:w="288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ционально-осовободительные</w:t>
            </w:r>
          </w:p>
        </w:tc>
        <w:tc>
          <w:tcPr>
            <w:tcW w:w="29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ультурные</w:t>
            </w:r>
          </w:p>
        </w:tc>
        <w:tc>
          <w:tcPr>
            <w:tcW w:w="31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лигиозные</w:t>
            </w:r>
          </w:p>
        </w:tc>
      </w:tr>
    </w:tbl>
    <w:p>
      <w:pPr>
        <w:pStyle w:val="Normal"/>
        <w:ind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3154680</wp:posOffset>
                </wp:positionH>
                <wp:positionV relativeFrom="paragraph">
                  <wp:posOffset>372745</wp:posOffset>
                </wp:positionV>
                <wp:extent cx="2103120" cy="914400"/>
                <wp:effectExtent l="5080" t="5080" r="5715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4pt;margin-top:29.35pt;width:165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caps w:val="false"/>
          <w:smallCaps w:val="false"/>
        </w:rPr>
        <w:t>16. Факторы, порождающие возникновение социальных движений.</w:t>
      </w:r>
    </w:p>
    <w:p>
      <w:pPr>
        <w:pStyle w:val="Normal"/>
        <w:ind w:firstLine="567"/>
        <w:jc w:val="both"/>
        <w:rPr>
          <w:i/>
          <w:i/>
          <w:caps w:val="false"/>
          <w:smallCaps w:val="false"/>
          <w:lang w:val="en-US"/>
        </w:rPr>
      </w:pPr>
      <w:r>
        <w:rPr>
          <w:i/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685800</wp:posOffset>
                </wp:positionH>
                <wp:positionV relativeFrom="paragraph">
                  <wp:posOffset>55245</wp:posOffset>
                </wp:positionV>
                <wp:extent cx="2011680" cy="731520"/>
                <wp:effectExtent l="5080" t="5080" r="5715" b="571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4.35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"/>
        <w:gridCol w:w="284"/>
        <w:gridCol w:w="425"/>
        <w:gridCol w:w="284"/>
        <w:gridCol w:w="282"/>
        <w:gridCol w:w="568"/>
        <w:gridCol w:w="284"/>
        <w:gridCol w:w="365"/>
        <w:gridCol w:w="485"/>
        <w:gridCol w:w="284"/>
        <w:gridCol w:w="567"/>
        <w:gridCol w:w="1559"/>
        <w:gridCol w:w="756"/>
      </w:tblGrid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16535</wp:posOffset>
                      </wp:positionV>
                      <wp:extent cx="457200" cy="0"/>
                      <wp:effectExtent l="0" t="38100" r="0" b="3810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7.05pt" to="248.35pt,17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окультурные измен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ая несправедливост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73355</wp:posOffset>
                      </wp:positionV>
                      <wp:extent cx="457200" cy="457200"/>
                      <wp:effectExtent l="0" t="0" r="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3.65pt" to="104.35pt,49.6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81915</wp:posOffset>
                      </wp:positionV>
                      <wp:extent cx="182880" cy="365760"/>
                      <wp:effectExtent l="4445" t="2540" r="0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6.45pt" to="190.75pt,3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81915</wp:posOffset>
                      </wp:positionV>
                      <wp:extent cx="274320" cy="365760"/>
                      <wp:effectExtent l="0" t="3175" r="3810" b="63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.45pt" to="255.55pt,35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21615</wp:posOffset>
                      </wp:positionV>
                      <wp:extent cx="1097280" cy="548640"/>
                      <wp:effectExtent l="5080" t="5080" r="5080" b="508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8pt;margin-top:17.45pt;width:86.3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04495</wp:posOffset>
                      </wp:positionV>
                      <wp:extent cx="1463040" cy="1005840"/>
                      <wp:effectExtent l="5080" t="5080" r="5715" b="5715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.6pt;margin-top:31.85pt;width:115.1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26085</wp:posOffset>
                      </wp:positionV>
                      <wp:extent cx="1554480" cy="1097280"/>
                      <wp:effectExtent l="5080" t="5080" r="5715" b="5715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6pt;margin-top:33.55pt;width:122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60325</wp:posOffset>
                      </wp:positionV>
                      <wp:extent cx="182880" cy="365760"/>
                      <wp:effectExtent l="0" t="0" r="0" b="635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4.75pt" to="363.55pt,33.5pt" stroked="t" o:allowincell="f" style="position:absolute;flip:x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700405</wp:posOffset>
                      </wp:positionV>
                      <wp:extent cx="822960" cy="182880"/>
                      <wp:effectExtent l="0" t="20955" r="1270" b="508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55.15pt" to="305.95pt,69.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791845</wp:posOffset>
                      </wp:positionV>
                      <wp:extent cx="822960" cy="1371600"/>
                      <wp:effectExtent l="0" t="0" r="4445" b="254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2.35pt" to="277.15pt,170.3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791845</wp:posOffset>
                      </wp:positionV>
                      <wp:extent cx="1005840" cy="1097280"/>
                      <wp:effectExtent l="3810" t="0" r="0" b="381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62.35pt" to="197.95pt,148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608965</wp:posOffset>
                      </wp:positionV>
                      <wp:extent cx="457200" cy="182880"/>
                      <wp:effectExtent l="1905" t="7620" r="0" b="4445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47.95pt" to="154.75pt,62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ая дезоргниз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8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е движения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о-экономический кризи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436880</wp:posOffset>
                      </wp:positionV>
                      <wp:extent cx="1737360" cy="1097280"/>
                      <wp:effectExtent l="5080" t="5080" r="5715" b="5715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.4pt;margin-top:34.4pt;width:136.7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458470</wp:posOffset>
                      </wp:positionV>
                      <wp:extent cx="1828800" cy="914400"/>
                      <wp:effectExtent l="5080" t="5080" r="5715" b="5715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pt;margin-top:36.1pt;width:143.95pt;height:7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270</wp:posOffset>
                      </wp:positionV>
                      <wp:extent cx="182880" cy="457200"/>
                      <wp:effectExtent l="7620" t="0" r="7620" b="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0.1pt" to="75.55pt,36.05pt" stroked="t" o:allowincell="f" style="position:absolute;flip:x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007110</wp:posOffset>
                      </wp:positionV>
                      <wp:extent cx="1280160" cy="0"/>
                      <wp:effectExtent l="635" t="38100" r="0" b="3810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9.3pt" to="269.95pt,79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2710</wp:posOffset>
                      </wp:positionV>
                      <wp:extent cx="182880" cy="365760"/>
                      <wp:effectExtent l="635" t="635" r="0" b="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3pt" to="370.75pt,36.05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рушение прав и свобод человека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еудовлетворенность распределением благ и власти</w:t>
            </w:r>
          </w:p>
        </w:tc>
      </w:tr>
    </w:tbl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ГЛАВА 31. СОЦИАЛЬНЫЙ КОНТРОЛЬ.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социальных движений и вызываемых ими изменений всегда тем или иным образом происходит корреляция поведения одних членов общества (групп) взглядами, оценками, действиями, санкциями других членов общества. Этот процесс предстает в качестве социального контрол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Термин "</w:t>
      </w:r>
      <w:r>
        <w:rPr>
          <w:i/>
          <w:caps w:val="false"/>
          <w:smallCaps w:val="false"/>
        </w:rPr>
        <w:t>социальный контроль"</w:t>
      </w:r>
      <w:r>
        <w:rPr>
          <w:caps w:val="false"/>
          <w:smallCaps w:val="false"/>
        </w:rPr>
        <w:t xml:space="preserve"> введен в научный оборот французским социологом и социальным психологом Г. Тардом и первоначально понимался как средство возвращения преступника к нормальной жизни, т.е. соответствующему нормам общества поведению. В дальнейшем этот термин приобрел более широкое содержание, был тесно увязан с процессом социализации личности. Американские социологи Э. Росс и Р. Парк интерпретировали социальный контроль как целенаправленное влияние общества на индивида, обеспечивающее нормальное соотношение между социальными силами, ожиданиями, требованиями и человеческой природой, а тем самым - "здоровый" социальный порядок. Р. Парк выделил три формы социального контроля: 1) элементарные (в основном принудительные санкции); 2) общественное мнение; 3) социальные институты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Американский социолог С.Аск.  подчеркивал особую роль в осуществлении социального контроля так называемого </w:t>
      </w:r>
      <w:r>
        <w:rPr>
          <w:i/>
          <w:caps w:val="false"/>
          <w:smallCaps w:val="false"/>
        </w:rPr>
        <w:t>группового давления</w:t>
      </w:r>
      <w:r>
        <w:rPr>
          <w:caps w:val="false"/>
          <w:smallCaps w:val="false"/>
        </w:rPr>
        <w:t>, которое в угоду общности интересов и целей, стабилизирующих деятельность группы, принуждает индивида приспосабливаться к существующим в ней коллективным мнениям, ценностям, нормам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Французский социолог Р.Лапьер рассматривал социальный контроль в качестве средства, обеспечивающего процесс усвоения индивидом </w:t>
      </w:r>
      <w:r>
        <w:rPr>
          <w:i/>
          <w:caps w:val="false"/>
          <w:smallCaps w:val="false"/>
        </w:rPr>
        <w:t xml:space="preserve">ценностей и норм культуры, </w:t>
      </w:r>
      <w:r>
        <w:rPr>
          <w:caps w:val="false"/>
          <w:smallCaps w:val="false"/>
        </w:rPr>
        <w:t>и механизма передачи этих ценностей от поколения к поколению. Он считал, что действие этого механизма реализуется посредством трех видов санкций: 1) физических (наказание индивида за нарушение групповых норм); 2) экономических (денежное вознаграждение, штраф и др.); 3) административных (освобождение от должности, понижение по службе, арест и др.)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Российские исследователи В.Н. Кудрявцев, А.М. Яковлев и др. рассматривают социальный контроль преимущественно в плане криминологии, с точки зрения предупреждения и пресечения преступности, создания условий для возвращения преступника к нормальной жизн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На основании изложенного можно сформулировать </w:t>
      </w:r>
      <w:r>
        <w:rPr>
          <w:i/>
          <w:caps w:val="false"/>
          <w:smallCaps w:val="false"/>
        </w:rPr>
        <w:t xml:space="preserve">определение </w:t>
      </w:r>
      <w:r>
        <w:rPr>
          <w:caps w:val="false"/>
          <w:smallCaps w:val="false"/>
        </w:rPr>
        <w:t>рассматриваемого феномена</w:t>
      </w:r>
      <w:r>
        <w:rPr>
          <w:i/>
          <w:caps w:val="false"/>
          <w:smallCaps w:val="false"/>
        </w:rPr>
        <w:t>. Социальный контроль - это способ саморегуляции социальной системы, обеспечивающий упорядочивающее взаимодействие ее компонентов (индивидов, групп, общностей) на поведение людей посредством нормативного регулирования его нормами и санкциям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Т. Парсонс считал социальный контроль мощнейшим средством поддержания нормативного порядка в социальной системе. Для того, чтобы это средство приводило к желаемым результатам, необходимо:</w:t>
      </w:r>
    </w:p>
    <w:p>
      <w:pPr>
        <w:pStyle w:val="Normal"/>
        <w:numPr>
          <w:ilvl w:val="0"/>
          <w:numId w:val="36"/>
        </w:numPr>
        <w:ind w:left="0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еспечить в пределах данной системы согласованность всех ее функций с поведенческими ожиданиями, установленными посредством существующих в ней ценностей и норм;</w:t>
      </w:r>
    </w:p>
    <w:p>
      <w:pPr>
        <w:pStyle w:val="Normal"/>
        <w:numPr>
          <w:ilvl w:val="0"/>
          <w:numId w:val="36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добиться интернализации (усвоения) ценностей и норм общества ее членами;</w:t>
      </w:r>
    </w:p>
    <w:p>
      <w:pPr>
        <w:pStyle w:val="Normal"/>
        <w:numPr>
          <w:ilvl w:val="0"/>
          <w:numId w:val="36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сформировать систему авторитетной интерпретации нормативных обязательств специально созданными в обществе институтами культуры, права, управления и т. п., которые в случае необходимости должны применять силу принужден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Социальный контроль представляет собой сложно организованную, многоступенчатую, иерархизированнную </w:t>
      </w:r>
      <w:r>
        <w:rPr>
          <w:i/>
          <w:caps w:val="false"/>
          <w:smallCaps w:val="false"/>
        </w:rPr>
        <w:t xml:space="preserve">систему, </w:t>
      </w:r>
      <w:r>
        <w:rPr>
          <w:caps w:val="false"/>
          <w:smallCaps w:val="false"/>
        </w:rPr>
        <w:t>состоящую из ряда взаимодействующих компонентов. Они таковы: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дивидуальные действия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Реакция социального окружения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Социальная шкала оценок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Категоризация поступка (отнесение его к определенному виду) и соответсвующая его оценка (одобряющая, порицающая, осуждающая и др.) социальным окружением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Общественное сознание и групповое мнение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Применение обществом или группой санкции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Индивидуальная шкала оценок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Социальнаыя идентификация и процесс принятия (выполнения) социальной роли;</w:t>
      </w:r>
    </w:p>
    <w:p>
      <w:pPr>
        <w:pStyle w:val="Normal"/>
        <w:numPr>
          <w:ilvl w:val="0"/>
          <w:numId w:val="3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>Индивидуальная самооценка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.Санкции</w:t>
      </w:r>
      <w:r>
        <w:rPr>
          <w:caps w:val="false"/>
          <w:smallCaps w:val="false"/>
        </w:rPr>
        <w:t xml:space="preserve"> социального контроля подразделяются на:</w:t>
      </w:r>
    </w:p>
    <w:p>
      <w:pPr>
        <w:pStyle w:val="Normal"/>
        <w:numPr>
          <w:ilvl w:val="0"/>
          <w:numId w:val="7"/>
        </w:numPr>
        <w:ind w:left="0" w:right="-766" w:firstLine="567"/>
        <w:jc w:val="both"/>
        <w:rPr/>
      </w:pPr>
      <w:r>
        <w:rPr>
          <w:i/>
          <w:caps w:val="false"/>
          <w:smallCaps w:val="false"/>
        </w:rPr>
        <w:t>формальные,</w:t>
      </w:r>
      <w:r>
        <w:rPr>
          <w:caps w:val="false"/>
          <w:smallCaps w:val="false"/>
        </w:rPr>
        <w:t xml:space="preserve"> официально предписанные обществом или организацией (повышение или понижение должностного статуса, награда, наказание и т.п.)</w:t>
      </w:r>
    </w:p>
    <w:p>
      <w:pPr>
        <w:pStyle w:val="Normal"/>
        <w:numPr>
          <w:ilvl w:val="0"/>
          <w:numId w:val="7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неформальные</w:t>
      </w:r>
      <w:r>
        <w:rPr>
          <w:caps w:val="false"/>
          <w:smallCaps w:val="false"/>
        </w:rPr>
        <w:t xml:space="preserve"> (одобрение, негодование и т.п.)</w:t>
      </w:r>
    </w:p>
    <w:p>
      <w:pPr>
        <w:pStyle w:val="Normal"/>
        <w:numPr>
          <w:ilvl w:val="0"/>
          <w:numId w:val="7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позитивные </w:t>
      </w:r>
      <w:r>
        <w:rPr>
          <w:caps w:val="false"/>
          <w:smallCaps w:val="false"/>
        </w:rPr>
        <w:t>(общественное признание заслуг, присвоение почетного звания и др.);</w:t>
      </w:r>
    </w:p>
    <w:p>
      <w:pPr>
        <w:pStyle w:val="Normal"/>
        <w:numPr>
          <w:ilvl w:val="0"/>
          <w:numId w:val="7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негативные </w:t>
      </w:r>
      <w:r>
        <w:rPr>
          <w:caps w:val="false"/>
          <w:smallCaps w:val="false"/>
        </w:rPr>
        <w:t>(общественное порицание, штраф, осуждение и т.п.)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>Формальный контроль</w:t>
      </w:r>
      <w:r>
        <w:rPr>
          <w:caps w:val="false"/>
          <w:smallCaps w:val="false"/>
        </w:rPr>
        <w:t xml:space="preserve"> - наиболее действенный вид социального контроля - основывается на </w:t>
      </w:r>
      <w:r>
        <w:rPr>
          <w:i/>
          <w:caps w:val="false"/>
          <w:smallCaps w:val="false"/>
        </w:rPr>
        <w:t>трех принципах</w:t>
      </w:r>
      <w:r>
        <w:rPr>
          <w:caps w:val="false"/>
          <w:smallCaps w:val="false"/>
        </w:rPr>
        <w:t>: 1) предупреждение отклонения от нормы; 2) удержание людей от нарушения нормы угрозой наказания; 3) применение определенных санкций (штраф, задержание и т.п.) в случае нарушения норм индивидом или группой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Т. Парсонос проанализировал </w:t>
      </w:r>
      <w:r>
        <w:rPr>
          <w:i/>
          <w:caps w:val="false"/>
          <w:smallCaps w:val="false"/>
        </w:rPr>
        <w:t>три метода</w:t>
      </w:r>
      <w:r>
        <w:rPr>
          <w:caps w:val="false"/>
          <w:smallCaps w:val="false"/>
        </w:rPr>
        <w:t xml:space="preserve"> социального контрол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right="-766" w:firstLine="567"/>
        <w:jc w:val="both"/>
        <w:rPr/>
      </w:pPr>
      <w:r>
        <w:rPr>
          <w:i/>
          <w:caps w:val="false"/>
          <w:smallCaps w:val="false"/>
        </w:rPr>
        <w:t>Изоляция</w:t>
      </w:r>
      <w:r>
        <w:rPr>
          <w:caps w:val="false"/>
          <w:smallCaps w:val="false"/>
        </w:rPr>
        <w:t xml:space="preserve"> - отлучение лица, нарушившего социальную норму (дивианта), от других индивидов, применяется в тюрьмах по отношению к преступникам.</w:t>
      </w:r>
    </w:p>
    <w:p>
      <w:pPr>
        <w:pStyle w:val="Normal"/>
        <w:numPr>
          <w:ilvl w:val="0"/>
          <w:numId w:val="18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Обособление - </w:t>
      </w:r>
      <w:r>
        <w:rPr>
          <w:caps w:val="false"/>
          <w:smallCaps w:val="false"/>
        </w:rPr>
        <w:t>ограничение контактов дивианта другими людьми, но не полная его изоляция от общества. Этот метод применяется при помещении человека в психиатрическую больницу на ограниченный срок.</w:t>
      </w:r>
    </w:p>
    <w:p>
      <w:pPr>
        <w:pStyle w:val="Normal"/>
        <w:numPr>
          <w:ilvl w:val="0"/>
          <w:numId w:val="18"/>
        </w:numPr>
        <w:ind w:left="0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Реабилитация</w:t>
      </w:r>
      <w:r>
        <w:rPr>
          <w:caps w:val="false"/>
          <w:smallCaps w:val="false"/>
        </w:rPr>
        <w:t xml:space="preserve"> - подготовка дивианта к возвращению в нормальную жизнь и исполнению его обычных ролей в обществе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Все функционирующие в обществе социальные институты - семья, государство, образование и т.п. - в той или иной степени осуществляют социальный контроль. Однако в институциональной системе существуют такие социальные институты, которые специально созданы для выполнения функций</w:t>
      </w:r>
      <w:r>
        <w:rPr>
          <w:i/>
          <w:caps w:val="false"/>
          <w:smallCaps w:val="false"/>
        </w:rPr>
        <w:t xml:space="preserve"> формального контроля</w:t>
      </w:r>
      <w:r>
        <w:rPr>
          <w:caps w:val="false"/>
          <w:smallCaps w:val="false"/>
        </w:rPr>
        <w:t>. К их числу принадлежат: 1) уголовное право; 2) милиция (полиция); 3) психиатрические больницы; 4) суды; 5) прокуратура; 6) тюрьма; 7) социальная работа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Уголовное право</w:t>
      </w:r>
      <w:r>
        <w:rPr>
          <w:caps w:val="false"/>
          <w:smallCaps w:val="false"/>
        </w:rPr>
        <w:t xml:space="preserve"> как социальный институт представляет собой совокупность принципов и норм, устанавливающих уголовную ответственность, способы и меру применения наказаний за совершенные преступления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В системе формального социального контроля важное место принадлежит социальному институту, призванному стоять на страже правопорядка - </w:t>
      </w:r>
      <w:r>
        <w:rPr>
          <w:i/>
          <w:caps w:val="false"/>
          <w:smallCaps w:val="false"/>
        </w:rPr>
        <w:t>милиции (полиции</w:t>
      </w:r>
      <w:r>
        <w:rPr>
          <w:caps w:val="false"/>
          <w:smallCaps w:val="false"/>
        </w:rPr>
        <w:t>). Она нацелена на обеспечение охраны общественного порядка, всех форм собственности, прав и законных интересов граждан, организаций, социальных общностей от преступных посягательств и других антиобщественных действий, нарушающих общепринятые нормы. Именно работники и органы милиции первыми из всей системы социального контроля сталкиваются с реальными или подозреваемыми нарушителями норм права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Если подозреваемый или совершивший преступление человек был арестован милицией, то его либо подвергают штрафу, либо передают для дальнейшего разбирательства в судебные инстанции. </w:t>
      </w:r>
      <w:r>
        <w:rPr>
          <w:i/>
          <w:caps w:val="false"/>
          <w:smallCaps w:val="false"/>
        </w:rPr>
        <w:t>Суд</w:t>
      </w:r>
      <w:r>
        <w:rPr>
          <w:caps w:val="false"/>
          <w:smallCaps w:val="false"/>
        </w:rPr>
        <w:t xml:space="preserve"> представляет собой специализированный институт формального контроля, рассматривающий преступления и другие правонарушения, применяет в случае необходимости установленные законом меры уголовного наказания (штраф, компенсация за нанесенный материальный или моральный ущерб, осуждение на тюремное заключение и др.)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Прокуратура</w:t>
      </w:r>
      <w:r>
        <w:rPr>
          <w:caps w:val="false"/>
          <w:smallCaps w:val="false"/>
        </w:rPr>
        <w:t xml:space="preserve"> - специализированный социальный институт, осуществляющий высший надзор за точным и единообразным исполнением законов всеми государственными органами, предприятиями, учреждениями, общественными организациями, гражданами, а также привлечение к уголовной ответственности тех лиц, которые совершили преступления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Тюрьма - </w:t>
      </w:r>
      <w:r>
        <w:rPr>
          <w:caps w:val="false"/>
          <w:smallCaps w:val="false"/>
        </w:rPr>
        <w:t>это специализированное учреждение, в котором отбывают наказание лица, осужденные за свои преступления к лишению свободы. В идеале современная тюрьма призвана не только изолировать осужденного от общества, но и осуществлять его ресоциализацию, применять попытки перевоспитания преступника так, чтобы он смог приспособиться к действующим в обществе нормам. Однако, в условиях длительного социально-экономического кризиса в Беларуси, России и других странах СНГ эта задача часто оказывается невыполнимой. Преступность растет, тюрьмы переполнены, в них складывается специфическая криминальная общность людей, которая создает условия для повышения преступной квалификации. Выйдя на свободу, многие преступники, лишившись прежних социальных статусов и связей (семья, место жительства, работа), нередко совершают повторные преступления. Тем самым расширяется контингент рецидивистов (лиц, повторно совершивших преступление) и профессиональной преступност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В системе социальных институтов, специализирующихся на осуществлении формального контроля, особое место занимают </w:t>
      </w:r>
      <w:r>
        <w:rPr>
          <w:i/>
          <w:caps w:val="false"/>
          <w:smallCaps w:val="false"/>
        </w:rPr>
        <w:t xml:space="preserve">психиатрические лечебные учреждения, </w:t>
      </w:r>
      <w:r>
        <w:rPr>
          <w:caps w:val="false"/>
          <w:smallCaps w:val="false"/>
        </w:rPr>
        <w:t>которые осуществляют лечение больных, страдающих психиатрическим заболеваниями, способных совершить нарушение общепринятых норм в силу своей невменяемости, производят их реабилитацию и подготовку к восстановлению нормальной жизнедеятельност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caps w:val="false"/>
          <w:smallCaps w:val="false"/>
        </w:rPr>
        <w:t xml:space="preserve">Очень важным социальным институтом общественного контроля девиации в различных ее проявлениях, вплоть до преступности, является </w:t>
      </w:r>
      <w:r>
        <w:rPr>
          <w:i/>
          <w:caps w:val="false"/>
          <w:smallCaps w:val="false"/>
        </w:rPr>
        <w:t>социальная работа</w:t>
      </w:r>
      <w:r>
        <w:rPr>
          <w:caps w:val="false"/>
          <w:smallCaps w:val="false"/>
        </w:rPr>
        <w:t>. Ее проводят государственные органы социального обеспечения и различные общественные организации (например, общество анонимных алкоголиков), благотворительные фонды, общества милосердия. Эти организации и действующие в них сотрудники, в отличие от милиции, суда, прокуратуры, а тем более от тюрьмы, склонны рассматривать отклоняющееся от действующих в обществе норм поведение не как злой умысел, а как проблему социального благополучия, требующую не столько санкции, сколько сочувствия, милосердия, терпения, поддержки, а нередко и лечения. Поэтому они ориентированы не на меры пресечения преступности, а на социально-психологические, медицинские, перевоспитательные меры, направленные на оказание социальной помощи личности, на ее социально-психологическую реабилитацию. Главное в их деятельности - помочь человеку вернуть его к социально активной жизнедеятельности.</w:t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Структурно-логические схемы.</w:t>
      </w:r>
    </w:p>
    <w:p>
      <w:pPr>
        <w:pStyle w:val="Normal"/>
        <w:ind w:left="283" w:firstLine="993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1. Формы социального контроля (по Р. Парку)</w:t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13"/>
        <w:gridCol w:w="1999"/>
        <w:gridCol w:w="1482"/>
        <w:gridCol w:w="1985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405130</wp:posOffset>
                      </wp:positionV>
                      <wp:extent cx="91440" cy="731520"/>
                      <wp:effectExtent l="6350" t="19685" r="6985" b="5715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6pt;margin-top:31.9pt;width:7.15pt;height:57.5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лементарные санкции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713105</wp:posOffset>
                      </wp:positionV>
                      <wp:extent cx="1554480" cy="731520"/>
                      <wp:effectExtent l="5080" t="5080" r="5715" b="5715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4pt;margin-top:56.15pt;width:122.35pt;height:5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3947160</wp:posOffset>
                      </wp:positionH>
                      <wp:positionV relativeFrom="paragraph">
                        <wp:posOffset>146050</wp:posOffset>
                      </wp:positionV>
                      <wp:extent cx="731520" cy="91440"/>
                      <wp:effectExtent l="5080" t="6350" r="20320" b="6985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8pt;margin-top:11.5pt;width:57.5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146050</wp:posOffset>
                      </wp:positionV>
                      <wp:extent cx="548640" cy="91440"/>
                      <wp:effectExtent l="15240" t="6985" r="5715" b="762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2pt;margin-top:11.5pt;width:43.15pt;height:7.15pt;mso-wrap-style:none;v-text-anchor:middle;mso-position-horizontal-relative:margin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бщественное мнени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ормы контрол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циальные институты</w:t>
            </w:r>
          </w:p>
        </w:tc>
      </w:tr>
    </w:tbl>
    <w:p>
      <w:pPr>
        <w:pStyle w:val="Normal"/>
        <w:ind w:left="283" w:firstLine="993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/>
      </w:pPr>
      <w:r>
        <w:rPr>
          <w:i/>
          <w:caps w:val="false"/>
          <w:smallCaps w:val="false"/>
        </w:rPr>
        <w:t>2. Основные санкции, применяемые в социальном контроле ( по</w:t>
      </w:r>
      <w:r>
        <w:rPr>
          <w:caps w:val="false"/>
          <w:smallCaps w:val="false"/>
        </w:rPr>
        <w:t xml:space="preserve"> Р. Лапьеру).</w:t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3544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35890</wp:posOffset>
                      </wp:positionV>
                      <wp:extent cx="1371600" cy="548640"/>
                      <wp:effectExtent l="1905" t="7620" r="0" b="4445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10.7pt" to="260.35pt,53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Физические (наказание)</w:t>
            </w:r>
          </w:p>
        </w:tc>
      </w:tr>
      <w:tr>
        <w:trPr>
          <w:trHeight w:val="437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86055</wp:posOffset>
                      </wp:positionV>
                      <wp:extent cx="1371600" cy="0"/>
                      <wp:effectExtent l="0" t="38100" r="0" b="3810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14.65pt" to="260.35pt,1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186055</wp:posOffset>
                      </wp:positionV>
                      <wp:extent cx="1371600" cy="548640"/>
                      <wp:effectExtent l="1905" t="4445" r="0" b="762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14.65pt" to="260.35pt,5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Санкции контрол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кономические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дминистративные</w:t>
            </w:r>
          </w:p>
        </w:tc>
      </w:tr>
    </w:tbl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3. Факторы эффективности социального контроля</w:t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4"/>
        <w:gridCol w:w="709"/>
        <w:gridCol w:w="1417"/>
        <w:gridCol w:w="425"/>
        <w:gridCol w:w="426"/>
        <w:gridCol w:w="3118"/>
        <w:gridCol w:w="674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594360</wp:posOffset>
                      </wp:positionV>
                      <wp:extent cx="1828800" cy="1188720"/>
                      <wp:effectExtent l="5080" t="5080" r="5715" b="5715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2.4pt;margin-top:46.8pt;width:143.9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огласованность функций системы с ожиданиями и нормами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Эффективность социального контроля</w:t>
            </w:r>
          </w:p>
        </w:tc>
        <w:tc>
          <w:tcPr>
            <w:tcW w:w="42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нтернализация ценностей и норм членами общест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вторитетная интерпретация нормативных обязательств институтами культуры, права, управления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4. Структурные компоненты системы социального контроля.</w:t>
      </w:r>
    </w:p>
    <w:p>
      <w:pPr>
        <w:pStyle w:val="Normal"/>
        <w:ind w:left="283" w:firstLine="993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737870</wp:posOffset>
                </wp:positionH>
                <wp:positionV relativeFrom="paragraph">
                  <wp:posOffset>115570</wp:posOffset>
                </wp:positionV>
                <wp:extent cx="4754880" cy="2377440"/>
                <wp:effectExtent l="5080" t="5080" r="5715" b="571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pt;margin-top:9.1pt;width:374.3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069"/>
        <w:gridCol w:w="1199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23190</wp:posOffset>
                      </wp:positionV>
                      <wp:extent cx="822960" cy="0"/>
                      <wp:effectExtent l="0" t="38100" r="0" b="3810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9.7pt" to="183.55pt,9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23190</wp:posOffset>
                      </wp:positionV>
                      <wp:extent cx="822960" cy="0"/>
                      <wp:effectExtent l="635" t="38100" r="0" b="3810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9.7pt" to="298.75pt,9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1103630</wp:posOffset>
                      </wp:positionH>
                      <wp:positionV relativeFrom="paragraph">
                        <wp:posOffset>141605</wp:posOffset>
                      </wp:positionV>
                      <wp:extent cx="0" cy="914400"/>
                      <wp:effectExtent l="38100" t="0" r="38735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pt,11.15pt" to="86.9pt,83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5126990</wp:posOffset>
                      </wp:positionH>
                      <wp:positionV relativeFrom="paragraph">
                        <wp:posOffset>141605</wp:posOffset>
                      </wp:positionV>
                      <wp:extent cx="0" cy="914400"/>
                      <wp:effectExtent l="38100" t="0" r="38100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pt,11.15pt" to="403.7pt,83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pt,1.45pt" to="245.3pt,15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1.45pt" to="367.7pt,15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3810</wp:posOffset>
                      </wp:positionV>
                      <wp:extent cx="1280160" cy="182880"/>
                      <wp:effectExtent l="1270" t="5080" r="0" b="27305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801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3pt" to="298.75pt,14.65pt" stroked="t" o:allowincell="f" style="position:absolute;flip:x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810</wp:posOffset>
                      </wp:positionV>
                      <wp:extent cx="1371600" cy="182880"/>
                      <wp:effectExtent l="0" t="5080" r="635" b="2794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0.3pt" to="197.95pt,14.65pt" stroked="t" o:allowincell="f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67310</wp:posOffset>
                      </wp:positionV>
                      <wp:extent cx="822960" cy="0"/>
                      <wp:effectExtent l="0" t="38100" r="0" b="3810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5.3pt" to="183.55pt,5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7310</wp:posOffset>
                      </wp:positionV>
                      <wp:extent cx="822960" cy="0"/>
                      <wp:effectExtent l="635" t="38100" r="0" b="3810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5.3pt" to="298.75pt,5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38100" t="0" r="38100" b="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pt,3.6pt" to="245.3pt,17.9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45720</wp:posOffset>
                      </wp:positionV>
                      <wp:extent cx="0" cy="182880"/>
                      <wp:effectExtent l="38100" t="0" r="38100" b="0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3.6pt" to="367.7pt,17.9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9370</wp:posOffset>
                      </wp:positionV>
                      <wp:extent cx="457200" cy="182880"/>
                      <wp:effectExtent l="635" t="7620" r="0" b="762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.1pt" to="111.55pt,17.4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94310</wp:posOffset>
                      </wp:positionV>
                      <wp:extent cx="822960" cy="0"/>
                      <wp:effectExtent l="0" t="38100" r="0" b="3810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5.3pt" to="183.55pt,15.3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02870</wp:posOffset>
                      </wp:positionV>
                      <wp:extent cx="822960" cy="0"/>
                      <wp:effectExtent l="635" t="38100" r="0" b="3810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8.1pt" to="298.75pt,8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</w:tbl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283" w:firstLine="993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дивидуальные действия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еакция социального окружения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альная шкала оценок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тегоризация поступка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щественное сознание и групповое мнение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именяемые санкции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дивидуальная шкала оценок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циальная идентификация и принятие роли.</w:t>
      </w:r>
    </w:p>
    <w:p>
      <w:pPr>
        <w:pStyle w:val="Normal"/>
        <w:numPr>
          <w:ilvl w:val="0"/>
          <w:numId w:val="17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дивидуальная самооценка.</w:t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5. Санкции социального контроля.</w:t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80"/>
        <w:gridCol w:w="1999"/>
        <w:gridCol w:w="1341"/>
        <w:gridCol w:w="26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71755</wp:posOffset>
                      </wp:positionV>
                      <wp:extent cx="914400" cy="548640"/>
                      <wp:effectExtent l="5080" t="5080" r="5715" b="5715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0pt;margin-top:5.65pt;width:71.9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71755</wp:posOffset>
                      </wp:positionV>
                      <wp:extent cx="1188720" cy="274320"/>
                      <wp:effectExtent l="635" t="20320" r="1270" b="508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5.65pt" to="209.95pt,27.2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71755</wp:posOffset>
                      </wp:positionV>
                      <wp:extent cx="1005840" cy="274320"/>
                      <wp:effectExtent l="1270" t="17145" r="0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5.65pt" to="361.15pt,27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4"/>
              </w:rPr>
              <w:t>Формальны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формальны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160020</wp:posOffset>
                      </wp:positionV>
                      <wp:extent cx="1188720" cy="274320"/>
                      <wp:effectExtent l="635" t="5080" r="1270" b="2032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12.6pt" to="209.95pt,34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160020</wp:posOffset>
                      </wp:positionV>
                      <wp:extent cx="1005840" cy="274320"/>
                      <wp:effectExtent l="1270" t="5080" r="0" b="17145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12.6pt" to="361.15pt,34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анкци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озитивны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егативные</w:t>
            </w:r>
          </w:p>
        </w:tc>
      </w:tr>
    </w:tbl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6. Принципы формального контроля</w:t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594360</wp:posOffset>
                </wp:positionH>
                <wp:positionV relativeFrom="paragraph">
                  <wp:posOffset>118110</wp:posOffset>
                </wp:positionV>
                <wp:extent cx="5303520" cy="3749040"/>
                <wp:effectExtent l="5080" t="5080" r="5715" b="571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374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9.3pt;width:417.55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6520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2693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en-US"/>
              </w:rPr>
            </w:pPr>
            <w:r>
              <w:rPr>
                <w:caps w:val="false"/>
                <w:smallCaps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828040</wp:posOffset>
                      </wp:positionV>
                      <wp:extent cx="2377440" cy="1005840"/>
                      <wp:effectExtent l="1905" t="4445" r="1905" b="4445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74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5.2pt" to="442.75pt,144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370840</wp:posOffset>
                      </wp:positionV>
                      <wp:extent cx="1554480" cy="1463040"/>
                      <wp:effectExtent l="3810" t="3810" r="3810" b="381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5448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9.2pt" to="255.55pt,144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едупреждение отклонения от нормы</w:t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811530</wp:posOffset>
                      </wp:positionV>
                      <wp:extent cx="457200" cy="1737360"/>
                      <wp:effectExtent l="5080" t="1270" r="5080" b="127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63.9pt" to="255.55pt,200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Удержание людей от нарушения норм под угрозой наказ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менение определенных санкций в случае нарушения норм</w:t>
            </w:r>
          </w:p>
        </w:tc>
      </w:tr>
    </w:tbl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7. Методы социального контроля.</w:t>
      </w:r>
    </w:p>
    <w:p>
      <w:pPr>
        <w:pStyle w:val="Normal"/>
        <w:ind w:left="1276" w:hanging="0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738"/>
        <w:gridCol w:w="2551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141605</wp:posOffset>
                      </wp:positionV>
                      <wp:extent cx="1097280" cy="365760"/>
                      <wp:effectExtent l="635" t="12065" r="1905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11.15pt" to="245.95pt,39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Изоляция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етоды контроля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77470</wp:posOffset>
                      </wp:positionV>
                      <wp:extent cx="1097280" cy="0"/>
                      <wp:effectExtent l="635" t="38100" r="0" b="3810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6.1pt" to="245.95pt,6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2026920</wp:posOffset>
                      </wp:positionH>
                      <wp:positionV relativeFrom="paragraph">
                        <wp:posOffset>77470</wp:posOffset>
                      </wp:positionV>
                      <wp:extent cx="1097280" cy="457200"/>
                      <wp:effectExtent l="0" t="4445" r="1905" b="635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6pt,6.1pt" to="245.95pt,42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</w:rPr>
              <w:t>Обособление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еабилитация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ind w:left="1276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1276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8. Социальные институты, осуществляющие формальный контроль.</w:t>
      </w:r>
    </w:p>
    <w:p>
      <w:pPr>
        <w:pStyle w:val="Normal"/>
        <w:jc w:val="both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80"/>
        <w:gridCol w:w="1999"/>
        <w:gridCol w:w="1999"/>
        <w:gridCol w:w="19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59055</wp:posOffset>
                      </wp:positionV>
                      <wp:extent cx="1463040" cy="1188720"/>
                      <wp:effectExtent l="5080" t="5080" r="5715" b="5715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0.8pt;margin-top:4.65pt;width:115.1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20650</wp:posOffset>
                      </wp:positionV>
                      <wp:extent cx="1097280" cy="640080"/>
                      <wp:effectExtent l="2540" t="0" r="0" b="4445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9.5pt" to="389.95pt,59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29210</wp:posOffset>
                      </wp:positionV>
                      <wp:extent cx="914400" cy="640080"/>
                      <wp:effectExtent l="0" t="0" r="3175" b="4445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2.3pt" to="188.35pt,52.6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4"/>
              </w:rPr>
              <w:t>Уголовное прав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у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47955</wp:posOffset>
                      </wp:positionV>
                      <wp:extent cx="1097280" cy="274320"/>
                      <wp:effectExtent l="1270" t="19050" r="0" b="508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11.65pt" to="389.95pt,33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83185</wp:posOffset>
                      </wp:positionV>
                      <wp:extent cx="914400" cy="274320"/>
                      <wp:effectExtent l="0" t="14605" r="1905" b="508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6.55pt" to="190.75pt,28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4"/>
              </w:rPr>
              <w:t>Милиц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окуратур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67335</wp:posOffset>
                      </wp:positionV>
                      <wp:extent cx="1097280" cy="274320"/>
                      <wp:effectExtent l="1270" t="5080" r="0" b="1905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21.05pt" to="392.35pt,42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оциальные институты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905</wp:posOffset>
                      </wp:positionV>
                      <wp:extent cx="1005840" cy="182880"/>
                      <wp:effectExtent l="0" t="5080" r="1270" b="2413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0.15pt" to="197.95pt,14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 w:val="false"/>
                <w:smallCaps w:val="false"/>
                <w:sz w:val="24"/>
              </w:rPr>
              <w:t>Психиатрическая больниц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Тюрь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38100" t="0" r="38100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0pt" to="246pt,1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Социальная работа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Style14"/>
        <w:rPr/>
      </w:pPr>
      <w:r>
        <w:rPr/>
        <w:t>ГЛАВА 32. СОЦИАЛЬНОЕ УПРАВЛЕНИЕ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 xml:space="preserve">Общество и любая его более или менее организованно действующая часть (организация, социальный институт и т.п.) представляют собой динамично развивающуюся, целостную и управляемую систему. Американский экономист и социолог П. Дракер утверждает: «Управление – это особый вид деятельности, превращающий неорганизованную толпу в эффективную целенаправленную и производительную группу». В этом высказывании можно выделить три главных момента: 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существлять управленческое действие на развитие социальной системы – значит воздействовать, с одной стороны, 1)на вещи и процессы, с которыми сталкивается данная система в своем функционировании и развитии, а с другой – 2)на людей, которые включены в эти процессы и тем или иным способом действуют с окружающими вещами. Поэтому в структуре любой организации можно и нужно выделить 3)такой элемент, который своей деятельностью обеспечивает ее  целостность, осуществляет в ней функции планирования, мотивации и контроля, необходимые для того, чтобы сформулировать и достичь цели этой организации, т.е. элемент управления.</w:t>
      </w:r>
    </w:p>
    <w:p>
      <w:pPr>
        <w:pStyle w:val="Normal"/>
        <w:ind w:right="-766" w:firstLine="567"/>
        <w:jc w:val="both"/>
        <w:rPr/>
      </w:pPr>
      <w:r>
        <w:rPr>
          <w:i/>
          <w:caps w:val="false"/>
          <w:smallCaps w:val="false"/>
        </w:rPr>
        <w:t xml:space="preserve">Определение </w:t>
      </w:r>
      <w:r>
        <w:rPr>
          <w:caps w:val="false"/>
          <w:smallCaps w:val="false"/>
        </w:rPr>
        <w:t>данного феномена гласит</w:t>
      </w:r>
      <w:r>
        <w:rPr>
          <w:i/>
          <w:caps w:val="false"/>
          <w:smallCaps w:val="false"/>
        </w:rPr>
        <w:t>: Социальное управление – основанное на достоверном знании систематическое воздействие субъекта управления (управляющей подсистемы) на социальный объект (управляемую подсистему), в качестве каковой может выступать общество в целом и его отдельные сферы: экономика, политика, социальная и духовная сферы или звенья (предприятие, учреждение, организация и т. п.) с тем, чтобы обеспечить сохранение их качественной специфики и целостности, их нормальное функционирование, совершенствование и развитие, успешное движение системы к заданной цели</w:t>
      </w:r>
    </w:p>
    <w:p>
      <w:pPr>
        <w:pStyle w:val="TextBodyIndent"/>
        <w:rPr/>
      </w:pPr>
      <w:r>
        <w:rPr/>
        <w:t>Сущность социологического подхода к управлению заключается в выделении и всестороннем изучении шести взаимосвязанных его компонентов:</w:t>
      </w:r>
    </w:p>
    <w:p>
      <w:pPr>
        <w:pStyle w:val="TextBodyIndent"/>
        <w:numPr>
          <w:ilvl w:val="0"/>
          <w:numId w:val="19"/>
        </w:numPr>
        <w:rPr/>
      </w:pPr>
      <w:r>
        <w:rPr>
          <w:i/>
        </w:rPr>
        <w:t>Деятельность органов управления</w:t>
      </w:r>
      <w:r>
        <w:rPr/>
        <w:t xml:space="preserve"> включает в себя весь комплекс подбора, подготовки, переподготовки, расстановки кадров, их продвижения по служебной лестнице. Она предполагает определенные отношения между работниками аппарата управления при выполнении ими управленческих функций, учитывает специфику формирующихся у них интересов, предпочтений и ориентаций.</w:t>
      </w:r>
    </w:p>
    <w:p>
      <w:pPr>
        <w:pStyle w:val="TextBodyIndent"/>
        <w:numPr>
          <w:ilvl w:val="0"/>
          <w:numId w:val="19"/>
        </w:numPr>
        <w:rPr>
          <w:i/>
          <w:i/>
        </w:rPr>
      </w:pPr>
      <w:r>
        <w:rPr>
          <w:i/>
        </w:rPr>
        <w:t>Целенаправленное управленческое воздействие</w:t>
      </w:r>
      <w:r>
        <w:rPr/>
        <w:t xml:space="preserve"> на управляемый объект, включающее целеполагание (социальное проектирование и планирование, регулирование и т.п.) и целедостижение. Такое воздействие может быть внешним по отношению к управляемым объектам, когда орган управления находится за рамками данных объектов (например, министерство по отношению к входящим в состав соответствующей отрасли предприятиям), либо внутренним, когда управление осуществляется подразделением или субъектом, входящим в состав самого управляемого объекта (например, ректоратом Белорусского государственного университета);</w:t>
      </w:r>
    </w:p>
    <w:p>
      <w:pPr>
        <w:pStyle w:val="TextBodyIndent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Социальная самоорганизация,  </w:t>
      </w:r>
      <w:r>
        <w:rPr/>
        <w:t>представляющая собой совокупность спонтанных процессов внутригруппового регулирования (общественное мнение, традиции, социальные нормы, лидерство и т.п.), оказывающих регулирующее, управляющее воздействие на поведение и деятельность индивидов и их общностей (групп) на их ценностные ориентации и взаимоотношения.</w:t>
      </w:r>
    </w:p>
    <w:p>
      <w:pPr>
        <w:pStyle w:val="TextBodyIndent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Система управленческих решений </w:t>
      </w:r>
      <w:r>
        <w:rPr/>
        <w:t>(определенных команд), направленных на обеспечение целостности и устойчивое развитие управляемой системы, повышение ее качественных параметров и эффективности ее функционирования, обеспечение адаптируемости к изменяющимся условиям окружающей среды, как природной, так и особенно социальной.</w:t>
      </w:r>
    </w:p>
    <w:p>
      <w:pPr>
        <w:pStyle w:val="TextBodyIndent"/>
        <w:numPr>
          <w:ilvl w:val="0"/>
          <w:numId w:val="19"/>
        </w:numPr>
        <w:rPr>
          <w:i/>
          <w:i/>
        </w:rPr>
      </w:pPr>
      <w:r>
        <w:rPr>
          <w:i/>
        </w:rPr>
        <w:t>Анализ и контроль функционирования управляемой подсистемы</w:t>
      </w:r>
      <w:r>
        <w:rPr/>
        <w:t>, позволяющий оперативно корректировать ее деятельность в соответствии с изменившимися внутренними ее состояниями или внешними воздействиями (например, корректировка качества или количества выпускаемых фирмой товаров, их цены в связи с изменившейся коньюктурой рынка).</w:t>
      </w:r>
    </w:p>
    <w:p>
      <w:pPr>
        <w:pStyle w:val="TextBodyIndent"/>
        <w:numPr>
          <w:ilvl w:val="0"/>
          <w:numId w:val="19"/>
        </w:numPr>
        <w:rPr>
          <w:i/>
          <w:i/>
        </w:rPr>
      </w:pPr>
      <w:r>
        <w:rPr>
          <w:i/>
        </w:rPr>
        <w:t>Обеспечение такой направленности деятельности</w:t>
      </w:r>
      <w:r>
        <w:rPr/>
        <w:t xml:space="preserve"> управляемой системы и всех ее компонентов, которые бы удерживали в допустимых пределах возможные отклонения в действиях отдельных индивидов и их групп от поставленных целей и задач.</w:t>
      </w:r>
    </w:p>
    <w:p>
      <w:pPr>
        <w:pStyle w:val="TextBodyIndent"/>
        <w:rPr/>
      </w:pPr>
      <w:r>
        <w:rPr/>
        <w:t>Многогранная совокупность компонентов деятельности управляющей подсистемы в любой социальной системе образует своеобразный «</w:t>
      </w:r>
      <w:r>
        <w:rPr>
          <w:i/>
        </w:rPr>
        <w:t>управленческий веер».</w:t>
      </w:r>
      <w:r>
        <w:rPr/>
        <w:t>Наиболее существенные структурные компоненты этого «веера» таковы: 1) целеполагание; 2) административная функция; 3) информационно-аналитическая функция; 4) социальная функция; 5) прогнозирование; 6) планирование; 7) мотивация деятельности; 8) корректирование деятельности; 9) удержание возможных отклонений в определенных пределах; 10) обеспечение компетентности и дисциплины сотрудников; 11) осуществление контроля деятельности и выпускаемой продукции; 12) создание благоприятного климата в коллективе; 13) обеспечение целостности управляемого объекта; 14) повышение качества и эффективности служебной деятельности. Все эти компоненты органично взаимосвязаны и только их единство и взаимодополнение создают предпосылки для эффективности управленческой деятельности.</w:t>
      </w:r>
    </w:p>
    <w:p>
      <w:pPr>
        <w:pStyle w:val="TextBodyIndent"/>
        <w:rPr/>
      </w:pPr>
      <w:r>
        <w:rPr/>
        <w:t xml:space="preserve">Все управленческие действия своим исходным пунктом имеют определение </w:t>
      </w:r>
      <w:r>
        <w:rPr>
          <w:i/>
        </w:rPr>
        <w:t>миссии</w:t>
      </w:r>
      <w:r>
        <w:rPr/>
        <w:t xml:space="preserve"> управляемого объекта. Именно в миссии социальной системы воплощен смысл ее существования. Совершенно очевидно, что миссия тракторного завода совершенно иная, чем миссия университета, больницы скорой медицинской помощи или районного отдела милиции. В реальном своем существовании миссия предстает в качестве первостепенной, генеральной роли данной системы. Например, для современного белорусского государства, представляющего собой социальный институт, регулирующий основные управленческие параметры Беларуси, основной миссией является обеспечение устойчивого развития общества в условиях становления демократического гражданского общества и социально ориентированной экономики. На основе определения миссии системы (организации) формулируются цели ее деятельности, определяются ее задачи, осуществляются прогнозирование, планирование, ресурсное обеспечение деятельности и все другие компоненты управленческого цикла.</w:t>
      </w:r>
    </w:p>
    <w:p>
      <w:pPr>
        <w:pStyle w:val="TextBodyIndent"/>
        <w:rPr/>
      </w:pPr>
      <w:r>
        <w:rPr/>
        <w:t>Социология изучает управление как непрерывно осуществляющийся социальный процесс целесообразного воздействия на управляемую систему. Это воздействие не должно прерываться, а тем более прекращаться. Сама же непрерывность процесс управления обеспечивается непрерывностью процесса информации и ее преобразованием в команды (распоряжения).</w:t>
      </w:r>
    </w:p>
    <w:p>
      <w:pPr>
        <w:pStyle w:val="TextBodyIndent"/>
        <w:rPr/>
      </w:pPr>
      <w:r>
        <w:rPr/>
        <w:t xml:space="preserve">В социологии управления принято четко различать деятельность руководства и управленческую деятельность. Различия между ними П. Дракер определил следующим образом: «Менеджмент – искусство карабкаться по лестнице успеха, а руководство – умение определить, к той ли стене приставлена лестница». </w:t>
      </w:r>
      <w:r>
        <w:rPr>
          <w:i/>
        </w:rPr>
        <w:t>Руководство</w:t>
      </w:r>
      <w:r>
        <w:rPr/>
        <w:t xml:space="preserve"> разрабатывает стратегию деятельности системы (организации), определяет цели ее развития и ориентирует ресурсы в избранном направлении. </w:t>
      </w:r>
      <w:r>
        <w:rPr>
          <w:i/>
        </w:rPr>
        <w:t>Управление</w:t>
      </w:r>
      <w:r>
        <w:rPr/>
        <w:t xml:space="preserve"> же вырабатывает тактические средства достижения поставленных целей, определяет наиболее эффективные пути реализации определенных руководством задач деятельности данной системы, будь это страна, завод, университет или футбольная команда.</w:t>
      </w:r>
    </w:p>
    <w:p>
      <w:pPr>
        <w:pStyle w:val="TextBodyIndent"/>
        <w:rPr/>
      </w:pPr>
      <w:r>
        <w:rPr/>
        <w:t>В разработку социологии управления важный вклад внесли Ф. Тэйлор, А. Файоль, Г. Эмерсон, М. Вебер и другие теоретики и практики управленческой деятельности. Первый шаг на этом пути был сделан в начале ХХ века Ф. Тэйлором. Выражая сущность своей системы «научного управления», он писал: «Наука вместо традиционных навыков; гармония вместо противоречий, сотрудничество вместо индивидуальной работы; максимальная производительность вместо ограничения производительности; развитие каждого отдельного работника до максимально доступной ему производительности и максимального благосостояния".</w:t>
      </w:r>
      <w:r>
        <w:rPr>
          <w:lang w:val="en-US"/>
        </w:rPr>
        <w:t>[8, 270]</w:t>
      </w:r>
    </w:p>
    <w:p>
      <w:pPr>
        <w:pStyle w:val="TextBodyIndent"/>
        <w:rPr/>
      </w:pPr>
      <w:r>
        <w:rPr/>
        <w:t>Эти общие принципы научного управления были конкретезированы А. Файолем в пяти основных действиях системы управления. «Управлять, - писал он, - значит предвидеть, организовывать, распоряжаться, координировать и контролировать.</w:t>
      </w:r>
      <w:r>
        <w:rPr>
          <w:lang w:val="en-US"/>
        </w:rPr>
        <w:t>[9, 12]</w:t>
      </w:r>
    </w:p>
    <w:p>
      <w:pPr>
        <w:pStyle w:val="TextBodyIndent"/>
        <w:rPr/>
      </w:pPr>
      <w:r>
        <w:rPr/>
        <w:t>Существенный вклад в теорию управления внес Г. Эмерсон. Его основные управленческие идеи сконцентрированы в двенадцати принципах. Они таковы: 1) точно поставленные идеалы и цели; 2) здравый смысл; 3) компетентная консультация; 4) дисциплина; 5) справедливое отношение к персоналу; 6) оперативный, надежный и точный учет; 7) диспетчирование; 8) нормы и расписание; 9) нормализация условий; 10) нормирование операций; 11) написанные стандартные инструкции; 12) вознаграждение за производительный труд.</w:t>
      </w:r>
    </w:p>
    <w:p>
      <w:pPr>
        <w:pStyle w:val="TextBodyIndent"/>
        <w:rPr/>
      </w:pPr>
      <w:r>
        <w:rPr/>
        <w:t>Опираясь на эти выводы, М. Вебер разработал «идеальный тип» административного управления, обозначенный им термином «теория бюрократии». В соответствии с этой теорией управленческая деятельность для достижения стоящих перед организацией целей и задач расчленяется на ряд операций, что предполагает строгое, формальное определение задач этой организации. Максимально возможное разделение труда создает условия для использования во всех звеньях управляемой системы специалистов-экспертов, которые несут полную ответственность за эффективное выполнение своих обязанностей. Управленческая деятельность строится на принципах иерархии, т.е. каждый нижестоящий управляющий или каждое подразделение подчиняются вышестоящему. Каждый служащий в административной иерархии отвечает перед вышестоящим начальником за решения и действия не только свои собственные, но и всех подчиненных ему лиц. Всей деятельностью организации руководит специальный административный штат, управленческий персонал, в задачу которого входит обеспечение ее эффективного функционирования.</w:t>
      </w:r>
    </w:p>
    <w:p>
      <w:pPr>
        <w:pStyle w:val="TextBodyIndent"/>
        <w:rPr/>
      </w:pPr>
      <w:r>
        <w:rPr/>
        <w:t>Придав первостепенное значение формально организуемым аспектам управления, М. Вебер оставил вне поля зрения неформальные отношения. Однако такие отношения, как показали П. Блау, Р. Мертон и другие социологи, очень важно учитывать в управленческой деятельности. Р. Мертон, в частности, обратил внимание на необходимость учета латентных, скрытых функций, которые не бросаются в глаза, не поддаются формализации, но очень важны для эффективной деятельности управляемой организации. Особенно существенное значение в данном отношении имеют неформальные, дружественные человеческие отношения, поскольку именно они способствуют сплоченности группы, усилению в ней взаимопомощи, а следовательно, и повышению эффективности совместной деятельности.</w:t>
      </w:r>
    </w:p>
    <w:p>
      <w:pPr>
        <w:pStyle w:val="TextBodyIndent"/>
        <w:rPr/>
      </w:pPr>
      <w:r>
        <w:rPr/>
        <w:t>Обобщая теоретические положения классической теории управления, их развитие и конкретизацию в последующих социологических исследованиях, опыт эффективно работающих фирм, американские специалисты в области менеджмента Р. Блейк и Дж. Мутон сконструировали широко известную «управленческую решетку». В ней выделяется пять основных стилей управления:</w:t>
      </w:r>
    </w:p>
    <w:p>
      <w:pPr>
        <w:pStyle w:val="TextBodyIndent"/>
        <w:numPr>
          <w:ilvl w:val="0"/>
          <w:numId w:val="34"/>
        </w:numPr>
        <w:rPr/>
      </w:pPr>
      <w:r>
        <w:rPr/>
        <w:t>Жесткий стиль управления, при котором производственный результат – все, а человек, его интересы, потребности – ничто. Такой стиль приводит к высокому эффекту в чрезвычайных обстоятельствах, но в обычных, нормальных условиях чреват множеством недовольств, конфликтных ситуаций.</w:t>
      </w:r>
    </w:p>
    <w:p>
      <w:pPr>
        <w:pStyle w:val="TextBodyIndent"/>
        <w:numPr>
          <w:ilvl w:val="0"/>
          <w:numId w:val="34"/>
        </w:numPr>
        <w:rPr/>
      </w:pPr>
      <w:r>
        <w:rPr/>
        <w:t>Противоположная модель управленческих действий ставит во главу угла внимание к человеку, его запросам, интересам, потребностям, но приводит к низкой эффективности производства. Управление здесь осуществляется в духе загородного клуба, где никто ни за что не отвечает. В результате организация лишается интересных заказов, оплата труда снижается, что приводит к неудовлетворенности многих сотрудников сложившейся ситуацией, к их уходу из данной организации.</w:t>
      </w:r>
    </w:p>
    <w:p>
      <w:pPr>
        <w:pStyle w:val="TextBodyIndent"/>
        <w:numPr>
          <w:ilvl w:val="0"/>
          <w:numId w:val="34"/>
        </w:numPr>
        <w:rPr/>
      </w:pPr>
      <w:r>
        <w:rPr/>
        <w:t>Иной стиль управленческого поведения проявляется в том, что управляющий прикладывает минимум усилий для достижения производственных результатов, да и особой заботы о своих сотрудниках не проявляет. Эффективность работы здесь низкая, удовлетворенность трудом, зарплатой, отношениями между людьми так же низкая.</w:t>
      </w:r>
    </w:p>
    <w:p>
      <w:pPr>
        <w:pStyle w:val="TextBodyIndent"/>
        <w:numPr>
          <w:ilvl w:val="0"/>
          <w:numId w:val="34"/>
        </w:numPr>
        <w:rPr/>
      </w:pPr>
      <w:r>
        <w:rPr/>
        <w:t>Управляющий четвертого типа стремится к надежному среднему уровню в производстве или к небольшому, но стабильному превышению этого уровня. Примерно в том же ключе подходит он к удовлетворению нужд и запросов работников. Результаты можно оценить в сумме 50% или чуть выше при такой же примерно заинтересованности работников в труде и 50% удовлетворенности его содержанием, результатами и заработной платой.</w:t>
      </w:r>
    </w:p>
    <w:p>
      <w:pPr>
        <w:pStyle w:val="TextBodyIndent"/>
        <w:numPr>
          <w:ilvl w:val="0"/>
          <w:numId w:val="34"/>
        </w:numPr>
        <w:rPr/>
      </w:pPr>
      <w:r>
        <w:rPr/>
        <w:t>Пятая управленческая модель (так называемое «групповое управление») приводит к тому, что высокие производственные результаты достигаются при максимальном учете интересов и потребностей работников. Ключ к такому эффективному варианту, как показывает опыт ведущих японских фирм, например, «Панасоник», - в учете реальных человеческих интересов и потребностей, которые состоят не в ничегонеделании, и в хорошо мотивированном заинтересованном совместном труде, ориентированном на достижение высших производственных результатов, и связанном с этим чувством удовлетворенности трудом и высоким вознаграждением за него. Данный стиль управления, дающий наибольший эффект, состоит в умении так работу в управляемой организации, чтобы сотрудники видели в ней не только возможности хорошего заработка, но и возможности самореализации и подтверждения собственной значимости.</w:t>
      </w:r>
    </w:p>
    <w:p>
      <w:pPr>
        <w:pStyle w:val="TextBodyIndent"/>
        <w:rPr/>
      </w:pPr>
      <w:r>
        <w:rPr/>
        <w:t xml:space="preserve">Успешное функционирование сложных социальных систем (таких, например, как общество или экономика) требует </w:t>
      </w:r>
      <w:r>
        <w:rPr>
          <w:i/>
        </w:rPr>
        <w:t>разнокачественного и разнообразного управления</w:t>
      </w:r>
      <w:r>
        <w:rPr/>
        <w:t xml:space="preserve">, т.е. вычленения различных уровней и сфер управления. Необходимость построения теоретических моделей управления в таких системах привела к разработке Н.Месаровичем, Д. Мако и И. Такохарой теории </w:t>
      </w:r>
      <w:r>
        <w:rPr>
          <w:i/>
        </w:rPr>
        <w:t>иерархических многоуровневых систем</w:t>
      </w:r>
      <w:r>
        <w:rPr/>
        <w:t xml:space="preserve">. Они выделили управляющие системы трех уровней: 1) одноуровневые одноцелевые; 2) одноуровневые многоцелевые; 3) многоуровневые многоцелевые. Последние из них являются наиболее сложными, представляют из себя иерархические управляющие системы, включающие ряд или множество структурных компонентов и соответствующих им уровней управления. В таких системах существуют, дополняя и усиливая друг друга, </w:t>
      </w:r>
      <w:r>
        <w:rPr>
          <w:i/>
        </w:rPr>
        <w:t>горизонтальные</w:t>
      </w:r>
      <w:r>
        <w:rPr/>
        <w:t xml:space="preserve"> и</w:t>
      </w:r>
      <w:r>
        <w:rPr>
          <w:i/>
        </w:rPr>
        <w:t xml:space="preserve"> вертикальные </w:t>
      </w:r>
      <w:r>
        <w:rPr/>
        <w:t>дифференциации управленческой деятельности, а сами эти системы функционируют на крупных предприятиях (например, на Минском автомобильном или тракторном заводе) и в министерствах.</w:t>
      </w:r>
    </w:p>
    <w:p>
      <w:pPr>
        <w:pStyle w:val="TextBodyIndent"/>
        <w:rPr/>
      </w:pPr>
      <w:r>
        <w:rPr/>
        <w:t xml:space="preserve">Развитие социологии управления на этом не завершается, в нее включается все новые выводы, обобщения, теории. При всем их многообразии суть их заключается в одном: социология в изучении управленческой деятельности и в рекомендациях по ее усовершенствованию сосредоточивает внимание на управлении не машинами, а </w:t>
      </w:r>
      <w:r>
        <w:rPr>
          <w:i/>
        </w:rPr>
        <w:t>людьми</w:t>
      </w:r>
      <w:r>
        <w:rPr/>
        <w:t>, на мотивации их творческой деятельности в интересах развития не только производства, но прежде всего в интересах развития человека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труктурно-логические схемы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1. Основные компоненты управления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645920" cy="1097280"/>
                <wp:effectExtent l="5080" t="5080" r="5715" b="571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8pt;width:129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1645920" cy="1097280"/>
                <wp:effectExtent l="5080" t="5080" r="5715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3.8pt;width:129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20"/>
        <w:gridCol w:w="1704"/>
        <w:gridCol w:w="1704"/>
        <w:gridCol w:w="1704"/>
        <w:gridCol w:w="805"/>
        <w:gridCol w:w="89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3977640</wp:posOffset>
                      </wp:positionH>
                      <wp:positionV relativeFrom="paragraph">
                        <wp:posOffset>758190</wp:posOffset>
                      </wp:positionV>
                      <wp:extent cx="1645920" cy="1097280"/>
                      <wp:effectExtent l="5080" t="5080" r="5715" b="5715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3.2pt;margin-top:59.7pt;width:129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758190</wp:posOffset>
                      </wp:positionV>
                      <wp:extent cx="1645920" cy="1097280"/>
                      <wp:effectExtent l="5080" t="5080" r="5715" b="5715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18pt;margin-top:59.7pt;width:129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margin">
                        <wp:posOffset>2331720</wp:posOffset>
                      </wp:positionH>
                      <wp:positionV relativeFrom="paragraph">
                        <wp:posOffset>392430</wp:posOffset>
                      </wp:positionV>
                      <wp:extent cx="731520" cy="0"/>
                      <wp:effectExtent l="0" t="38100" r="0" b="3810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0.9pt" to="241.15pt,30.9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575310</wp:posOffset>
                      </wp:positionV>
                      <wp:extent cx="274320" cy="182880"/>
                      <wp:effectExtent l="0" t="0" r="635" b="635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45.3pt" to="385.15pt,59.6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575310</wp:posOffset>
                      </wp:positionV>
                      <wp:extent cx="182880" cy="182880"/>
                      <wp:effectExtent l="0" t="635" r="0" b="0"/>
                      <wp:wrapNone/>
                      <wp:docPr id="6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5.3pt" to="53.95pt,59.65pt" stroked="t" o:allowincell="f" style="position:absolute;flip:x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Деятельность органов управления</w: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Управленческое воздействие  на управляемый объект</w:t>
            </w:r>
          </w:p>
        </w:tc>
        <w:tc>
          <w:tcPr>
            <w:tcW w:w="899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caps w:val="false"/>
                <w:smallCaps w:val="false"/>
                <w:lang w:val="en-US" w:eastAsia="en-US"/>
              </w:rPr>
            </w:pPr>
            <w:r>
              <w:rPr>
                <w:caps w:val="false"/>
                <w:smallCaps w:val="fals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71450</wp:posOffset>
                      </wp:positionV>
                      <wp:extent cx="1554480" cy="731520"/>
                      <wp:effectExtent l="6985" t="5080" r="7620" b="5715"/>
                      <wp:wrapNone/>
                      <wp:docPr id="6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731520"/>
                              </a:xfrm>
                              <a:prstGeom prst="hexagon">
                                <a:avLst>
                                  <a:gd name="adj" fmla="val 5312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0.4pt;margin-top:13.5pt;width:122.35pt;height:57.5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gridSpan w:val="3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 xml:space="preserve">Социальная самоорганизация </w: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Социальное управление</w: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Система управленческих решений</w:t>
            </w:r>
          </w:p>
        </w:tc>
      </w:tr>
      <w:tr>
        <w:trPr/>
        <w:tc>
          <w:tcPr>
            <w:tcW w:w="1704" w:type="dxa"/>
            <w:gridSpan w:val="3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caps w:val="false"/>
                <w:smallCaps w:val="false"/>
                <w:lang w:val="en-US" w:eastAsia="en-US"/>
              </w:rPr>
            </w:pPr>
            <w:r>
              <w:rPr>
                <w:caps w:val="false"/>
                <w:smallCaps w:val="fals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28270</wp:posOffset>
                      </wp:positionV>
                      <wp:extent cx="1645920" cy="1097280"/>
                      <wp:effectExtent l="5080" t="5080" r="5715" b="5715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8.4pt;margin-top:10.1pt;width:129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28270</wp:posOffset>
                      </wp:positionV>
                      <wp:extent cx="1371600" cy="1371600"/>
                      <wp:effectExtent l="5080" t="5080" r="5715" b="5715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4pt;margin-top:10.1pt;width:107.95pt;height:10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caps w:val="false"/>
                <w:smallCaps w:val="false"/>
                <w:lang w:val="en-US" w:eastAsia="en-US"/>
              </w:rPr>
            </w:pPr>
            <w:r>
              <w:rPr>
                <w:caps w:val="false"/>
                <w:smallCap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5240</wp:posOffset>
                      </wp:positionV>
                      <wp:extent cx="274320" cy="182880"/>
                      <wp:effectExtent l="0" t="0" r="635" b="635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1.2pt" to="392.35pt,15.55pt" stroked="t" o:allowincell="f" style="position:absolute;flip:x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63880</wp:posOffset>
                      </wp:positionV>
                      <wp:extent cx="1097280" cy="0"/>
                      <wp:effectExtent l="0" t="38100" r="0" b="3810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4.4pt" to="248.35pt,44.4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5240</wp:posOffset>
                      </wp:positionV>
                      <wp:extent cx="182880" cy="182880"/>
                      <wp:effectExtent l="0" t="0" r="0" b="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.2pt" to="61.15pt,15.5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07" w:type="dxa"/>
            <w:gridSpan w:val="3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Анализ и контроль функционирования управляемого объекта</w:t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Удержание возможных отклонений в допустимых пределах</w:t>
            </w:r>
          </w:p>
        </w:tc>
        <w:tc>
          <w:tcPr>
            <w:tcW w:w="899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2. Структурная модель управленческой деятельности («управленческий веер»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4754880" cy="731520"/>
                <wp:effectExtent l="5080" t="5080" r="5715" b="571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9.3pt;width:37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28"/>
        <w:gridCol w:w="60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8520" w:type="dxa"/>
            <w:gridSpan w:val="15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279400</wp:posOffset>
                      </wp:positionV>
                      <wp:extent cx="457200" cy="5303520"/>
                      <wp:effectExtent l="5080" t="635" r="5080" b="635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30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22pt" to="10.75pt,439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279400</wp:posOffset>
                      </wp:positionV>
                      <wp:extent cx="457200" cy="5394960"/>
                      <wp:effectExtent l="5080" t="635" r="5080" b="635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39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22pt" to="421.15pt,4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яющая подсистема</w:t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</w:tc>
      </w:tr>
      <w:tr>
        <w:trPr>
          <w:trHeight w:val="7928" w:hRule="atLeast"/>
        </w:trPr>
        <w:tc>
          <w:tcPr>
            <w:tcW w:w="568" w:type="dxa"/>
            <w:tcBorders/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4969510</wp:posOffset>
                      </wp:positionV>
                      <wp:extent cx="5669280" cy="0"/>
                      <wp:effectExtent l="0" t="5080" r="0" b="508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391.3pt" to="421.15pt,39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леполаг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Административная функц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Информационно-аналитическая функ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оциальная функ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Прогноз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Планир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Мотивац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Корректировка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Удержание отклонений в определенных предел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Обеспечение компетентности и дисципли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Осуществление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оздание благоприятного  клима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Обеспечение целостности</w:t>
            </w:r>
          </w:p>
        </w:tc>
        <w:tc>
          <w:tcPr>
            <w:tcW w:w="568" w:type="dxa"/>
            <w:tcBorders/>
            <w:textDirection w:val="tbRl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Повышение качества и эффективности служебной деятельности </w:t>
            </w:r>
          </w:p>
        </w:tc>
        <w:tc>
          <w:tcPr>
            <w:tcW w:w="568" w:type="dxa"/>
            <w:tcBorders/>
            <w:textDirection w:val="tbRl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rPr>
          <w:i/>
          <w:i/>
        </w:rPr>
      </w:pPr>
      <w:r>
        <w:rPr>
          <w:i/>
        </w:rPr>
        <w:t>3. Составные компоненты цикла управления</w:t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2880360</wp:posOffset>
                </wp:positionH>
                <wp:positionV relativeFrom="paragraph">
                  <wp:posOffset>161290</wp:posOffset>
                </wp:positionV>
                <wp:extent cx="1280160" cy="548640"/>
                <wp:effectExtent l="5080" t="5080" r="5715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2.7pt;width:100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52"/>
        <w:gridCol w:w="283"/>
        <w:gridCol w:w="284"/>
        <w:gridCol w:w="1701"/>
        <w:gridCol w:w="142"/>
        <w:gridCol w:w="141"/>
        <w:gridCol w:w="284"/>
        <w:gridCol w:w="239"/>
        <w:gridCol w:w="44"/>
        <w:gridCol w:w="142"/>
        <w:gridCol w:w="97"/>
        <w:gridCol w:w="281"/>
        <w:gridCol w:w="1040"/>
        <w:gridCol w:w="992"/>
        <w:gridCol w:w="239"/>
        <w:gridCol w:w="771"/>
        <w:gridCol w:w="774"/>
        <w:gridCol w:w="342"/>
      </w:tblGrid>
      <w:tr>
        <w:trPr/>
        <w:tc>
          <w:tcPr>
            <w:tcW w:w="774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31140</wp:posOffset>
                      </wp:positionV>
                      <wp:extent cx="0" cy="1005840"/>
                      <wp:effectExtent l="5080" t="0" r="5080" b="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8.2pt" to="39.6pt,97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31140</wp:posOffset>
                      </wp:positionV>
                      <wp:extent cx="2377440" cy="0"/>
                      <wp:effectExtent l="0" t="38100" r="635" b="3810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8.2pt" to="226.75pt,1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62660</wp:posOffset>
                      </wp:positionV>
                      <wp:extent cx="3383280" cy="0"/>
                      <wp:effectExtent l="0" t="5080" r="0" b="508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5.8pt" to="406.75pt,7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962660</wp:posOffset>
                      </wp:positionV>
                      <wp:extent cx="0" cy="274320"/>
                      <wp:effectExtent l="38100" t="0" r="38100" b="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75.8pt" to="140.4pt,9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962660</wp:posOffset>
                      </wp:positionV>
                      <wp:extent cx="0" cy="365760"/>
                      <wp:effectExtent l="38100" t="0" r="3810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75.8pt" to="406.8pt,10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05460</wp:posOffset>
                      </wp:positionV>
                      <wp:extent cx="0" cy="457200"/>
                      <wp:effectExtent l="38100" t="0" r="38100" b="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39.8pt" to="277.2pt,7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962660</wp:posOffset>
                      </wp:positionV>
                      <wp:extent cx="0" cy="182880"/>
                      <wp:effectExtent l="38100" t="0" r="38100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75.8pt" to="284.4pt,9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3119" w:type="dxa"/>
            <w:gridSpan w:val="8"/>
            <w:tcBorders/>
          </w:tcPr>
          <w:p>
            <w:pPr>
              <w:pStyle w:val="TextBodyIndent"/>
              <w:ind w:right="-391" w:hanging="0"/>
              <w:jc w:val="center"/>
              <w:rPr/>
            </w:pPr>
            <w:r>
              <w:rPr/>
              <w:t>Миссия</w:t>
            </w:r>
          </w:p>
          <w:p>
            <w:pPr>
              <w:pStyle w:val="TextBodyIndent"/>
              <w:ind w:right="-391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TextBodyIndent"/>
              <w:ind w:right="-39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391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391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392" w:hRule="atLeast"/>
        </w:trPr>
        <w:tc>
          <w:tcPr>
            <w:tcW w:w="774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caps w:val="false"/>
                <w:smallCaps w:val="false"/>
                <w:lang w:val="en-US" w:eastAsia="en-US"/>
              </w:rPr>
            </w:pPr>
            <w:r>
              <w:rPr>
                <w:caps w:val="false"/>
                <w:smallCaps w:val="fals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23190</wp:posOffset>
                      </wp:positionV>
                      <wp:extent cx="1737360" cy="822960"/>
                      <wp:effectExtent l="5080" t="5080" r="5715" b="5715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82296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margin-left:205.2pt;margin-top:9.7pt;width:136.75pt;height:64.75pt;mso-wrap-style:none;v-text-anchor:middle;mso-position-horizontal-relative:margin" type="_x0000_t12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313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1158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605790</wp:posOffset>
                      </wp:positionV>
                      <wp:extent cx="0" cy="182880"/>
                      <wp:effectExtent l="38100" t="0" r="38100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47.7pt" to="406.8pt,6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остижение намеченных целей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Мотивация деятельност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TextBodyIndent"/>
              <w:ind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урсное обеспечени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Цели организации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caps w:val="false"/>
                <w:smallCaps w:val="false"/>
                <w:sz w:val="24"/>
                <w:lang w:val="en-US" w:eastAsia="en-US"/>
              </w:rPr>
            </w:pPr>
            <w:r>
              <w:rPr>
                <w:caps w:val="false"/>
                <w:smallCaps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6990</wp:posOffset>
                      </wp:positionV>
                      <wp:extent cx="0" cy="182880"/>
                      <wp:effectExtent l="38100" t="0" r="38100" b="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.7pt" to="133.2pt,1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46990</wp:posOffset>
                      </wp:positionV>
                      <wp:extent cx="0" cy="182880"/>
                      <wp:effectExtent l="38100" t="0" r="38100" b="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7pt" to="39.6pt,18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-391" w:hanging="0"/>
              <w:rPr>
                <w:sz w:val="24"/>
              </w:rPr>
            </w:pPr>
            <w:r>
              <w:rPr>
                <w:sz w:val="24"/>
              </w:rPr>
              <w:t>Финансовые ресурс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-391" w:hanging="0"/>
              <w:rPr>
                <w:sz w:val="24"/>
              </w:rPr>
            </w:pPr>
            <w:r>
              <w:rPr>
                <w:sz w:val="24"/>
              </w:rPr>
              <w:t>Материально-технические ресур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-391" w:hanging="0"/>
              <w:rPr>
                <w:sz w:val="24"/>
              </w:rPr>
            </w:pPr>
            <w:r>
              <w:rPr>
                <w:sz w:val="24"/>
              </w:rPr>
              <w:t>Кадровые ресурсы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задач организации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84810</wp:posOffset>
                      </wp:positionV>
                      <wp:extent cx="91440" cy="0"/>
                      <wp:effectExtent l="0" t="38100" r="0" b="3810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0.3pt" to="97.15pt,3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84810</wp:posOffset>
                      </wp:positionV>
                      <wp:extent cx="0" cy="731520"/>
                      <wp:effectExtent l="5080" t="0" r="5080" b="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0.3pt" to="90pt,8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овышение качества и эффективности деятельности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Корректирование деятельности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caps w:val="false"/>
                <w:smallCaps w:val="false"/>
                <w:sz w:val="24"/>
                <w:lang w:val="en-US" w:eastAsia="en-US"/>
              </w:rPr>
            </w:pPr>
            <w:r>
              <w:rPr>
                <w:caps w:val="false"/>
                <w:smallCaps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3180</wp:posOffset>
                      </wp:positionV>
                      <wp:extent cx="0" cy="182880"/>
                      <wp:effectExtent l="38100" t="0" r="38100" b="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.4pt" to="133.2pt,1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43180</wp:posOffset>
                      </wp:positionV>
                      <wp:extent cx="0" cy="182880"/>
                      <wp:effectExtent l="38100" t="0" r="38100" b="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4pt" to="39.6pt,17.7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98120</wp:posOffset>
                      </wp:positionV>
                      <wp:extent cx="91440" cy="0"/>
                      <wp:effectExtent l="0" t="38100" r="0" b="3810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5.6pt" to="97.15pt,1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оздание благоприятного климата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ечение деятельности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caps w:val="false"/>
                <w:smallCaps w:val="false"/>
                <w:sz w:val="24"/>
                <w:lang w:val="en-US" w:eastAsia="en-US"/>
              </w:rPr>
            </w:pPr>
            <w:r>
              <w:rPr>
                <w:caps w:val="false"/>
                <w:smallCaps w:val="false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.5pt" to="284.4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.5pt" to="392.4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.5pt" to="140.4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.5pt" to="39.6pt,16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596" w:type="dxa"/>
            <w:gridSpan w:val="6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9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43890</wp:posOffset>
                      </wp:positionV>
                      <wp:extent cx="1463040" cy="0"/>
                      <wp:effectExtent l="0" t="5080" r="0" b="508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50.7pt" to="349.15pt,5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643890</wp:posOffset>
                      </wp:positionV>
                      <wp:extent cx="0" cy="274320"/>
                      <wp:effectExtent l="38100" t="0" r="38100" b="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50.7pt" to="291.6pt,7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61010</wp:posOffset>
                      </wp:positionV>
                      <wp:extent cx="182880" cy="0"/>
                      <wp:effectExtent l="0" t="38100" r="0" b="3810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36.3pt" to="97.15pt,36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существление контроля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компетентности и дисциплины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right="-391" w:hanging="0"/>
              <w:rPr>
                <w:sz w:val="24"/>
              </w:rPr>
            </w:pPr>
            <w:r>
              <w:rPr>
                <w:sz w:val="24"/>
              </w:rPr>
              <w:t>Прогнозировани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91"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ое обеспечение деятельности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91" w:hanging="0"/>
              <w:rPr>
                <w:sz w:val="24"/>
              </w:rPr>
            </w:pPr>
            <w:r>
              <w:rPr>
                <w:sz w:val="24"/>
              </w:rPr>
              <w:t>Планирование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TextBodyIndent"/>
              <w:snapToGrid w:val="false"/>
              <w:ind w:right="-39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restart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/>
          </w:tcPr>
          <w:p>
            <w:pPr>
              <w:pStyle w:val="TextBodyIndent"/>
              <w:snapToGrid w:val="false"/>
              <w:ind w:right="-391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-45720</wp:posOffset>
                </wp:positionH>
                <wp:positionV relativeFrom="paragraph">
                  <wp:posOffset>182880</wp:posOffset>
                </wp:positionV>
                <wp:extent cx="2560320" cy="2011680"/>
                <wp:effectExtent l="3175" t="3810" r="3175" b="381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4pt" to="197.95pt,1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</wp:posOffset>
                </wp:positionV>
                <wp:extent cx="2926080" cy="2011680"/>
                <wp:effectExtent l="3175" t="4445" r="3175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pt" to="428.3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4. Система «научного управления», разработанная Ф. Тейлором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21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828040</wp:posOffset>
                      </wp:positionV>
                      <wp:extent cx="822960" cy="640080"/>
                      <wp:effectExtent l="3175" t="3810" r="3175" b="381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65.2pt" to="341.95pt,115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645160</wp:posOffset>
                      </wp:positionV>
                      <wp:extent cx="640080" cy="731520"/>
                      <wp:effectExtent l="3810" t="3175" r="3810" b="3175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50.8pt" to="133.15pt,10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ind w:right="214" w:hanging="0"/>
              <w:jc w:val="center"/>
              <w:rPr/>
            </w:pPr>
            <w:r>
              <w:rPr/>
              <w:t>Нормирование (структурирование и определение результатов для каждого работника)</w:t>
            </w:r>
          </w:p>
          <w:p>
            <w:pPr>
              <w:pStyle w:val="TextBodyIndent"/>
              <w:ind w:right="214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2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ind w:right="21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28270</wp:posOffset>
                      </wp:positionV>
                      <wp:extent cx="2743200" cy="2103120"/>
                      <wp:effectExtent l="3175" t="3810" r="3175" b="381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0.1pt" to="212.35pt,17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6830</wp:posOffset>
                      </wp:positionV>
                      <wp:extent cx="2743200" cy="2194560"/>
                      <wp:effectExtent l="3175" t="3810" r="3175" b="381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9pt" to="428.35pt,17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отношение времени и задач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2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ный менеджмент Ф. Тэйлора</w:t>
            </w:r>
          </w:p>
          <w:p>
            <w:pPr>
              <w:pStyle w:val="TextBodyIndent"/>
              <w:ind w:right="2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Indent"/>
              <w:ind w:right="2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ind w:right="214" w:hanging="0"/>
              <w:jc w:val="center"/>
              <w:rPr/>
            </w:pPr>
            <w:r>
              <w:rPr/>
              <w:t>Вознаграждение за конечный результат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214" w:hanging="0"/>
              <w:jc w:val="center"/>
              <w:rPr>
                <w:caps w:val="false"/>
                <w:smallCaps w:val="false"/>
                <w:lang w:val="en-US" w:eastAsia="en-US"/>
              </w:rPr>
            </w:pPr>
            <w:r>
              <w:rPr>
                <w:caps w:val="false"/>
                <w:smallCaps w:val="fals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3970</wp:posOffset>
                      </wp:positionV>
                      <wp:extent cx="274320" cy="274320"/>
                      <wp:effectExtent l="3810" t="3810" r="3810" b="381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1pt" to="133.15pt,2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3970</wp:posOffset>
                      </wp:positionV>
                      <wp:extent cx="274320" cy="274320"/>
                      <wp:effectExtent l="3810" t="3810" r="3810" b="381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.1pt" to="298.75pt,2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ind w:right="214" w:hanging="0"/>
              <w:jc w:val="center"/>
              <w:rPr/>
            </w:pPr>
            <w:r>
              <w:rPr/>
              <w:t>Отбор и подготовка кадров</w:t>
            </w:r>
          </w:p>
          <w:p>
            <w:pPr>
              <w:pStyle w:val="TextBodyIndent"/>
              <w:ind w:right="214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214" w:hanging="0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214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5. Функциональный подход А. Файля к управленческой деятельность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72795</wp:posOffset>
                </wp:positionH>
                <wp:positionV relativeFrom="paragraph">
                  <wp:posOffset>70485</wp:posOffset>
                </wp:positionV>
                <wp:extent cx="1106170" cy="923290"/>
                <wp:effectExtent l="0" t="0" r="0" b="0"/>
                <wp:wrapNone/>
                <wp:docPr id="7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5.5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3973195</wp:posOffset>
                </wp:positionH>
                <wp:positionV relativeFrom="paragraph">
                  <wp:posOffset>140335</wp:posOffset>
                </wp:positionV>
                <wp:extent cx="1106170" cy="923290"/>
                <wp:effectExtent l="0" t="0" r="0" b="0"/>
                <wp:wrapNone/>
                <wp:docPr id="7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орди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1.0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орди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02920</wp:posOffset>
                </wp:positionH>
                <wp:positionV relativeFrom="paragraph">
                  <wp:posOffset>123190</wp:posOffset>
                </wp:positionV>
                <wp:extent cx="2194560" cy="914400"/>
                <wp:effectExtent l="1905" t="4445" r="1905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7pt" to="212.35pt,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2743200" cy="822960"/>
                <wp:effectExtent l="1905" t="5080" r="1905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7pt" to="413.95pt,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5257800</wp:posOffset>
                </wp:positionH>
                <wp:positionV relativeFrom="paragraph">
                  <wp:posOffset>128270</wp:posOffset>
                </wp:positionV>
                <wp:extent cx="0" cy="3840480"/>
                <wp:effectExtent l="5080" t="0" r="508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1pt" to="414pt,3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868680</wp:posOffset>
                </wp:positionH>
                <wp:positionV relativeFrom="paragraph">
                  <wp:posOffset>128270</wp:posOffset>
                </wp:positionV>
                <wp:extent cx="914400" cy="274320"/>
                <wp:effectExtent l="5080" t="8890" r="10160" b="889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0.1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502920</wp:posOffset>
                </wp:positionH>
                <wp:positionV relativeFrom="paragraph">
                  <wp:posOffset>15240</wp:posOffset>
                </wp:positionV>
                <wp:extent cx="0" cy="3840480"/>
                <wp:effectExtent l="5080" t="0" r="508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2pt" to="39.6pt,3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1605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5080" t="8890" r="10160" b="889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1.2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548640" cy="457200"/>
                <wp:effectExtent l="5080" t="5080" r="5715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5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4343400</wp:posOffset>
                </wp:positionH>
                <wp:positionV relativeFrom="paragraph">
                  <wp:posOffset>123825</wp:posOffset>
                </wp:positionV>
                <wp:extent cx="548640" cy="457200"/>
                <wp:effectExtent l="5080" t="5080" r="5715" b="571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  <w:tab/>
        <w:tab/>
        <w:tab/>
        <w:t>3</w:t>
        <w:tab/>
        <w:tab/>
        <w:tab/>
        <w:tab/>
        <w:tab/>
        <w:tab/>
        <w:tab/>
        <w:t>4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1417320</wp:posOffset>
                </wp:positionH>
                <wp:positionV relativeFrom="paragraph">
                  <wp:posOffset>172085</wp:posOffset>
                </wp:positionV>
                <wp:extent cx="2560320" cy="2103120"/>
                <wp:effectExtent l="5080" t="5080" r="5715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0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13.55pt;width:201.5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50165</wp:posOffset>
                </wp:positionH>
                <wp:positionV relativeFrom="paragraph">
                  <wp:posOffset>167640</wp:posOffset>
                </wp:positionV>
                <wp:extent cx="283210" cy="1890395"/>
                <wp:effectExtent l="0" t="0" r="0" b="0"/>
                <wp:wrapNone/>
                <wp:docPr id="7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8.85pt;mso-wrap-distance-left:9.05pt;mso-wrap-distance-right:9.05pt;mso-wrap-distance-top:0pt;mso-wrap-distance-bottom:0pt;margin-top:13.2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344795</wp:posOffset>
                </wp:positionH>
                <wp:positionV relativeFrom="paragraph">
                  <wp:posOffset>15875</wp:posOffset>
                </wp:positionV>
                <wp:extent cx="283210" cy="1380490"/>
                <wp:effectExtent l="0" t="0" r="0" b="0"/>
                <wp:wrapNone/>
                <wp:docPr id="7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08.7pt;mso-wrap-distance-left:9.05pt;mso-wrap-distance-right:9.05pt;mso-wrap-distance-top:0pt;mso-wrap-distance-bottom:0pt;margin-top:1.25pt;mso-position-vertical-relative:text;margin-left:4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11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370330</wp:posOffset>
                      </wp:positionV>
                      <wp:extent cx="274320" cy="822960"/>
                      <wp:effectExtent l="9525" t="8890" r="9525" b="5715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up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pt;margin-top:107.9pt;width:21.55pt;height:64.7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370330</wp:posOffset>
                      </wp:positionV>
                      <wp:extent cx="274320" cy="822960"/>
                      <wp:effectExtent l="8890" t="5080" r="8890" b="9525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822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2.4pt;margin-top:107.9pt;width:21.55pt;height:6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Универсальный подход успешного управления всеми типами организаций (по Файолю)</w:t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4343400</wp:posOffset>
                </wp:positionH>
                <wp:positionV relativeFrom="paragraph">
                  <wp:posOffset>126365</wp:posOffset>
                </wp:positionV>
                <wp:extent cx="548640" cy="457200"/>
                <wp:effectExtent l="5080" t="5080" r="571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9.9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548640" cy="457200"/>
                <wp:effectExtent l="5080" t="5080" r="5715" b="571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.9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2514600</wp:posOffset>
                </wp:positionH>
                <wp:positionV relativeFrom="paragraph">
                  <wp:posOffset>104775</wp:posOffset>
                </wp:positionV>
                <wp:extent cx="548640" cy="457200"/>
                <wp:effectExtent l="5080" t="5080" r="5715" b="571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8.2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>2</w:t>
        <w:tab/>
        <w:tab/>
        <w:tab/>
        <w:tab/>
        <w:tab/>
        <w:tab/>
        <w:tab/>
        <w:t>5</w:t>
      </w:r>
    </w:p>
    <w:p>
      <w:pPr>
        <w:pStyle w:val="TextBodyIndent"/>
        <w:rPr/>
      </w:pPr>
      <w:r>
        <w:rPr/>
        <w:tab/>
        <w:tab/>
        <w:tab/>
        <w:tab/>
        <w:tab/>
        <w:tab/>
        <w:t>1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331720</wp:posOffset>
                </wp:positionH>
                <wp:positionV relativeFrom="paragraph">
                  <wp:posOffset>1905</wp:posOffset>
                </wp:positionV>
                <wp:extent cx="1188720" cy="274320"/>
                <wp:effectExtent l="11430" t="7620" r="5715" b="762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eftArrow">
                          <a:avLst>
                            <a:gd name="adj1" fmla="val 50000"/>
                            <a:gd name="adj2" fmla="val 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pt;margin-top:0.15pt;width:93.55pt;height:21.5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475488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413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327275</wp:posOffset>
                </wp:positionH>
                <wp:positionV relativeFrom="paragraph">
                  <wp:posOffset>180340</wp:posOffset>
                </wp:positionV>
                <wp:extent cx="1106170" cy="466090"/>
                <wp:effectExtent l="0" t="0" r="0" b="0"/>
                <wp:wrapNone/>
                <wp:docPr id="7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ви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4.2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едви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6.Принципы управления, разработанные Г. Эмерсоном.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31140</wp:posOffset>
                      </wp:positionV>
                      <wp:extent cx="0" cy="3474720"/>
                      <wp:effectExtent l="5080" t="0" r="5080" b="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18.2pt" to="154.8pt,29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39700</wp:posOffset>
                      </wp:positionV>
                      <wp:extent cx="0" cy="3474720"/>
                      <wp:effectExtent l="5080" t="0" r="5080" b="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1pt" to="262.8pt,28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31140</wp:posOffset>
                      </wp:positionV>
                      <wp:extent cx="182880" cy="0"/>
                      <wp:effectExtent l="0" t="5080" r="0" b="508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8.2pt" to="154.75pt,18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39700</wp:posOffset>
                      </wp:positionV>
                      <wp:extent cx="182880" cy="0"/>
                      <wp:effectExtent l="0" t="5080" r="0" b="508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1pt" to="277.15pt,1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Точно поставленные идеалы и цели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Диспетчирован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53670</wp:posOffset>
                      </wp:positionV>
                      <wp:extent cx="182880" cy="0"/>
                      <wp:effectExtent l="0" t="5080" r="0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2.1pt" to="154.75pt,1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2230</wp:posOffset>
                      </wp:positionV>
                      <wp:extent cx="182880" cy="0"/>
                      <wp:effectExtent l="0" t="5080" r="0" b="508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.9pt" to="277.15pt,4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дравый смысл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Нормы и расписани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72110</wp:posOffset>
                      </wp:positionV>
                      <wp:extent cx="1188720" cy="1188720"/>
                      <wp:effectExtent l="5080" t="5080" r="5715" b="5715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18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2pt;margin-top:29.3pt;width:93.55pt;height:9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80670</wp:posOffset>
                      </wp:positionV>
                      <wp:extent cx="182880" cy="0"/>
                      <wp:effectExtent l="0" t="5080" r="0" b="508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2.1pt" to="154.75pt,2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80670</wp:posOffset>
                      </wp:positionV>
                      <wp:extent cx="182880" cy="0"/>
                      <wp:effectExtent l="0" t="5080" r="0" b="508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2.1pt" to="277.15pt,22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мпетентная консультация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Нормализация условий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86080</wp:posOffset>
                      </wp:positionV>
                      <wp:extent cx="182880" cy="0"/>
                      <wp:effectExtent l="0" t="5080" r="0" b="508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30.4pt" to="154.75pt,3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94640</wp:posOffset>
                      </wp:positionV>
                      <wp:extent cx="182880" cy="0"/>
                      <wp:effectExtent l="0" t="5080" r="0" b="508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3.2pt" to="277.15pt,23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294640</wp:posOffset>
                      </wp:positionV>
                      <wp:extent cx="91440" cy="0"/>
                      <wp:effectExtent l="0" t="5080" r="0" b="508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23.2pt" to="161.9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294640</wp:posOffset>
                      </wp:positionV>
                      <wp:extent cx="91440" cy="0"/>
                      <wp:effectExtent l="0" t="5080" r="0" b="508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23.2pt" to="262.7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сциплина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 xml:space="preserve">Принципы </w:t>
            </w:r>
          </w:p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производитель</w:t>
            </w:r>
          </w:p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но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Нормирование операций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287020</wp:posOffset>
                      </wp:positionV>
                      <wp:extent cx="182880" cy="0"/>
                      <wp:effectExtent l="0" t="5080" r="0" b="508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2.6pt" to="154.75pt,22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378460</wp:posOffset>
                      </wp:positionV>
                      <wp:extent cx="182880" cy="0"/>
                      <wp:effectExtent l="0" t="5080" r="0" b="508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9.8pt" to="277.15pt,29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праведливое отношение к персоналу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Написанные стандартные инструкции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370840</wp:posOffset>
                      </wp:positionV>
                      <wp:extent cx="182880" cy="0"/>
                      <wp:effectExtent l="0" t="5080" r="0" b="508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9.2pt" to="154.75pt,29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79400</wp:posOffset>
                      </wp:positionV>
                      <wp:extent cx="182880" cy="0"/>
                      <wp:effectExtent l="0" t="5080" r="0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2pt" to="277.15pt,2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перативный, надежный и точный постоянный учет</w:t>
            </w:r>
          </w:p>
        </w:tc>
        <w:tc>
          <w:tcPr>
            <w:tcW w:w="2840" w:type="dxa"/>
            <w:tcBorders/>
          </w:tcPr>
          <w:p>
            <w:pPr>
              <w:pStyle w:val="TextBodyIndent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0" w:hanging="0"/>
              <w:jc w:val="center"/>
              <w:rPr/>
            </w:pPr>
            <w:r>
              <w:rPr/>
              <w:t>Вознаграждение за производительный труд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7. Основные стили управленческой деятельности («управленческая решетка»)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2268"/>
        <w:gridCol w:w="567"/>
        <w:gridCol w:w="2268"/>
        <w:gridCol w:w="709"/>
        <w:gridCol w:w="2551"/>
      </w:tblGrid>
      <w:tr>
        <w:trPr>
          <w:trHeight w:val="1833" w:hRule="atLeast"/>
        </w:trPr>
        <w:tc>
          <w:tcPr>
            <w:tcW w:w="567" w:type="dxa"/>
            <w:tcBorders/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5080</wp:posOffset>
                      </wp:positionV>
                      <wp:extent cx="0" cy="5212080"/>
                      <wp:effectExtent l="5080" t="0" r="5080" b="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1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0.4pt" to="32.4pt,4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5715000</wp:posOffset>
                      </wp:positionH>
                      <wp:positionV relativeFrom="paragraph">
                        <wp:posOffset>5080</wp:posOffset>
                      </wp:positionV>
                      <wp:extent cx="0" cy="5212080"/>
                      <wp:effectExtent l="5080" t="0" r="5080" b="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1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pt,0.4pt" to="450pt,410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5080</wp:posOffset>
                      </wp:positionV>
                      <wp:extent cx="5303520" cy="0"/>
                      <wp:effectExtent l="0" t="5080" r="0" b="508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0.4pt" to="449.95pt,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Высокая 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9. </w:t>
            </w:r>
          </w:p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в духе загородного клуба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</w:rPr>
              <w:t>Скрупулезное внимание к удовлетворению потребностей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людей ведет к созданию комфортной и дружелюбной атмосферы и рабочему ритму организац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.9. </w:t>
            </w:r>
          </w:p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овое управление</w:t>
            </w:r>
          </w:p>
          <w:p>
            <w:pPr>
              <w:pStyle w:val="TextBodyIndent"/>
              <w:ind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ые успехи обусловлены преданными своей работе людьми; взаимозависимость через общую ставку в организационные цели ведет к созданию взаимоотношений, основанных на доверии и уважении</w:t>
            </w:r>
          </w:p>
        </w:tc>
      </w:tr>
      <w:tr>
        <w:trPr>
          <w:trHeight w:val="1134" w:hRule="atLeast"/>
        </w:trPr>
        <w:tc>
          <w:tcPr>
            <w:tcW w:w="709" w:type="dxa"/>
            <w:gridSpan w:val="2"/>
            <w:tcBorders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епень учета интересов людей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extBodyIndent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5. </w:t>
            </w:r>
          </w:p>
          <w:p>
            <w:pPr>
              <w:pStyle w:val="TextBodyIndent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ое управление</w:t>
            </w:r>
          </w:p>
          <w:p>
            <w:pPr>
              <w:pStyle w:val="TextBodyIndent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Можно добиться хорошей организации управления путем балансирования необходимости в производственных результатах и поддержании на удовлетворительном уровне морального настроя людей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/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537335</wp:posOffset>
                      </wp:positionV>
                      <wp:extent cx="5303520" cy="0"/>
                      <wp:effectExtent l="0" t="5080" r="0" b="508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21.05pt" to="449.95pt,1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низкая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 </w:t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дненное управление</w:t>
            </w:r>
          </w:p>
          <w:p>
            <w:pPr>
              <w:pStyle w:val="TextBodyIndent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максимальных усилий для достижения необходимых производственных результатов достаточно для сохранения членства в организации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9.1.</w:t>
            </w:r>
          </w:p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ласть –подчинение</w:t>
            </w:r>
          </w:p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ффективность производства зависит от создания таких рабочих условий, где человеческие аспекты присутствуют в минимальной степени</w:t>
            </w:r>
          </w:p>
        </w:tc>
      </w:tr>
    </w:tbl>
    <w:p>
      <w:pPr>
        <w:pStyle w:val="TextBodyIndent"/>
        <w:jc w:val="left"/>
        <w:rPr>
          <w:sz w:val="24"/>
        </w:rPr>
      </w:pPr>
      <w:r>
        <w:rPr>
          <w:sz w:val="24"/>
        </w:rPr>
        <w:t>Низкая</w:t>
        <w:tab/>
        <w:tab/>
        <w:tab/>
        <w:tab/>
        <w:tab/>
        <w:tab/>
        <w:tab/>
        <w:tab/>
        <w:tab/>
        <w:t>высокая</w:t>
      </w:r>
    </w:p>
    <w:p>
      <w:pPr>
        <w:pStyle w:val="TextBodyIndent"/>
        <w:jc w:val="center"/>
        <w:rPr/>
      </w:pPr>
      <w:r>
        <w:rPr/>
        <w:t>Степень учета интересов производств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 Иерархическая многоуровневая система управления.</w:t>
      </w:r>
    </w:p>
    <w:tbl>
      <w:tblPr>
        <w:tblW w:w="8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38"/>
        <w:gridCol w:w="425"/>
        <w:gridCol w:w="83"/>
        <w:gridCol w:w="484"/>
        <w:gridCol w:w="284"/>
        <w:gridCol w:w="178"/>
        <w:gridCol w:w="247"/>
        <w:gridCol w:w="425"/>
        <w:gridCol w:w="274"/>
        <w:gridCol w:w="719"/>
        <w:gridCol w:w="227"/>
        <w:gridCol w:w="198"/>
        <w:gridCol w:w="425"/>
        <w:gridCol w:w="323"/>
        <w:gridCol w:w="528"/>
        <w:gridCol w:w="141"/>
        <w:gridCol w:w="277"/>
        <w:gridCol w:w="290"/>
        <w:gridCol w:w="284"/>
        <w:gridCol w:w="372"/>
        <w:gridCol w:w="195"/>
        <w:gridCol w:w="751"/>
      </w:tblGrid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502285</wp:posOffset>
                      </wp:positionH>
                      <wp:positionV relativeFrom="paragraph">
                        <wp:posOffset>219710</wp:posOffset>
                      </wp:positionV>
                      <wp:extent cx="915035" cy="457835"/>
                      <wp:effectExtent l="0" t="4445" r="2540" b="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17.3pt" to="111.55pt,53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9710</wp:posOffset>
                      </wp:positionV>
                      <wp:extent cx="1006475" cy="457835"/>
                      <wp:effectExtent l="2540" t="4445" r="0" b="254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7.3pt" to="385.2pt,53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Президент (генеральный директор)</w:t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3655</wp:posOffset>
                      </wp:positionV>
                      <wp:extent cx="635" cy="274955"/>
                      <wp:effectExtent l="25400" t="635" r="25400" b="635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.65pt" to="126pt,2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3655</wp:posOffset>
                      </wp:positionV>
                      <wp:extent cx="635" cy="274955"/>
                      <wp:effectExtent l="25400" t="635" r="25400" b="635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65pt" to="212.4pt,2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3655</wp:posOffset>
                      </wp:positionV>
                      <wp:extent cx="635" cy="274955"/>
                      <wp:effectExtent l="25400" t="635" r="25400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.65pt" to="284.4pt,2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иректор по маркетин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иректор по сбыту продук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иректор по производств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иректор по кадрам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директор по финансам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1873885</wp:posOffset>
                      </wp:positionH>
                      <wp:positionV relativeFrom="paragraph">
                        <wp:posOffset>33655</wp:posOffset>
                      </wp:positionV>
                      <wp:extent cx="640715" cy="274955"/>
                      <wp:effectExtent l="635" t="4445" r="1905" b="381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80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2.65pt" to="197.95pt,24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33655</wp:posOffset>
                      </wp:positionV>
                      <wp:extent cx="732155" cy="274955"/>
                      <wp:effectExtent l="1905" t="5080" r="0" b="635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65pt" to="270pt,2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правляющий завода А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8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управляющий завода Б</w: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2422525</wp:posOffset>
                      </wp:positionH>
                      <wp:positionV relativeFrom="paragraph">
                        <wp:posOffset>27940</wp:posOffset>
                      </wp:positionV>
                      <wp:extent cx="823595" cy="274955"/>
                      <wp:effectExtent l="0" t="5080" r="1905" b="8255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2.2pt" to="255.55pt,23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7940</wp:posOffset>
                      </wp:positionV>
                      <wp:extent cx="549275" cy="274955"/>
                      <wp:effectExtent l="2540" t="4445" r="635" b="635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.2pt" to="327.6pt,23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ачальник первой смены</w: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2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начальник второй смены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lang w:val="en-US"/>
              </w:rPr>
            </w:pPr>
            <w:r>
              <w:rPr>
                <w:caps w:val="false"/>
                <w:smallCaps w:val="false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422525</wp:posOffset>
                      </wp:positionH>
                      <wp:positionV relativeFrom="paragraph">
                        <wp:posOffset>21590</wp:posOffset>
                      </wp:positionV>
                      <wp:extent cx="1463675" cy="274955"/>
                      <wp:effectExtent l="635" t="5080" r="1270" b="15875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76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1.7pt" to="305.95pt,23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21590</wp:posOffset>
                      </wp:positionV>
                      <wp:extent cx="823595" cy="274955"/>
                      <wp:effectExtent l="1905" t="5080" r="0" b="8255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.7pt" to="392.4pt,23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3702685</wp:posOffset>
                      </wp:positionH>
                      <wp:positionV relativeFrom="paragraph">
                        <wp:posOffset>21590</wp:posOffset>
                      </wp:positionV>
                      <wp:extent cx="274955" cy="274955"/>
                      <wp:effectExtent l="0" t="3810" r="3810" b="635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5pt,1.7pt" to="313.15pt,23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3085" w:type="dxa"/>
            <w:gridSpan w:val="8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мастер 1-го участка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астер 2-го участк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мастер 3-го участка</w:t>
            </w:r>
          </w:p>
        </w:tc>
      </w:tr>
    </w:tbl>
    <w:p>
      <w:pPr>
        <w:pStyle w:val="Normal"/>
        <w:ind w:right="-766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ГЛАВА 33. Социология глобализации. Глобальный социологический анализ</w:t>
      </w:r>
    </w:p>
    <w:p>
      <w:pPr>
        <w:pStyle w:val="Normal"/>
        <w:ind w:right="-766"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В последнее время все более актуальной становится проблема глобализации. Ее определение таково:</w:t>
      </w:r>
      <w:r>
        <w:rPr>
          <w:i/>
          <w:caps w:val="false"/>
          <w:smallCaps w:val="false"/>
        </w:rPr>
        <w:t xml:space="preserve"> Глобализация – это преобразование разнородного мирового социального пространства в единую глобальную </w:t>
      </w:r>
      <w:r>
        <w:rPr>
          <w:caps w:val="false"/>
          <w:smallCaps w:val="false"/>
        </w:rPr>
        <w:t xml:space="preserve"> </w:t>
      </w:r>
      <w:r>
        <w:rPr>
          <w:i/>
          <w:caps w:val="false"/>
          <w:smallCaps w:val="false"/>
        </w:rPr>
        <w:t>систему, в которой беспрепятственно перемещаются информационные потоки, ценности, их  носители, капиталы, товары и услуги, стандарты поведения и моды, видоизменяя миропредставления, деятельность социальных институтов, общностей и индивидов, механизмы их взаимодействия.</w:t>
      </w:r>
    </w:p>
    <w:p>
      <w:pPr>
        <w:pStyle w:val="TextBodyIndent"/>
        <w:rPr/>
      </w:pPr>
      <w:r>
        <w:rPr/>
        <w:t>Глобализация как всемирный процесс глобальных изменений имеет исторические, политические, социокультурные, технологические предпосылки. Исторически первым этапом формирования первичных предпосылок этого глобального процесса явилась эпоха Возрождения, представлявшая собой специфическое проявление протоглобализации в европейских масштабах. Она создала условия для формирования нового, а именно – капиталистического экономического уклада, общеевропейского рынка, международных отношений, отразившихся в зачатках международного права, развитии, гуманизма и свободомыслия, начало становления наций, национальных культур и их взаимодействия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Вторым этапом, подготовившим процесс современной глобализации, стала интернационализация капиталов, рынков товаров и услуг на рубеже Х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>Х- ХХ веков, когда завершился раздел мира между наиболее развитыми в промышленно-экономическом отношении странами, человечество вступило в эпоху империализма с его неотъемлемым стремлением к экспансии и гегемонизму, приведшим к Первой, а затем и ко Второй мировым войнам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зникшее в конце Второй мировой войны стремление к объединению усилий многих стран в борьбе против фашизма и его последствий  (Антигитлеровская коалиция, создание Организации Объединенных Наций, 1944 г., Международного валютного фонда, 1944 г., принятие Всеобщей декларации прав человека, 1948 г., Пакта о гражданских и политических правах, а также Пакта об экономических, социальных и культурных правах, 1966) явилось третьим этапом и одновременно означало создание исходных политико-правовых элементов процесса глобализаци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ощное воздействие на развитие глобализации оказывает влияние ряда факторов. Наиболее важные из них таковы: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оздание и стремительное усиление экономической (а затем и всякой другой) мощи транснациональных корпораций (ТНК). В течение последних десятилетий их деятельность становится все более глобальной: в 1950 г. дочерние предприятия в более чем в 20 странах мира имели только три из 315 крупнейших компаний, в настоящее время их более 50. К концу ХХ века 600 крупнейших ТНК обеспечивали более 1/5 общемирового промышленного и сельскохозяйственного производства.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ждународные банки, страховые компании и другие ведущие финансовые организации, обладающие возможностью совершать трансферы больших денежных масс из одной страны в другую и использующие это для оказания экономического давления на национальные правительства.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лобальные торговые сети, связывающие экономическим обменом многие страны, регионы мира и компании, способствуют дальнейшей экономическо-торговой глобализации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омпьтерная революция, тесно связанные с нею коммуникационные технологии и мощные информационные потоки привели к возникновению мировой системы производства, распространения и использования информации (Интернет).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Глобальная переориентация культуры, в которой становятся все более распространенными понятия «глобальная культура», «трансформационные культурные потоки», нередко прикрывающие претензии на создание новоявленной "культуры транснационального структурного капитализма", ориентированной на формирование американоподобной социокультурной среды в мировом масштабе.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евращение в результате развала Советского Союза двухполярного мира в однополярный, в котором подавляющая экономическая, финансовая, военная мощь США никем и ничем не уравновешивается.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ереход от империалистического раздела эксплуатируемых территорий между странами-эксплуататорами к постимпериалистической стратегии формирования структурной зависимости более слабых в экономическом отношении регионов мира от рынков капитала и технологий, коллективно контролируемых мировыми финансово-экономическими группами. </w:t>
      </w:r>
    </w:p>
    <w:p>
      <w:pPr>
        <w:pStyle w:val="Normal"/>
        <w:numPr>
          <w:ilvl w:val="0"/>
          <w:numId w:val="4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растающие угрозы мировой окружающей среде, обусловленные все более масштабными и разрушительными воздействиями технологических средств на биосферу Земли. Глобализация угроз мировой природной среде вызывает интернационализацию действий различных организаций («Друзей Земли», «Гринпис», «Зеленых» и т.п.), выступающих за всепланетарное объединение усилий на защиту и сохранение окружающей среды, на предотвращение мировой экологической катастрофы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Глобализация – процесс многокомпонентный и противоречивый, вызывающий как позитивные, так и отрицательные изменения в современном мире. Интенсификация трансформационных отношений, неизбежно снижающая социальный статус многих развивающихся стран, оборачивается противоположной тенденцией – усилением националистических ориентаций, подчеркнутым регионализмом слаборазвитых государств, становящийся все более масштабным «культурный интервеционизм» наталкивается на возрастающее неприятие, а нередко и сопротивление национальных культурных элит, усиливающиеся технологические угрозы природной среде – вызывает более мощное противодействие экологических движений. Поэтому характерной чертой начала ХХ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 столетия стало все более мощное нарастание антиглобалистичных массовых выступлений. На протяжении первого полугодия масштабные выступления антиглобалистов прокатились по многим крупнейшим городам Европы – Лондону, Парижу, Берлину, Праге. Только в Генуе в 20-х числах июля 2001 г. против заседания лидеров восьми ведущих держав мира активно протестовало более 100 тысяч антиглобалистов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Глобализация современного мира ставит проблему формирования соответствующего раздела социологии. И на эту потребность появился отклик – возникают социологические теории глобализации. Пожалуй, самая известная и влиятельная из них – теория мир-системы (</w:t>
      </w:r>
      <w:r>
        <w:rPr>
          <w:caps w:val="false"/>
          <w:smallCaps w:val="false"/>
          <w:lang w:val="en-US"/>
        </w:rPr>
        <w:t>word-system</w:t>
      </w:r>
      <w:r>
        <w:rPr>
          <w:caps w:val="false"/>
          <w:smallCaps w:val="false"/>
        </w:rPr>
        <w:t>), разработанная профессором Бингемтонского университета (США), президентом Международной социологической ассоциации Иммануэлем Валлерстайном. Суть этой теории состоит в том, что основополагающей единицей социологического анализа социальной реальности должна стать категория "«сторическая система"» При таком подходе можно выделить в мировом историческом процессе несколько видов исторических систем.</w:t>
      </w:r>
    </w:p>
    <w:p>
      <w:pPr>
        <w:pStyle w:val="Normal"/>
        <w:numPr>
          <w:ilvl w:val="0"/>
          <w:numId w:val="10"/>
        </w:numPr>
        <w:ind w:left="942" w:right="-766" w:firstLine="567"/>
        <w:jc w:val="both"/>
        <w:rPr/>
      </w:pPr>
      <w:r>
        <w:rPr>
          <w:i/>
          <w:caps w:val="false"/>
          <w:smallCaps w:val="false"/>
        </w:rPr>
        <w:t xml:space="preserve">Минисистемы </w:t>
      </w:r>
      <w:r>
        <w:rPr>
          <w:caps w:val="false"/>
          <w:smallCaps w:val="false"/>
        </w:rPr>
        <w:t>– небольшие по размерам и относительно кратковременные (жизненный путь – примерно шесть поколений) высокогомогенные, т.е. однородные, с точки зрения культурных и управляющих структур, социальные системы. Пример – структура майя в Центральной Америке.</w:t>
      </w:r>
    </w:p>
    <w:p>
      <w:pPr>
        <w:pStyle w:val="Normal"/>
        <w:ind w:left="567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  <w:lang w:val="en-US"/>
        </w:rPr>
        <w:t>2</w:t>
      </w:r>
      <w:r>
        <w:rPr>
          <w:i/>
          <w:caps w:val="false"/>
          <w:smallCaps w:val="false"/>
        </w:rPr>
        <w:t>.Мировые империи</w:t>
      </w:r>
      <w:r>
        <w:rPr>
          <w:caps w:val="false"/>
          <w:smallCaps w:val="false"/>
        </w:rPr>
        <w:t xml:space="preserve"> -  крупные политические структуры, заключающие в себе разнообразные культурные модели. Действующая логика такой системы – экстракция (т.е. извлечение) дани из самоуправляющихся прямых производителей (в основном сельских), которая передается в центр и перераспределяется среди немногочисленной, но значимой сети чиновников.</w:t>
      </w:r>
    </w:p>
    <w:p>
      <w:pPr>
        <w:pStyle w:val="Normal"/>
        <w:ind w:left="567" w:right="-766" w:firstLine="567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 xml:space="preserve">3.Мировые хозяйства – </w:t>
      </w:r>
      <w:r>
        <w:rPr>
          <w:caps w:val="false"/>
          <w:smallCaps w:val="false"/>
        </w:rPr>
        <w:t xml:space="preserve">огромные неравные цепи интегрированных производственных структур, разделенных многочисленными политическими структурами. Объективная логика их существования заключается в том, что прибавочная стоимость неравномерно распределяется в пользу тех, кто смог захватить временную монополию на рынке. Это – «капиталистическая» логика </w:t>
      </w:r>
      <w:r>
        <w:rPr>
          <w:caps w:val="false"/>
          <w:smallCaps w:val="false"/>
          <w:lang w:val="en-US"/>
        </w:rPr>
        <w:t>[3, 154-155]</w:t>
      </w:r>
      <w:r>
        <w:rPr>
          <w:caps w:val="false"/>
          <w:smallCaps w:val="false"/>
        </w:rPr>
        <w:t>. Конкретным воплощением такой системы, с точки зрения И. Валлерстайна, является современная капиталистическая мировая экономика. Существующая ныне мир-система, считает он, охватывает весь мир и представляет из себя в своей сущности капиталистическую мировую экономику.</w:t>
      </w:r>
    </w:p>
    <w:p>
      <w:pPr>
        <w:pStyle w:val="TextBodyIndent"/>
        <w:rPr/>
      </w:pPr>
      <w:r>
        <w:rPr/>
        <w:t>Мир - системный анализ выработал несколько концептов-описаний мировой капиталистической экономики. Наиболее существенные из них сводятся к следующему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епрерывное накопление капитала – основная движущая сила мировой капиталистической экономики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копление капитала дифференцировано в пространстве в соответствии с разделением по линии: центр – периферия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ряду с центром и периферией в мировой капиталистической системе структурно существует полупериферия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еоплаченный труд играет большую роль в жизни мировой капиталистической экономики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апиталистический мир – система взаимодействует с международной системой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уют антисистемные движения, которые одновременно подрывают и поддерживают систему.</w:t>
      </w:r>
    </w:p>
    <w:p>
      <w:pPr>
        <w:pStyle w:val="Normal"/>
        <w:numPr>
          <w:ilvl w:val="0"/>
          <w:numId w:val="26"/>
        </w:numPr>
        <w:ind w:left="94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Жизнь мир – системы отмечена как циклическими ритмами средней продолжительности, так и длительными вековыми изменениями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 xml:space="preserve">Мир – системная теория выделяет в современном мировом сообществе </w:t>
      </w:r>
      <w:r>
        <w:rPr>
          <w:i/>
          <w:caps w:val="false"/>
          <w:smallCaps w:val="false"/>
        </w:rPr>
        <w:t>четыре типа</w:t>
      </w:r>
      <w:r>
        <w:rPr>
          <w:caps w:val="false"/>
          <w:smallCaps w:val="false"/>
        </w:rPr>
        <w:t xml:space="preserve"> стран: 1) </w:t>
      </w:r>
      <w:r>
        <w:rPr>
          <w:i/>
          <w:caps w:val="false"/>
          <w:smallCaps w:val="false"/>
        </w:rPr>
        <w:t>ядро</w:t>
      </w:r>
      <w:r>
        <w:rPr>
          <w:caps w:val="false"/>
          <w:smallCaps w:val="false"/>
        </w:rPr>
        <w:t xml:space="preserve">, в которое входят США, Япония, Германия, Франция, Швейцария, Швеция и др.; 2) </w:t>
      </w:r>
      <w:r>
        <w:rPr>
          <w:i/>
          <w:caps w:val="false"/>
          <w:smallCaps w:val="false"/>
        </w:rPr>
        <w:t>полупериферию</w:t>
      </w:r>
      <w:r>
        <w:rPr>
          <w:caps w:val="false"/>
          <w:smallCaps w:val="false"/>
        </w:rPr>
        <w:t xml:space="preserve"> – страны Восточной Европы, включая Россию, Беларусь, Украину, Польшу и т.п., а также Испания и Португалия; 3) </w:t>
      </w:r>
      <w:r>
        <w:rPr>
          <w:i/>
          <w:caps w:val="false"/>
          <w:smallCaps w:val="false"/>
        </w:rPr>
        <w:t>периферия</w:t>
      </w:r>
      <w:r>
        <w:rPr>
          <w:caps w:val="false"/>
          <w:smallCaps w:val="false"/>
        </w:rPr>
        <w:t xml:space="preserve"> – развивающиеся страны Латинской Америки, Азии, Африки; 4) </w:t>
      </w:r>
      <w:r>
        <w:rPr>
          <w:i/>
          <w:caps w:val="false"/>
          <w:smallCaps w:val="false"/>
        </w:rPr>
        <w:t>внешняя арена</w:t>
      </w:r>
      <w:r>
        <w:rPr>
          <w:caps w:val="false"/>
          <w:smallCaps w:val="false"/>
        </w:rPr>
        <w:t xml:space="preserve"> – значительные регионы американского и азиатского континентов, которые не затрагиваются всемирными промышленно-торговыми связям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Теория мир – системного анализа преувеличивает значимость экономики и американского варианта ее развития в осуществлении процессов глобализации, одновременно недооценивается значимость культуры, а культурные ценности (И. Валлерстайн называет их кодами), наряду с деньгами и товарами включаются в циркуляцию, кругооборот капитала. В этой теории не находится места понятиям «прогресс», «детерминизм», «свобода воли», подвергается сомнению правомерность применения этих категорий в социологическом анализе глобализации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ущественно отличную от валлерстайновской концепцию глобализации выдвинул Н. Луман. Эта концепция в противовес идеям «мирового ядра», «мирового центра» выдвигает необходимость сочетания различия и идентичности, дифференциации и интеграции, частей и целого, причем акцент делает на интегративные процессы и функции. Особое внимание уделяется не экономическим факторам, а самоорганизации подсистем и социальных движений, этнических и религиозных групп, что приводит к признанию большой значимости в этих процессах ценностей культуры. В итоге процесс глобализации мирового сообщества понимается как становление такой глобальной социальной системы, которая не имеет ни вершины, ни центра, а представляет собой полицентричное, поликонцептуальное (благодаря многообразию культур) сообщество, в котором взаимодействуют друг с другом различные политические, этнические, религиозные, социокультурные идентичности индивидов и групп.</w:t>
      </w:r>
    </w:p>
    <w:p>
      <w:pPr>
        <w:pStyle w:val="Normal"/>
        <w:ind w:right="-766" w:firstLine="567"/>
        <w:jc w:val="both"/>
        <w:rPr/>
      </w:pPr>
      <w:r>
        <w:rPr>
          <w:caps w:val="false"/>
          <w:smallCaps w:val="false"/>
        </w:rPr>
        <w:t>Существенный вклад в социологическое осмысление глобалаизации внесла концепция структуризации, разработанная Э. Гидденсом. Соглашаясь с И. Валллерстайном в том, что экономическая составляющая чрезвычайно важна, он отмечает: «политические соображения, военные столкновения, культурные факторы – все это имеет великое значение для формирования глобальной взаимозависимости»</w:t>
      </w:r>
      <w:r>
        <w:rPr>
          <w:caps w:val="false"/>
          <w:smallCaps w:val="false"/>
          <w:lang w:val="en-US"/>
        </w:rPr>
        <w:t xml:space="preserve"> [5, 497]</w:t>
      </w:r>
      <w:r>
        <w:rPr>
          <w:caps w:val="false"/>
          <w:smallCaps w:val="false"/>
        </w:rPr>
        <w:t>. Существенную роль в этом, считает он, играют также глобальные коммуникации, трансформации региональных, локальных и даже личных контактов социального опыта.</w:t>
      </w:r>
    </w:p>
    <w:p>
      <w:pPr>
        <w:pStyle w:val="Normal"/>
        <w:ind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процессе формирования складывающейся социологической глобалистики важное значение приобретает выделение основных параметров глобализации. Они таковы:</w:t>
      </w:r>
    </w:p>
    <w:p>
      <w:pPr>
        <w:pStyle w:val="Normal"/>
        <w:numPr>
          <w:ilvl w:val="0"/>
          <w:numId w:val="38"/>
        </w:numPr>
        <w:ind w:left="1032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истемообразующим элементом глобализации является экономический фундамент общества, но вместе с тем важную роль в этом процессе выполняет: трансформация социальной структуры общества, динамика политических систем, развитие культуры, религиозные верования, действующие в обществе социальные нормы и институты, образцы поведения. Культурно-цивилизационная общность сохраняет свою идентичность и способность к саморазвитию только в той мере, в какой все эти структурные компоненты в процессе своего взаимодействия образуют единую, целостную, устойчивую и динамично развивающуюся систему. Всякое же преувеличение роли одного из этих компонентов и недооценка других чревата непредвиденными кризисами, катастрофами и, в конечном итоге, разрушением самой системы. </w:t>
      </w:r>
    </w:p>
    <w:p>
      <w:pPr>
        <w:pStyle w:val="TextBodyIndent"/>
        <w:ind w:left="567" w:right="-766" w:firstLine="567"/>
        <w:rPr/>
      </w:pPr>
      <w:r>
        <w:rPr/>
        <w:t>2. Глобализация имеет нелинейный характер, сопровождается усилением неравномерности социально-экономического развития, приводящим, с одной стороны к возникновению пресловутого, экономически преуспевающего «золотого миллиарда», а с другой, - к маргинализации целого ряда стран, где люди находятся на грани выживания, свирепствуют голод, болезни. Ежегодно более десяти миллионов детей умирают в младенчестве вследствие болезней, вызванных тем, что они голодают, либо тем, что голодают их матери. Эта ситуация имеет тенденцию к ухудшению, что чревато серьезными потрясениями и конфликтами.</w:t>
      </w:r>
    </w:p>
    <w:p>
      <w:pPr>
        <w:pStyle w:val="Normal"/>
        <w:ind w:left="56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3. В процессе развертывания глобализации возникло противопоставление глобального и локального. Глобализация проникает в самые глубины социально-экономических структур и , сопровождаясь мощными информационными потоками, пропагандирующими западные стандарты жизни, нередко сталкивается в острейших противоборствах с такими локальными структурами, как местный образ жизни, традиции, обычаи, привычки, образцы поведения. Это приводит к возникновению и распространению новых форм идентификации, которые утверждаются в жизни многих социальных групп через трудности, противоречия и конфликты, затрудняя вовлечение индивидов и социальных общностей в становление и развитие глобализационных процессов.</w:t>
      </w:r>
    </w:p>
    <w:p>
      <w:pPr>
        <w:pStyle w:val="Normal"/>
        <w:ind w:left="56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4. Глобализация ведет не к исчезновению национальных идентификаций, не заменяет их транснациональным единством интересов крупных предпринимателей и банкиров, а порой, напротив, подталкивает к национальной консолидации, к повышению значимости национальных социокультурных традиций, национального самосознания. Общемировой процесс демократизации общественно-политической жизни очень часто переплетается с возрождением и усилением традиционных национально-цивилизационных и этно-религиозных ценностей. А такая ситуация приводит к тому, что глобализационные процессы в так называемом «центре» и на «периферии» мировой системы начинают развиваться не по сходящимся, а по расходящимся траекториям.</w:t>
      </w:r>
    </w:p>
    <w:p>
      <w:pPr>
        <w:pStyle w:val="Normal"/>
        <w:ind w:left="56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 Важнейшим компонентом глобализации является ее социокультурное измерение, что находит многообразие проявлений в повсеместном распространении культуры постмодерна, различных вариантов поп-культуры, новых интегральных форм религиозных культов, мирового туризма, возникновении глобальных социокультурных гибридов (таких, например, как рок-опера «Иисус – суперзвезда»), складывающихся из причудливого смешения различных, прежде несовместимых культурных феноменов. Все это, упакованное в яркие символические формы и тиражируемое в миллионах экземпляров и в разнообразных вокально-музыкальных шоу, собирающих многочисленные аудитории поклонников, главным образом молодежь, оттесняет классические и национальные формы культуры на обочину массового сознания, что вызывает тревогу и неприятие среди культурной элиты не только развивающихся, но и высокоразвитых стран (в частности, Франции), побуждая ее выступать против глобализации культуры в ее поп-американизированных вариантах.</w:t>
      </w:r>
    </w:p>
    <w:p>
      <w:pPr>
        <w:pStyle w:val="Normal"/>
        <w:ind w:left="56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6.  Глобализация ведет к переориентации содержания и форм рациональности от «модерна» к «постмодерну», со свойственным последнему отказом от четко артикулированной истины, акцентированием трактовки новых форм рациональности как свободы самоорганизации субъективности, произвольной активности сознания и воображения, радикального плюрализма теоретических и мировоззренческих моделей, языков и стилей культуры. Фундаментальной предпосылкой постмодернистской мироинтеграции выступает отказ от иерархической структурности и гармоничной упорядоченности научно-теоретических, социальных и культурных систем вокруг «центра», «ядра» и превознесение «фрагментированного мира». В силу этого открывается бесконечность культурных интерпретаций любого события, знака или символа. Все это применительно к осмыслению феномена глобализации означает почти необозримое пространство вариативности и плюрализации понимания и истолкования ее процессов, перспектив и последствий, не сводимых к единой, а тем более единственной ее теоретической парадигме.</w:t>
      </w:r>
    </w:p>
    <w:p>
      <w:pPr>
        <w:pStyle w:val="Normal"/>
        <w:numPr>
          <w:ilvl w:val="0"/>
          <w:numId w:val="11"/>
        </w:numPr>
        <w:ind w:left="927" w:right="-766" w:firstLine="567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силу многокомпонентности своей структуры и множественности вариантов осуществления, равно как и множественности своих последствий, глобализация в принципе не совместима с идеями «ядра», «центра», «однополярного мира», который якобы должен развиваться и впредь в русле капиталистической мировой системы. Наиболее реальной перспективой глобализации станет не однополярный мир с центром в «ядре», а полицентрическая структура отношений в глобальной социальной системе. Именно такой вариант поддерживают Россия, Беларусь, другие страны СНГ, Китай, Индия и т.д., т.е. половина человечества, значит он и имеет наибольшие шансы на реализацию.</w:t>
      </w:r>
    </w:p>
    <w:p>
      <w:pPr>
        <w:pStyle w:val="TextBodyIndent"/>
        <w:rPr/>
      </w:pPr>
      <w:r>
        <w:rPr/>
        <w:t>Эти тенденции глобализации все более отчетливо становятся предметной областью социологии, ее новейшей отрасли – социологической глобалистики, или глобальной социолог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турктурно-логические схем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i/>
          <w:i/>
        </w:rPr>
      </w:pPr>
      <w:r>
        <w:rPr>
          <w:i/>
        </w:rPr>
        <w:t>1. Предпосылки глобализации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2148840</wp:posOffset>
                </wp:positionH>
                <wp:positionV relativeFrom="paragraph">
                  <wp:posOffset>118745</wp:posOffset>
                </wp:positionV>
                <wp:extent cx="1737360" cy="731520"/>
                <wp:effectExtent l="5080" t="5080" r="5715" b="571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9.35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4"/>
        <w:gridCol w:w="1417"/>
        <w:gridCol w:w="284"/>
        <w:gridCol w:w="1417"/>
        <w:gridCol w:w="284"/>
        <w:gridCol w:w="1134"/>
        <w:gridCol w:w="141"/>
        <w:gridCol w:w="142"/>
        <w:gridCol w:w="142"/>
        <w:gridCol w:w="1417"/>
        <w:gridCol w:w="284"/>
        <w:gridCol w:w="1417"/>
      </w:tblGrid>
      <w:tr>
        <w:trPr/>
        <w:tc>
          <w:tcPr>
            <w:tcW w:w="10065" w:type="dxa"/>
            <w:gridSpan w:val="13"/>
            <w:tcBorders/>
          </w:tcPr>
          <w:p>
            <w:pPr>
              <w:pStyle w:val="TextBodyIndent"/>
              <w:ind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441325</wp:posOffset>
                      </wp:positionV>
                      <wp:extent cx="2103120" cy="548640"/>
                      <wp:effectExtent l="1270" t="17780" r="635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031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34.75pt" to="197.95pt,77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441325</wp:posOffset>
                      </wp:positionV>
                      <wp:extent cx="1188720" cy="548640"/>
                      <wp:effectExtent l="2540" t="3175" r="0" b="4445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4.75pt" to="212.35pt,77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441325</wp:posOffset>
                      </wp:positionV>
                      <wp:extent cx="182880" cy="548640"/>
                      <wp:effectExtent l="5080" t="0" r="12065" b="1905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34.75pt" to="219.55pt,77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441325</wp:posOffset>
                      </wp:positionV>
                      <wp:extent cx="365760" cy="548640"/>
                      <wp:effectExtent l="0" t="0" r="4445" b="3175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34.75pt" to="277.15pt,77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441325</wp:posOffset>
                      </wp:positionV>
                      <wp:extent cx="1188720" cy="548640"/>
                      <wp:effectExtent l="0" t="3175" r="2540" b="4445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34.75pt" to="356.35pt,77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49885</wp:posOffset>
                      </wp:positionV>
                      <wp:extent cx="1920240" cy="640080"/>
                      <wp:effectExtent l="635" t="12065" r="1905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7.55pt" to="435.55pt,77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обализация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ческие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ие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литико-правовые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цио</w:t>
            </w:r>
          </w:p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ные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е</w:t>
            </w:r>
          </w:p>
        </w:tc>
        <w:tc>
          <w:tcPr>
            <w:tcW w:w="284" w:type="dxa"/>
            <w:tcBorders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ческие</w:t>
            </w:r>
          </w:p>
        </w:tc>
      </w:tr>
    </w:tbl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2. Факторы развития глобализации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42"/>
        <w:gridCol w:w="1418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6035</wp:posOffset>
                      </wp:positionV>
                      <wp:extent cx="365760" cy="0"/>
                      <wp:effectExtent l="0" t="38100" r="0" b="3810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.05pt" to="176.35pt,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00355</wp:posOffset>
                      </wp:positionV>
                      <wp:extent cx="365760" cy="0"/>
                      <wp:effectExtent l="0" t="38100" r="0" b="3810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3.65pt" to="176.35pt,2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574675</wp:posOffset>
                      </wp:positionV>
                      <wp:extent cx="365760" cy="0"/>
                      <wp:effectExtent l="0" t="38100" r="0" b="3810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45.25pt" to="176.35pt,4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757555</wp:posOffset>
                      </wp:positionV>
                      <wp:extent cx="365760" cy="0"/>
                      <wp:effectExtent l="0" t="38100" r="0" b="3810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59.65pt" to="176.35pt,5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940435</wp:posOffset>
                      </wp:positionV>
                      <wp:extent cx="365760" cy="0"/>
                      <wp:effectExtent l="0" t="38100" r="0" b="3810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74.05pt" to="176.35pt,7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214755</wp:posOffset>
                      </wp:positionV>
                      <wp:extent cx="365760" cy="0"/>
                      <wp:effectExtent l="0" t="38100" r="0" b="3810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95.65pt" to="176.35pt,95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397635</wp:posOffset>
                      </wp:positionV>
                      <wp:extent cx="365760" cy="0"/>
                      <wp:effectExtent l="0" t="38100" r="0" b="3810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10.05pt" to="176.35pt,11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580515</wp:posOffset>
                      </wp:positionV>
                      <wp:extent cx="365760" cy="0"/>
                      <wp:effectExtent l="0" t="38100" r="0" b="3810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24.45pt" to="176.35pt,1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right="59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59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59" w:hanging="0"/>
              <w:jc w:val="center"/>
              <w:rPr/>
            </w:pPr>
            <w:r>
              <w:rPr/>
              <w:t>Развитие глобализации</w:t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542" w:type="dxa"/>
            <w:tcBorders/>
          </w:tcPr>
          <w:p>
            <w:pPr>
              <w:pStyle w:val="TextBodyIndent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Создание транснациональных корпораций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Деятельность международных банков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Формирование и развитие глобальных торговых сетей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Компьютерная революция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Глобальная переориентация культуры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Превращение двухполярного мира в однополярный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Переход к постимпериалистической стратегии формирования структурной зависимости слаборазвитых стран от мировых финансово-экономических лидеров.</w:t>
      </w:r>
    </w:p>
    <w:p>
      <w:pPr>
        <w:pStyle w:val="TextBodyIndent"/>
        <w:numPr>
          <w:ilvl w:val="0"/>
          <w:numId w:val="2"/>
        </w:numPr>
        <w:ind w:left="927" w:right="-766" w:firstLine="567"/>
        <w:rPr/>
      </w:pPr>
      <w:r>
        <w:rPr/>
        <w:t>Нарастание угроз мировой окружающей среде и развертывание экологической катастрофы всемирного масштаба</w:t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  <w:t>3. Исторически сменяющие друг друга типы социальных систем (по И. Валлерстайну).</w:t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1051560</wp:posOffset>
                </wp:positionH>
                <wp:positionV relativeFrom="paragraph">
                  <wp:posOffset>176530</wp:posOffset>
                </wp:positionV>
                <wp:extent cx="3931920" cy="27432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3.9pt;width:30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6"/>
      </w:tblGrid>
      <w:tr>
        <w:trPr/>
        <w:tc>
          <w:tcPr>
            <w:tcW w:w="7096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w:rPr/>
              <w:t>Мировые хозяйства</w:t>
            </w:r>
          </w:p>
        </w:tc>
      </w:tr>
      <w:tr>
        <w:trPr/>
        <w:tc>
          <w:tcPr>
            <w:tcW w:w="7096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41910</wp:posOffset>
                      </wp:positionV>
                      <wp:extent cx="0" cy="182880"/>
                      <wp:effectExtent l="38100" t="0" r="38100" b="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3.3pt" to="226.8pt,17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96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0320</wp:posOffset>
                      </wp:positionV>
                      <wp:extent cx="2377440" cy="274320"/>
                      <wp:effectExtent l="5080" t="5080" r="5080" b="508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3.2pt;margin-top:1.6pt;width:187.1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Мировые империи</w:t>
            </w:r>
          </w:p>
        </w:tc>
      </w:tr>
      <w:tr>
        <w:trPr/>
        <w:tc>
          <w:tcPr>
            <w:tcW w:w="7096" w:type="dxa"/>
            <w:tcBorders/>
          </w:tcPr>
          <w:p>
            <w:pPr>
              <w:pStyle w:val="TextBodyIndent"/>
              <w:snapToGrid w:val="false"/>
              <w:ind w:right="-76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81610</wp:posOffset>
                      </wp:positionV>
                      <wp:extent cx="1645920" cy="365760"/>
                      <wp:effectExtent l="5080" t="5080" r="5080" b="508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2pt;margin-top:14.3pt;width:129.5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90170</wp:posOffset>
                      </wp:positionV>
                      <wp:extent cx="0" cy="91440"/>
                      <wp:effectExtent l="38100" t="635" r="38100" b="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7.1pt" to="234pt,14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96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w:rPr/>
              <w:t>Мини-системы</w:t>
            </w:r>
          </w:p>
        </w:tc>
      </w:tr>
    </w:tbl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  <w:t>4. Основные характеристики мировой капиталистической системы (по И. Валлерстайну)</w:t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/>
      </w:pPr>
      <w:r>
        <w:rPr/>
      </w:r>
    </w:p>
    <w:tbl>
      <w:tblPr>
        <w:tblW w:w="936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866"/>
        <w:gridCol w:w="227"/>
        <w:gridCol w:w="992"/>
        <w:gridCol w:w="647"/>
        <w:gridCol w:w="345"/>
        <w:gridCol w:w="1521"/>
        <w:gridCol w:w="322"/>
        <w:gridCol w:w="1276"/>
        <w:gridCol w:w="268"/>
        <w:gridCol w:w="186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Непрерывность накопления капитала</w:t>
            </w:r>
          </w:p>
        </w:tc>
        <w:tc>
          <w:tcPr>
            <w:tcW w:w="15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51435</wp:posOffset>
                      </wp:positionV>
                      <wp:extent cx="0" cy="822960"/>
                      <wp:effectExtent l="38100" t="0" r="38100" b="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4.05pt" to="226.8pt,68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663575</wp:posOffset>
                      </wp:positionV>
                      <wp:extent cx="2103120" cy="1097280"/>
                      <wp:effectExtent l="5080" t="5080" r="5715" b="5715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0.4pt;margin-top:52.25pt;width:165.5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389255</wp:posOffset>
                      </wp:positionV>
                      <wp:extent cx="822960" cy="548640"/>
                      <wp:effectExtent l="3175" t="635" r="0" b="4445"/>
                      <wp:wrapNone/>
                      <wp:docPr id="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30.65pt" to="363.55pt,73.8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480695</wp:posOffset>
                      </wp:positionV>
                      <wp:extent cx="731520" cy="457200"/>
                      <wp:effectExtent l="635" t="635" r="2540" b="4445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37.85pt" to="154.75pt,73.8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ифференцированность накопления капитала</w:t>
            </w:r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Периферия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479425</wp:posOffset>
                      </wp:positionV>
                      <wp:extent cx="548640" cy="274320"/>
                      <wp:effectExtent l="2540" t="4445" r="0" b="635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37.75pt" to="349.15pt,59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570865</wp:posOffset>
                      </wp:positionV>
                      <wp:extent cx="640080" cy="182880"/>
                      <wp:effectExtent l="0" t="5080" r="1905" b="15875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4.95pt" to="147.55pt,59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Мировая капиталистическая система</w:t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25425</wp:posOffset>
                      </wp:positionV>
                      <wp:extent cx="457200" cy="457200"/>
                      <wp:effectExtent l="3810" t="3810" r="635" b="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17.75pt" to="313.15pt,53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25425</wp:posOffset>
                      </wp:positionV>
                      <wp:extent cx="365760" cy="457200"/>
                      <wp:effectExtent l="635" t="3175" r="3810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7.75pt" to="176.35pt,5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упериферия</w:t>
            </w:r>
          </w:p>
        </w:tc>
        <w:tc>
          <w:tcPr>
            <w:tcW w:w="16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Неоплаченный труд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Наличие антисистемных движений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right="-58" w:hanging="0"/>
              <w:jc w:val="center"/>
              <w:rPr/>
            </w:pPr>
            <w:r>
              <w:rPr/>
              <w:t>Циклические ритмы развития</w:t>
            </w:r>
          </w:p>
        </w:tc>
        <w:tc>
          <w:tcPr>
            <w:tcW w:w="186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567" w:right="-58" w:firstLine="567"/>
        <w:rPr/>
      </w:pPr>
      <w:r>
        <w:rPr/>
      </w:r>
    </w:p>
    <w:p>
      <w:pPr>
        <w:pStyle w:val="TextBodyIndent"/>
        <w:ind w:left="567" w:right="-58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/>
      </w:pPr>
      <w:r>
        <w:rPr/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  <w:t>5. Типы стран, описываемые мир - системной теорией.</w:t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960120</wp:posOffset>
                </wp:positionH>
                <wp:positionV relativeFrom="paragraph">
                  <wp:posOffset>118110</wp:posOffset>
                </wp:positionV>
                <wp:extent cx="4114800" cy="2468880"/>
                <wp:effectExtent l="5080" t="5080" r="5715" b="571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6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9.3pt;width:323.9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370840</wp:posOffset>
                      </wp:positionV>
                      <wp:extent cx="2011680" cy="1737360"/>
                      <wp:effectExtent l="5080" t="5080" r="5715" b="5715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73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4.8pt;margin-top:29.2pt;width:158.35pt;height:136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53720</wp:posOffset>
                      </wp:positionV>
                      <wp:extent cx="1463040" cy="365760"/>
                      <wp:effectExtent l="5080" t="5080" r="5715" b="5715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43.6pt;width:115.1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Периферия</w:t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w:rPr/>
              <w:t>Ядро (центр)</w:t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w:rPr/>
              <w:t>Полупериферия</w:t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TextBodyIndent"/>
              <w:ind w:right="-766" w:hanging="0"/>
              <w:jc w:val="center"/>
              <w:rPr/>
            </w:pPr>
            <w:r>
              <w:rPr/>
              <w:t>Внешняя арена</w:t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-766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  <w:t>6. Факторы глобализации, анализируемые в теории Н. Лумана.</w:t>
      </w:r>
    </w:p>
    <w:p>
      <w:pPr>
        <w:pStyle w:val="TextBodyIndent"/>
        <w:ind w:left="567" w:right="-766" w:firstLine="567"/>
        <w:rPr>
          <w:i/>
          <w:i/>
        </w:rPr>
      </w:pPr>
      <w:r>
        <w:rPr>
          <w:i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17475</wp:posOffset>
                      </wp:positionV>
                      <wp:extent cx="640080" cy="457200"/>
                      <wp:effectExtent l="3175" t="0" r="635" b="4445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9.25pt" to="269.95pt,45.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17475</wp:posOffset>
                      </wp:positionV>
                      <wp:extent cx="548640" cy="548640"/>
                      <wp:effectExtent l="635" t="0" r="3810" b="381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9.25pt" to="161.95pt,52.4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Экономика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w:rPr>
                <w:i/>
              </w:rPr>
              <w:t>Региональные различ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153035</wp:posOffset>
                      </wp:positionV>
                      <wp:extent cx="1280160" cy="1005840"/>
                      <wp:effectExtent l="5080" t="5080" r="5715" b="5715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6pt;margin-top:12.05pt;width:100.7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244475</wp:posOffset>
                      </wp:positionV>
                      <wp:extent cx="365760" cy="182880"/>
                      <wp:effectExtent l="2540" t="635" r="0" b="4445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9.25pt" to="269.95pt,33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53035</wp:posOffset>
                      </wp:positionV>
                      <wp:extent cx="457200" cy="274320"/>
                      <wp:effectExtent l="0" t="0" r="2540" b="4445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2.05pt" to="154.75pt,33.6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Политическая идентичность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w:rPr>
                <w:i/>
              </w:rPr>
              <w:t>Социальные движ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right="-87" w:hanging="0"/>
              <w:jc w:val="center"/>
              <w:rPr>
                <w:i/>
                <w:i/>
              </w:rPr>
            </w:pPr>
            <w:r>
              <w:rPr>
                <w:i/>
              </w:rPr>
              <w:t>Глобализация</w:t>
            </w:r>
          </w:p>
        </w:tc>
        <w:tc>
          <w:tcPr>
            <w:tcW w:w="3410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67005</wp:posOffset>
                      </wp:positionV>
                      <wp:extent cx="274320" cy="91440"/>
                      <wp:effectExtent l="1905" t="5080" r="0" b="12065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3.15pt" to="269.95pt,2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349885</wp:posOffset>
                      </wp:positionV>
                      <wp:extent cx="457200" cy="457200"/>
                      <wp:effectExtent l="3810" t="3810" r="0" b="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7.55pt" to="269.95pt,6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67005</wp:posOffset>
                      </wp:positionV>
                      <wp:extent cx="365760" cy="91440"/>
                      <wp:effectExtent l="635" t="5080" r="1270" b="1905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3.15pt" to="147.55pt,20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Саморазвитие социальных систем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w:rPr>
                <w:i/>
              </w:rPr>
              <w:t>Этнические сообществ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26035</wp:posOffset>
                      </wp:positionV>
                      <wp:extent cx="548640" cy="457200"/>
                      <wp:effectExtent l="0" t="3810" r="3175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2.05pt" to="161.95pt,3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w:rPr>
                <w:i/>
              </w:rPr>
              <w:t>Полицентризм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snapToGrid w:val="false"/>
              <w:ind w:right="-7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766" w:hanging="0"/>
              <w:rPr>
                <w:i/>
                <w:i/>
              </w:rPr>
            </w:pPr>
            <w:r>
              <w:rPr>
                <w:i/>
              </w:rPr>
              <w:t>Религиозные группы</w:t>
            </w:r>
          </w:p>
        </w:tc>
      </w:tr>
    </w:tbl>
    <w:p>
      <w:pPr>
        <w:pStyle w:val="TextBodyIndent"/>
        <w:ind w:left="567" w:right="-766"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87452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5080" r="0" b="508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25pt" to="176.3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/>
          <w:i/>
        </w:rPr>
      </w:pPr>
      <w:r>
        <w:rPr>
          <w:i/>
        </w:rPr>
        <w:t>7. Факторы формирования глобальной взаимозависимости (по Э. Гидденсу).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268"/>
        <w:gridCol w:w="1134"/>
        <w:gridCol w:w="2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6670</wp:posOffset>
                      </wp:positionV>
                      <wp:extent cx="1554480" cy="822960"/>
                      <wp:effectExtent l="5080" t="5080" r="5715" b="5715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9.2pt;margin-top:2.1pt;width:122.35pt;height:6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26670</wp:posOffset>
                      </wp:positionV>
                      <wp:extent cx="822960" cy="91440"/>
                      <wp:effectExtent l="635" t="5080" r="635" b="29845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2.1pt" to="341.95pt,9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6670</wp:posOffset>
                      </wp:positionV>
                      <wp:extent cx="1097280" cy="182880"/>
                      <wp:effectExtent l="1270" t="5080" r="635" b="2540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.1pt" to="183.55pt,1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Экономик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Культу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глобализация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53670</wp:posOffset>
                      </wp:positionV>
                      <wp:extent cx="640080" cy="457200"/>
                      <wp:effectExtent l="0" t="0" r="3175" b="4445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0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2.1pt" to="341.95pt,48.05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62230</wp:posOffset>
                      </wp:positionV>
                      <wp:extent cx="640080" cy="0"/>
                      <wp:effectExtent l="0" t="38100" r="0" b="3810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4.9pt" to="341.95pt,4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62230</wp:posOffset>
                      </wp:positionV>
                      <wp:extent cx="914400" cy="182880"/>
                      <wp:effectExtent l="1270" t="22860" r="635" b="5080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4.9pt" to="169.15pt,19.2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336550</wp:posOffset>
                      </wp:positionV>
                      <wp:extent cx="1097280" cy="731520"/>
                      <wp:effectExtent l="3175" t="0" r="0" b="4445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26.5pt" to="183.55pt,84.0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итик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Глобальные коммуникаци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2700</wp:posOffset>
                      </wp:positionV>
                      <wp:extent cx="0" cy="182880"/>
                      <wp:effectExtent l="38100" t="0" r="38100" b="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pt" to="234pt,15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Военные столкновения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Трансформация личностного опыта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/>
              <w:t>Трансформация регионального опыт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8. Основные параметры развития глобализации.</w:t>
      </w:r>
    </w:p>
    <w:p>
      <w:pPr>
        <w:pStyle w:val="TextBodyIndent"/>
        <w:rPr>
          <w:i/>
          <w:i/>
        </w:rPr>
      </w:pPr>
      <w:r>
        <w:rPr>
          <w:i/>
        </w:rPr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251"/>
        <w:gridCol w:w="4969"/>
      </w:tblGrid>
      <w:tr>
        <w:trPr/>
        <w:tc>
          <w:tcPr>
            <w:tcW w:w="3110" w:type="dxa"/>
            <w:vMerge w:val="restart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>
                <w:i/>
                <w:i/>
                <w:sz w:val="32"/>
                <w:lang w:val="en-US" w:eastAsia="en-US"/>
              </w:rPr>
            </w:pPr>
            <w:r>
              <w:rPr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762760</wp:posOffset>
                      </wp:positionV>
                      <wp:extent cx="1554480" cy="1097280"/>
                      <wp:effectExtent l="5080" t="5080" r="5715" b="5715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.8pt;margin-top:138.8pt;width:122.3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5400</wp:posOffset>
                      </wp:positionV>
                      <wp:extent cx="0" cy="4297680"/>
                      <wp:effectExtent l="5080" t="0" r="5080" b="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pt" to="162pt,3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6840</wp:posOffset>
                      </wp:positionV>
                      <wp:extent cx="640080" cy="0"/>
                      <wp:effectExtent l="635" t="38100" r="0" b="3810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9.2pt" to="212.35pt,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4323080</wp:posOffset>
                      </wp:positionV>
                      <wp:extent cx="640080" cy="0"/>
                      <wp:effectExtent l="635" t="38100" r="0" b="3810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40.4pt" to="212.35pt,34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3500120</wp:posOffset>
                      </wp:positionV>
                      <wp:extent cx="640080" cy="0"/>
                      <wp:effectExtent l="635" t="38100" r="0" b="3810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75.6pt" to="212.35pt,27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031240</wp:posOffset>
                      </wp:positionV>
                      <wp:extent cx="640080" cy="0"/>
                      <wp:effectExtent l="635" t="38100" r="0" b="3810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1.2pt" to="212.35pt,81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860040</wp:posOffset>
                      </wp:positionV>
                      <wp:extent cx="640080" cy="0"/>
                      <wp:effectExtent l="635" t="38100" r="0" b="3810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225.2pt" to="212.35pt,22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311400</wp:posOffset>
                      </wp:positionV>
                      <wp:extent cx="640080" cy="0"/>
                      <wp:effectExtent l="635" t="38100" r="0" b="3810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82pt" to="212.35pt,18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671320</wp:posOffset>
                      </wp:positionV>
                      <wp:extent cx="640080" cy="0"/>
                      <wp:effectExtent l="635" t="38100" r="0" b="3810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31.6pt" to="212.35pt,131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311400</wp:posOffset>
                      </wp:positionV>
                      <wp:extent cx="365760" cy="0"/>
                      <wp:effectExtent l="0" t="38100" r="0" b="3810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82pt" to="161.95pt,18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extBodyIndent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лобализация</w:t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Трансформация экономики, социальной структуры, политики и  культуры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Нелинейный, противоречивый характер глобализации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Противостояние глобалльного и локального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Расхождение глобализации и национальных идентификаций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Возрастание роли социокультурных изменений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Переход к постмодернистской парадигме, отрицающей центричность</w:t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0" w:type="dxa"/>
            <w:vMerge w:val="continue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/>
          </w:tcPr>
          <w:p>
            <w:pPr>
              <w:pStyle w:val="TextBodyIndent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59" w:hanging="0"/>
              <w:jc w:val="center"/>
              <w:rPr/>
            </w:pPr>
            <w:r>
              <w:rPr/>
              <w:t>Перспектива глобализации - полицентричность системы</w:t>
            </w:r>
          </w:p>
        </w:tc>
      </w:tr>
    </w:tbl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87452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5080" r="0" b="508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85pt" to="176.3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66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8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1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27" w:hanging="660"/>
      </w:pPr>
      <w:rPr/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1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02"/>
        </w:tabs>
        <w:ind w:left="1569" w:hanging="100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11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75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42"/>
        </w:tabs>
        <w:ind w:left="1509" w:hanging="942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12"/>
        </w:tabs>
        <w:ind w:left="2649" w:hanging="1512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55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137" w:hanging="57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242"/>
        </w:tabs>
        <w:ind w:left="1809" w:hanging="1242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47"/>
        </w:tabs>
        <w:ind w:left="1614" w:hanging="1047"/>
      </w:pPr>
      <w:rPr>
        <w:i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942" w:hanging="375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182"/>
        </w:tabs>
        <w:ind w:left="1182" w:hanging="615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167"/>
        </w:tabs>
        <w:ind w:left="1734" w:hanging="1167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17"/>
        </w:tabs>
        <w:ind w:left="1584" w:hanging="1017"/>
      </w:p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283"/>
        </w:tabs>
        <w:ind w:left="184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1032" w:hanging="46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927"/>
        </w:tabs>
        <w:ind w:left="1494" w:hanging="927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firstLine="567"/>
      <w:jc w:val="center"/>
      <w:outlineLvl w:val="0"/>
    </w:pPr>
    <w:rPr>
      <w:caps w:val="false"/>
      <w:smallCaps w:val="false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caps w:val="false"/>
      <w:smallCaps w:val="false"/>
      <w:lang w:eastAsia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Название объекта"/>
    <w:basedOn w:val="Normal"/>
    <w:qFormat/>
    <w:pPr>
      <w:jc w:val="center"/>
    </w:pPr>
    <w:rPr>
      <w:b/>
      <w:caps w:val="false"/>
      <w:smallCaps w:val="false"/>
      <w:lang w:val="en-US" w:eastAsia="ru-RU"/>
    </w:rPr>
  </w:style>
  <w:style w:type="paragraph" w:styleId="BodyText2">
    <w:name w:val="Body Text 2"/>
    <w:basedOn w:val="Normal1"/>
    <w:qFormat/>
    <w:pPr>
      <w:ind w:firstLine="567"/>
      <w:jc w:val="both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1:24:00Z</dcterms:created>
  <dc:creator>506</dc:creator>
  <dc:description/>
  <dc:language>en-US</dc:language>
  <cp:lastModifiedBy>506</cp:lastModifiedBy>
  <dcterms:modified xsi:type="dcterms:W3CDTF">2002-02-15T11:14:00Z</dcterms:modified>
  <cp:revision>14</cp:revision>
  <dc:subject/>
  <dc:title/>
</cp:coreProperties>
</file>